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Четыре фильма </w:t>
      </w:r>
    </w:p>
    <w:p>
      <w:pPr>
        <w:pStyle w:val="Web"/>
        <w:rPr>
          <w:sz w:val="27"/>
          <w:szCs w:val="27"/>
        </w:rPr>
      </w:pPr>
      <w:r>
        <w:rPr>
          <w:sz w:val="27"/>
          <w:szCs w:val="27"/>
        </w:rPr>
        <w:t>    </w:t>
      </w:r>
      <w:r>
        <w:rPr>
          <w:sz w:val="27"/>
          <w:szCs w:val="27"/>
        </w:rPr>
        <w:t xml:space="preserve">Я не раз высказывался в том смысле, что художественные фильмы не люблю, считаю сам жанр художественного фильма ублюдком. То что кинематограф сто лет назад не поехал по колее, указанной ему первым, или одним из первых документальных фильмов ("Паровоз" назывался этот короткий отрывок братьев Люмьер, нет, он назывался "Прибытие поезда на Лионский вокзал"), а стал штамповать фильмы - спектакли, я считаю трагическим абортом. Будущее кинематографа все целиком находилось в документализме, а вместо этого мы имеем целые хранилища выцветших целлюлозных мотков лент с погаными буржуазными посиделками а ля Немирович - Данченко. Нужно было бешено снимать революцию в Мексике в 13 году, революцию в Китае в 1911 году, отрубленные головы с косичками, пули застрявшие в телах, снимать взятие Зимнего в 1917 (там не было ни одного кинооператора, позорище какое!) сдавшихся министров, обосравшихся юнкеров со сломанными погонами. А их спустя двадцатник лет пришлось фальшиво (ну да революционно, но все равно фальшиво) играть, искажая историческую действительность. А если бы тогда снимали поход Унгерна в Монголию, в Ургу, его Азиатскую дивизию, мы бы сейчас имели такие свирепые лица, такие морщины, такие улыбочки... Стоящие сотен Сталлонов и Шварценнегеров с их силиконовыми мышцами. Технически все это было тогда прекрасно возможно, но вот эстетически просто не догадались. Зато целое столетие истратили, снимая на целлюлоид: малеванные декорации и распитие чаев и спиртных напитков в гостиных, и тупые разговоры буржуазии. Время от времени пытались снимать батальные сцены, переодевали статистов в мундиры, но все это воняло погаными восточно-европейскими пошляками буржуа Станиславским и Немировичем - Дачкиным их пошлым актерским потом. </w:t>
        <w:br/>
        <w:t xml:space="preserve">    Между тем, существуют и фильмы-шедевры. Их немного за всю историю кинематографа. Шедевры получились случайно, так как сам жанр художественного фильма-спектакля в эпизодах - ущербен. Шедевры получились вопреки жанру. </w:t>
        <w:br/>
        <w:t xml:space="preserve">    В семидесятые годы режиссер Бертолуччи, - культовая фигура мирового кино, снял фильм "Последнее танго в Париже". Уже само название успешно. Мимо него не пройдешь, и просто так не оставишь. Тут и "Париж" - слово-понятие, слово-история, само по себе представляющее рекламный ролик. Слова "Последнее танго" также полны обещаний. Последнее танго в Париже обещает таинственную и интересную историю. И дает ее без обмана. История короткой любви пожилого (скорее "пожившего") американца-неудачника и юной девки-француженки. Девка, юная, чуть-чуть провинциальная, наполненная вспухшей созревшей плотью, как фаршем. С большой жопой, с капризным характером, типа: "дам или не дам, не знаю, может быть дам, если придавишь..." Его играет до отказа тогда знаменитый марлон Брандо, ее - юная Мария Шнайдер, это чуть ли не первая ее роль. Они знакомятся, не в буржуазном, но в библейском смысле - познают друг друга - совокупляются. Вся эта механика знакомства держится на мелких нюансах: на интонациях, на взглядах и полувзглядах. Это такой сеанс обоюдного гипнотизма двух животных: пожившего самца с седой грудью и головой и юной самки, тянущейся к такому вот, от которого мама остерегала, к тому же герой Брандо еще и алкоголик. А дома у него лежит труп жены. Дома собственно нет, он - муж француженки-хозяйки дешевого отеля, и вот она умерла - покончила с собой. Время от времени камера показывает пьяного Брандо, сидящего у тела покойной жены. Он разговаривает с покойной, укоряя ее за всякие вещи, а та лежит себе бесстрастная и величественная. У мужчины Брандо в фильме есть только не слишком захватывающее прошлое неудачника, да труп. Будущего - никакого. У девчонки Марии есть жених - влюбленный в нее молодой режиссер, болтун и чертополох, дурень, очевидно талантливый, но поверхностный тип. Он делает, или делает вид, что он делает из девчонки - звезду. Но в смысле плоти пацан этот Марию никак не волнует, ведь он не запрещенный, обычный. У него нет седой шерсти на груди, его дыхание - не зловонный перегар, он не осмелится смазав анал Марии сливочным маслом, вздуть ее в задний проход (знаменитая сцена в фильме, в пустой той самой квартире). Короче Брандо ее вовсю возбуждает, она вся течет, как возбуждает, но будущее ее не с ним. Фильм достигает высочайшего и безошибочного (или почти безошибочного) гипнотизма благодаря Брандо и Шнайдер, с любыми другими актерами у Бертолуччи вышел бы пшик. У американца, которого играет Брандо, благодаря актеру присутствует такая мощная харизма, каковой в реальности просто не может быть у неудачника0обывателя. Это харизма самого Брандо - высокомерного и таинственного киноактера - сверхчеловека, борца за права индийцев, отца безумных детей и вообще Идола. Произошло замещение благодаря ошибке. </w:t>
        <w:br/>
        <w:t xml:space="preserve">    Знаменитое танго ближе к концу фильма - пьяная пляска любви, - когда Брандо в алкогольном маниакальном припадке таскает девчонку, как большую куклу - гротескная, неприятная сцена. Хотя я бы лично сделал бы ее еще более неприятной, противной совсем, с блеванием, может быть с испражняющейся Марией. Сцена танго, - пляска любви - это кульминация фильма. В финальной сцене он преследует ее через весь город, желая склонить к соитию, к пребыванию вместе, не важно. Она, защищаясь, зачем-то (на самом деле понятно зачем; он переводит ее на животный уровень существования, на котором ей - сладко, но он ее всецело хозяин, в то время как пацан - режиссер ей не страшен, это она его контролирует всецело) бежит, защищаясь, влетает в квартиру родителей и убивает его из револьвера покойного отца-офицера. Фильм "Последнее танго в Париже" - о том, кто кого контролирует. Что если бы люди жили натурально природной жизнью, то они бы жили не так как живут. Неудивительно, что после "Танго", Мария Шнайдер долго лечилась в психиатрической клинике. Дальнейшая ее карьера как актрисы не очень удалась. </w:t>
        <w:br/>
        <w:t xml:space="preserve">    "Последнее танго" - культовый фильм, потому что он глубже того, что изображено. Уже первые кадры, первое появление героев: он, - в горчичном пальто бизнесмена, она - в модном кафтанчике с мехом спешащие раздельно под эстакадой парижского метро, - волнуют, и неотразимы. Фильм о гипнозе и о контроле в любви. </w:t>
        <w:br/>
        <w:t xml:space="preserve">    Фильм "Ночной портье" режиссера Лишаны Ковилли также трагедия двоих. И он появился в блестящие 70-е годы, в "Я-эпоху" как называли семидесятые американские критики. Я посмотрел фильм в 1977-ом. В одном из кинотеатров в центре Манхэттана, пройдя сквозь строй манифестантов, его, помню, пикетировали еврейские организации. И не зря они это делали, о, не зря, поскольку все во что эти организации верят, и что проповедуют, разрушено в фильме "Ночной портье". Какой там "конгресс еврейских общин" или "Сахнут" или "Хиас", или что там, никакой иешивы, короче говоря. Все ермолки раскидали могучим ураганом страсти. </w:t>
        <w:br/>
        <w:t xml:space="preserve">    Трагедия двоих. История плоти и соитий, как в "Последнем танго". Послевоенный немецкий город. Бывший офицер эсэсовец работает в дорогом эксклюзивном отеле ночным портье. Ну не там, кто открывает двери, но тем, кто стоит за конторкой, кто принимает посетителей, по-американски он Receptionist. Параллельно зритель узнает, что хотя война закончилась, бывший офицер водится со своими коллегами, такими же бывшими офицерами эсэсовцами: у них это происходит тайно, ибо, что за жизнь у эсэсовца в послевоенной Германии. Там у них свои волнения, в их среде, кто-то кого-то предал, американская оккупационная контр-разведка разнюхала о существовании эсэсовской организации, короче у этих серьезных германских джентельменов свои проблемы. И главный герой с зачесанными назад гладко волосами разделяет всю эту тусовку и настроения ее. </w:t>
        <w:br/>
        <w:t xml:space="preserve">    Внезапно в отель приезжает из Америки известный музыкант еврей с молодой тощей женой. Жене, - ее играет шарлот Рамплинг - бывшая узница концлагеря. А офицер, - ныне ночной портье, - работал в том концлагере. Его эсэсовское подразделение охраняло тот концлагерь. И он использовал эту девочку для своих лирических целей. С помощью черно-белых Nash-backs перед зрителем проходит ряд сцен концлагерной жизни. Офицер приходит к Шарлотт Рамплинг в барак, где она бритоголовая. Скорчившись. Привязана к кровати. И насилует ее на виду других узников; почему-то на заднем плане прижались друг к другу старики: мужчина и женщина. В пижамах, не то узники, не то родители рамплинг. Бродят там и другие узники. В другом nash-back, полуголая, в эсэсовской фуражке, героиня, расхаживает между столиков, за которыми пьют эсэсовцы и поет. Место действия - нечто вроде лагерного кабаре для эсэсовцев. Девочка ведет себя свободно - снимает у одного из офицеров фуражку (кажется у будущего портье) и далее распевает в этой фуражке. Имеется второстепенный персонаж - развратный танцор и гимнаст-гомосексуалист, спящий с эсэсовцами. Эти Nash-backs в основном и вызвали конечно недовольство еврейских организаций. И как раз они-то. Хотя и самая скандальная, но не самая удачная часть фильма, этакая фашистская экзотика. Только с ними шедевра бы не было. </w:t>
        <w:br/>
        <w:t xml:space="preserve">    Шедевр начинается там, когда ночной портье приходит в номер к жене музыканта, приносит какие-то бутылки с водой. Муж уехал исполнять. А она, кажется, простужена. Пробужденный, оживает внезапно зов плоти. Эта сцена верна вся безусловно: психологически, химически. Органически. Фонетически. Логически. Обоим любовникам только и нужен этот партнер. Ему. Сейчас униженному, нужна она, жена знаменитого американского музыканта, женщина победителей, та, чью бледную плоть он насильно разрывал в лагере и над ним тогда витала угрозой возможная смерть. А ей после светлой, несерьезной жизни с вежливым цивилизованным мямлей-мужем нужен эсэсовец, насильник. Тот, кто уже брал и берет ее по праву. Кому она и принадлежит. У обоих бешено работает мозг, воображение. А именно там. Это доказано, и находиться она - любовь. Эти двое контролируют друг друга и потому конец у них иной, чем у героев "Последнего танго в Париже". В финале фильма, вынужденные скрываться от бывших сослуживцев эсэсовцев у него в квартире, любовники голодают. Они обложены, и будут убиты, если попытаются покинуть квартиру. Они все равно мрачно совокупляются, причавкивая и причмокивая. Следует сцена с вареньем, когда она ранит его банкой из-под варенья и затем жадно вылизывает кровь. Сцена, как ни странно, не проваливается, но благородно держится. В "Ночном портье", как ни в одном фильме со времен "Сало или 120 дней содома" Пазолини, царят садизм, мазохизм плюс нездоровые интеррасовые отношения. Он ведь фашист-эсэсовец, она - еврейка, присутствует, мягко говоря, "нестандартное" изображение "нестандартных" сексуальных сцен в концлагере, короче, растоптаны всевозможные табу европейской цивилизации. И за это, конечно, нужно поблагодарить эту итальянскую тетку Лиману Кавалли, храбрую тетку. </w:t>
        <w:br/>
        <w:t xml:space="preserve">    В самой-самой финальной сцене портье одевает свою эсэсовскую черную форму (не забыта и нарукавная красная повязка со свастикой), она надевает простое светлое платьице, в котором он насиловал ее в концлагере (он сохранил) и они выходят. Раннее-раннее утро, еще только светает. Они идут, взяв друг друга под руку по железнодорожному мосту. Гулко стучат шаги. Где-то на середине моста их убивают аккуратными профессиональными выстрелами. Они падают друг на друга. Это конечно мелодрама. У зрителя слезы застилают глаза. Но мистика соития очень удалась. Понятно, что такая любовь сильнее смерти. Ну, по меньшей мере, они бросили вызов. Пренебрегли. </w:t>
        <w:br/>
        <w:t xml:space="preserve">    Здесь, как и в фильме "Последнее танго в Париже", удача фильма - это его два заглавных актера. Они несут на себе всю тяжесть фильма, на них держится мистика пола. Все их лицевые гримасы верны (может быть те, что были неточны и неверны, срезали Лимана Ковали, но это ее работа и ее гений в этом, в искусстве срезания). Философски задумавшись над фильмом и его темой, констатирую, что и в моей жизни были временные периоды, когда вся она сводилась к слизистой щели между ног у любимой. Для того чтобы это наваждение произошло, нужен хотя бы один компонент иррационального, что-то от безжалостной Воли Богов, которые прижали и не оставляют выбора. </w:t>
        <w:br/>
        <w:t xml:space="preserve">    У Бертолуччи и у Ковали в фильмах действуют ярко выраженные персонифицированные протагонисты (не скажешь же "герои"). Поскольку, как я уже замечал, фильмы созданы в "я-эпоху", еще в 70-е годы. И только тогда такие кино-герои и могли существовать. </w:t>
        <w:br/>
        <w:t xml:space="preserve">    Есть смысл взять два шедевра последующего десятилетия - 80-х годов. Дабы понять, что это шедевры разных эпох. </w:t>
        <w:br/>
        <w:t xml:space="preserve">    "Pulp Fiction" - история банальных криминальных кровопролитий и убийств, но необыкновенно сочных, даже смешных, с оттенком черного юмора убийств. Режиссер давно уже стал культовым, однако ничего лучше "Pulp Fiction" не создал, мельчает от фильма к фильму. Он тоже (третий у нас среди создателей шедевров!) итальянец. Это Тарантино! Его фамилия звучит как знаменитый брэнд, не хуже какого-нибудь "Мак-Дональдса" или "Жилет". И Тарантино действительно успел стать брэндом. Он и сам снимается в своих фильмах - худощавый, высокий, похожий на дегенерата человек с косым лицом. </w:t>
        <w:br/>
        <w:t xml:space="preserve">    Нельзя сказать, кто же собственно заглавный протагонист "Pulp Fiction". Растолстевший длинноволосый идол 70-х годов из "Saturday night jeaver" Джон Траволта, исполняющий роль одного из гангстеров? Нет, вторая роль. Девка, некрасивая, черноволосая подружка гангстера босса. Траволты с собачьим или кошачьим именем Ума? А фамилия ее, похожа по звучанию на Лив Ульман... Ума Турман? Ума Турмер? Короче, Ума? Нет, она второстепенный персонаж и участвует лишь в части фильма. Брус Виллис? Нет, и не он. Ничем не выпячивается из других. Харви Кейтель? Вторая роль. А кто? А в "Pulp..." нет главного героя. Это уже эпоха "мы", а точнее "они-эпоха". Протагонисты Тарантино, это типажи, социальные силуэты, и только. Бесчувственные убийцы (между прочим), коллектив, стая без главного, без вожака. Тарантино взял эпизод обычной рабочей ситуации новых бандитов, увеличил его, раскрасил, и выпустил в прокат. У него никогда нет истории, у этого режиссера, у него есть эпизод истории и крупный план деталей. И ядовитые цвета. И ни одного индивидуума. Принципиально. Первый гангстер, второй гангстер, а босс гангстеров сам даже еще более незаметный гангстер. И толстого Траволту убивает пацан-непрофессионал, решивший в этот день ограбить это кафе. </w:t>
        <w:br/>
        <w:t xml:space="preserve">    Секса в фильме тоже нет. Есть сцена - наказание сексом, гомосексуальная, и единственная женщина фильма та же отвратная Ума Турман с грязными волосами, а ля Гоголь, по-гоголевски кокетничающая с Траволтой в ресторане, куда ее с ним отправил ее якобы map, - босс Траволты - начинает загибаться от героина. Вместо секса. </w:t>
        <w:br/>
        <w:t xml:space="preserve">    И все-таки и именно поэтому "Pulp Fiction" - шедевр. Потому что это в первый раз, и это правдоподобно, это как в жизни, где именно любопытные и цельные характеры чрезвычайно редки, но бродят неподдельные, брошенные на полпути люди. Остроумничают, жуют гамбургеры, убивают, и все же это не свое, даже своей родинки на заднице нет. </w:t>
        <w:br/>
        <w:t xml:space="preserve">    "Прирожденные убийцы" также фильм "они-эпохи". Это фильм отвращения к Соединенным Штатам, к тому, что называется цивилизацией, к людям. Все окружающие пару (вполне условную) основных персонажей - night-marisk people - люди кошмаров. Да и сама пара героев парадирующая классическую американскую гангстерскую балладу-историю Бонни и Клайда - тоже night marisk couple. Это разумеется метод - намеренный гротеск. Интересно, что режиссер Оливер Стоун - известный своими вполне традиционными фильмами, такими как "Platoon" (фильм о вьетнамской войне) для "Прирожденных убийц" вдруг воспользовался стилем другого прямо противоположного ему американского режиссера - Дэвида Линча. И создал шедевр. По мне это Дэвид Линч. </w:t>
        <w:br/>
        <w:t xml:space="preserve">    Почему шедевр? А он довел до абсурда отвращение к Америке. Ко всей Америке, во всех ее проявлениях. Фильм смотришь, как будто нажравшись наркотиков, вызывающих отрицательные галлюцинации. Отвратительна семья "Бонни". Показан отвратительный еврейский отец героини, пузатый, в трусах, вожделяющий дочь, мертвякового типа мамаша. Закономерно, что образовавшаяся инфернальная парочка поджигает родительский дом, подперев дверь, чтобы не выбрался из огня и младший брат - херувимчик. </w:t>
        <w:br/>
        <w:t xml:space="preserve">    Отвратителен в фильме один из активистов - героев фильма - тележурналист. Отвратительны "правоохранительные органы" - полицейские и больной изувер - начальник тюрьмы. Сказать, что это - приговор Америке - мало. Это скорее призыв к уничтожению Америки. Я бы рукоплескал, если бы кто-нибудь создал подобный фильм о России, также достаточно отвратительной стране, ибо она зазналась и нуждается в хорошем зеркале. </w:t>
        <w:br/>
        <w:t xml:space="preserve">    Хладнокровные, рождённые убивать архетипические "Бонни и Клайд" мочат всех направо и налево. И никого из тех, кого они уложили не жалко. Разумеется, это гротескное преувеличение и символизирует степень отвращения "героев" к миру, к своей Америке. В штатах время от времени появлялись фильмы, где содержались элементы отвращения к Америке, но чтобы такая обжигающая волна ненависти и отвращения! Никогда ещё! </w:t>
        <w:br/>
        <w:t xml:space="preserve">    Рождённые убивать, как выяснилось, не выдумка Тарантино или Стоуна, но социальное явление, талантливо замеченное ими. Уже через несколько лет прирождённые убийцы будут хладнокровно бомбить Сербию с крылатых машин. А сегодня засыпают бомбами Афганистан. За штурвалами сидят герои Тарантино и Стоуна. Они с удовольствием бы забросали бомбами свои гнусные городки в Соединённых Штатах, но за неимением выбора выбомбливают, что позволено. Подытоживая, можно сказать, что когда появлялись шедевры в рамках жанра художественного фильма, это когда режиссёры стояли как можно дальше от театра и ближе к Человеку, как доктора. Лучшее в наших четырёх шедеврах не от жанра. Это истории, созданные с помощью техники фильма, но они имеют больше общего с медицинским обследованием, с обществоведением. Подобно тому как Бальзак, например, был, прежде всего, гениальным социологом. Свою социологическую работу он, однако, исполнил в жанре романов. Так случилось. </w:t>
        <w:br/>
        <w:t xml:space="preserve">    ...Летящий край горчичного пальто Марлона Брандо, свежие сиськи Марии Шнайдер - это великолепно увиденная клиника, история великолепной болезни.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35:00Z</dcterms:created>
  <dc:creator>Tugrik</dc:creator>
  <dc:description/>
  <dc:language>en-US</dc:language>
  <cp:lastModifiedBy>Tugrik</cp:lastModifiedBy>
  <dcterms:modified xsi:type="dcterms:W3CDTF">2004-02-07T01:35:00Z</dcterms:modified>
  <cp:revision>1</cp:revision>
  <dc:subject/>
  <dc:title>Четыре фильма </dc:title>
</cp:coreProperties>
</file>