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МЛАДШАЯ СЕСТРЁНКА </w:t>
      </w:r>
    </w:p>
    <w:p>
      <w:pPr>
        <w:pStyle w:val="Web"/>
        <w:rPr>
          <w:sz w:val="27"/>
          <w:szCs w:val="27"/>
        </w:rPr>
      </w:pPr>
      <w:r>
        <w:rPr>
          <w:sz w:val="27"/>
          <w:szCs w:val="27"/>
        </w:rPr>
        <w:t>    </w:t>
      </w:r>
      <w:r>
        <w:rPr>
          <w:sz w:val="27"/>
          <w:szCs w:val="27"/>
        </w:rPr>
        <w:t xml:space="preserve">Я не помню, когда девочки стали носить чёрное бельё. (Символом современности, конечное же чёрные чулки, конечно - трусики-лоскуток, кассета со сломанным футляром или вовсе без футляра. Чёрные трусики и кассета). Первая, с кого я его, чёрное, снимал, была обворожительная, модная моя Елена. Какая она была тоненькая в 1971 году! С 1976 по 1982 год я был принципиально свободным мужчиной. И так как был очень активен, то мне приходилось освобождать от белья множество девочек. О, юные шлюшки, во впервые надетом чёрном бельишке, бледные барышни с лунными ляжками, светящимися в темноте. Сколько я Вас познал! </w:t>
        <w:br/>
        <w:t xml:space="preserve">    Библии мы обязаны этим отличным определением "познал", "познать". И ведь приходится согласится с древними - через совокупление, соитие только и возможно познать, какова она: её темперамент, её коммуникабельность, теплоту, нежность, холодность, дружественность или враждебность - в сокровенных проявлениях содроганий. Для того, чтобы познать, следовало оголить плоть в том месте, где прячется чувствилище (чудовищное, конечно, слово) через которое возможно ёё познать. </w:t>
        <w:br/>
        <w:t xml:space="preserve">    В женщине самой персонально не так уж много тайны. Но тайна содержится во вселенной, в предназначении человека. Потому даже самый вульгарный и звериный акт познания есть всё же таинство. Возможно возвести физиологию в ранг божественного и тогда просто прикосновение члена ко влагалищу превращается в литургию. И это не чрезмерность выражения, нет, поскольку акт зачатия, к которому ведёт "познание" женщины и есть таинство, одно из важнейших таинств Вселенной, по всей вероятности. </w:t>
        <w:br/>
        <w:t xml:space="preserve">    Потому осторожнее относитесь даже к шлюхам, особенно к молоденьким. Они не только сосуд греховный. </w:t>
        <w:br/>
        <w:t xml:space="preserve">    Чёрная полоска ткани скатывается вниз, обнажая то, что мама велела не показывать чужим... </w:t>
        <w:br/>
        <w:t xml:space="preserve">    Я никогда не любил женщин и всегда любил девочек. Я так много написал о женщинах отрицательного только потому, что переживал как величайшую трагедию превращение моих девочек-жён в женщин. От того так душераздирающе скорбит о Елене мой Эдичка - его девочка-подружка превратилась в женщину. Оттого так космическо-порнографически озлоблен на Наташу герой "Анатомии Героя". Из пьяненькой девочки-хулиганки и стервы, долго и с мучениями, она превращалась и превратилась в бесплодную Смоковницу - женщину без детей, угрюмую человеконенавистницу и неудачницу. (Она приходила ко мне в тюрьму, я видел, оживил воспоминания). Как я не цеплялся окровавленными руками за шестерёнки времени, как не пытался остановить ИХ время, чтобы всегда были девочками, я не преуспел. </w:t>
        <w:br/>
        <w:t xml:space="preserve">    Туполобому мне, чтобы постичь эту простую истину, понадобилось целых два полных длительных опыта и множество лет разбития морды и сердца в кровь. Наконец, постиг. Мои самые любимые - это стриженые скинята - девчушки с круглыми балдами голов. Наголо бритые девочки с бархатными животиками. Целые отряды мелких безумных девочек-камикадзе с татуировками на черепах, будут встречать меня из тюрьмы, когда я выйду. </w:t>
        <w:br/>
        <w:t xml:space="preserve">    Для меня, как всякого зэка - спрятанного в тюрьме - икона - это мать старушка. А предметом желания и вожделения является для меня девчушка, младшая в семье. Моя первая жена Анна была младше старшей сестры на 13 лет. Елене было 20, когда мы познакомились, и она была младшенькая, сестра Лариса была старше её на 15 лет. Следующая жена Наташа в 24, была младшей сестрой, брат Сергей у неё старше её на 13 лет. Настенька в 16 лет, младшая сестрёнка, у неё есть брат, старше на четыре года. Несколько выбивалась из общего ряда (из правила) Лиза. Она старшая дочь в семье. </w:t>
        <w:br/>
        <w:t xml:space="preserve">    Девочки... Трогательной наивностью несёт от незаскорузлой кожи и души. Все удовольствия как от общения с ещё щенком, уже видно, что красивая будет собака. Смотрел бы и смотрел, испытывая наслаждение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01:41:00Z</dcterms:created>
  <dc:creator>Tugrik</dc:creator>
  <dc:description/>
  <dc:language>en-US</dc:language>
  <cp:lastModifiedBy>Tugrik</cp:lastModifiedBy>
  <dcterms:modified xsi:type="dcterms:W3CDTF">2004-02-07T01:41:00Z</dcterms:modified>
  <cp:revision>1</cp:revision>
  <dc:subject/>
  <dc:title>МЛАДШАЯ СЕСТРЁНКА </dc:title>
</cp:coreProperties>
</file>