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ЕГО ВЕЛИЧЕСТВО ТЕРРОР </w:t>
      </w:r>
    </w:p>
    <w:p>
      <w:pPr>
        <w:pStyle w:val="Web"/>
        <w:rPr/>
      </w:pPr>
      <w:r>
        <w:rPr>
          <w:sz w:val="27"/>
          <w:szCs w:val="27"/>
        </w:rPr>
        <w:t>    </w:t>
      </w:r>
      <w:r>
        <w:rPr>
          <w:rStyle w:val="StrongEmphasis"/>
          <w:sz w:val="27"/>
          <w:szCs w:val="27"/>
        </w:rPr>
        <w:t>1. Вынужденная самозащита бедных</w:t>
      </w:r>
      <w:r>
        <w:rPr>
          <w:sz w:val="27"/>
          <w:szCs w:val="27"/>
        </w:rPr>
        <w:t xml:space="preserve"> </w:t>
        <w:br/>
        <w:t xml:space="preserve">    Четверо основных лидеров RAF - то есть "Роте Армии Фраксион" были убиты в high security prison в 1977 году. Ульрика Майнхофф якобы повесилась, а Ганс Баадер, Гудрун Энслин и парень по имени Распе погибли от огнестрельных ранений чуть ли не наследующий день после штурма самолёта в Энтибах. Самолёт захватили смешанная команда палестинцев и RAFовцев, и они как раз потребовали освобождения из немецкой тюрьмы этих четверых ребят. Штурмом руководили израильтяне. После смерти Баадера на подошвах его ботинок был найден песок, такой же, как в аэропорту в Антибах. То есть его, получается, доставили туда, может быть, готовили к обмену. Но так как был штурм, во время которого все нападающие были убиты, то, естественно, обмен не понадобился. Затем правительство Германии приняло злобное решение обезопасить себя впредь от подобных проблем. Узники были убиты. По версии правительства они застрелились, используя оружие, которое они сумели каким-то образом пронести в камеры. </w:t>
        <w:br/>
        <w:t xml:space="preserve">    В 1977 году я был безработным в Нью-Йорке и записывал "Дневник неудачника". В этой странной книге нашлось место для моего негодования и сочувствия погибшим немецким товарищам. Спустя 15 лет меня самого обвиняют в терроризме и создании незаконных вооружённых формирований. И сижу я в самой настоящей high security prison, более high не бывает. Так как это тюрьма ФСБ и судить меня собираются закрытым судом. Потому нормально, что я думаю о террористах. Ульрика Майнхофф была в Германии очень известной журналистской, символической фигурой левого движения, если я не ошибаюсь, происходила по прямой линии от немецкого философа Гегеля. Родилась в 1934 году и окончила Мюнстерский Университет. (В 1534 году, за 400 лет до рождения Ульрики, в Мюнстере вспыхнула революция секты анабабтистов, и год с лишним просуществовало коммунистическое общество, с общностью имущества и жён. Я писал о Мюнхенской коммуне в книге "Другая Россия".) Гудрин Энслин также происходила из известной немецкой культурной семьи, одним из её предков был поэт Гельдерлин. Что до Ганса Баадера, то он мой ровесник, возможно, чуть старше, кажется, рождения 1942 года, отец его погиб на восточном фронте. Баадер по воспоминаниям был таким революционным плейбоем, красивым, драчливым со множеством девушек. Распэ, кажется Кристоф-Иоганн, мне известен меньше. Как бы там ни было, интересно, отчего все эти люди попали в террористы. </w:t>
        <w:br/>
        <w:t xml:space="preserve">    Ключевые фигуры RAF. Баадер сошёлся с Гудрун Энслин возможно даже из расчёта, она была из состоятельной семьи, а ему постоянно не хватало денег. На фотографии она выглядит такой себе длинноносой худенькой немецкой девушкой, ничего особенного. Принадлежа к левым кругам, все они там встречались и разделяли волнения того времени. В середине 60-х Европа и Америка переживали молодёжные революции нравов, одежды, культуры. Ветер дул с Востока. В 1966 году началась по знаку Мао культурная революция в Китае. Великий кормчий выбрал молодёжь союзниками в борьбе с новой коммунистической бюрократией и отдал приказ: "Огонь по штабам!" Студенты и учащиеся громили Высшие органы Компартии Китая, её министерства и учреждения. Одновременно ветер с Запада принёс в Европу родившиеся в то же самое время в Калифорнии движение хиппи. В Берлине появились первые коммуны. Молодёжь не хотела более жить по старому и усиленно эксперементирова с жизнью, семьёй, политикой и нравами. </w:t>
        <w:br/>
        <w:t xml:space="preserve">    В мае 1968 года во Франции вспыхнула студенческая революция, быстро, впрочем, затухшая, по причине недостатка политической воли у самих студентов и сильнейшей ответной волны реакции, охватившей французское общество. Реакция началась в не только во Франции. В 1969 году во время Демократической конвенции в Чикаго полиция применила против студентов грубую полицейскую силу. А ещё раньше "дело Мэнсона" дискредитировало движение хиппи. "Пражская весна" 1968 года - тоже восстание молодёжи, закончилось вторжением Советских танков. В Берлине в 1968 году во время демонстрации протеста, полицией был убит студент - теолог ОНЕЗОРГ. Фотография его трупа (он приехал из провинции, где у него осталась беременная жена) обошла все газеты. Усы, бородка, длинные волосы, ОНЕЗРОТ был похож на Христа. </w:t>
        <w:br/>
        <w:t xml:space="preserve">    С начала 60-х годов молодёжь было отвоевала у мрачного мира полицейских, военных и бизнесменов право на громкую другую музыку, яркие одежды, ей это позволили. Но когда она предъявила заявки на изменение социума, потребовала политических изменений, ей дали понять, что миром правят старики и власти (даже части власти) они не отдадут, не поделятся. Молодёжь стали избивать и убивать. Равно в Париже, в Чикаго, В Праге, и в Берлине. И даже Мао позднее отозвал своих красных гвардейцев из городов, и они ушли в деревни, где часть их погибла. Движение "хунвэйбинов" захлебнулось. </w:t>
        <w:br/>
        <w:t xml:space="preserve">    Энслин и Баадэр решили отомстить за смерть студента Онезорга. В компании ещё двух товарищей они поехали во Франкфурт (в Берлине они были слишком хорошо известны), где подожгли богатый универмаг. Но язык за зубами они держать не умели. Рассказали хозяйке квартиры, у которой они остановились, а та проболталась в тот же вечер случайно полицейскому информатору... </w:t>
        <w:br/>
        <w:t xml:space="preserve">    Разочарование, опустошение и злость чувствовали и в среде итальянской молодежи. Редактор журналов "Синистра пролетариа", а затем "Лота континюа" Ренато Курчио и его жена Мара Каголь и среда, в которой они вращались - левые радикалы, почувствовали, что наступила реакция. Шумные студенческие митинги стали безжалостно разгонять полицейские, полиция стала избивать студентов даже на территории университета. Изоляции радикалов помогла ещё и коллаборационистская политика Итальянской Коммунистической Партии. ИКП вошла в коалиционное правительство с христианско-демократической партией. Радикальная молодёжь, убедившись в предательстве ИКП, осталась одна. (В Германии коллаборационистскую позицию заняла Социал-Демократическая партия. Ситуация была идентичной. Во Франции ФКП и ПС также пошли на союз с буржуазными партиями). В последних номерах "Лота континюа" (Борьба продолжается) - ясно звучит: необходима физическая борьба с режимом, хватит разговаривать с "фашистским" государством. Первыми акциями "Красных бригад" были также поджоги. За первый год деятельности они скромно всего лишь подожгли восемь автомобилей... </w:t>
        <w:br/>
        <w:t xml:space="preserve">    Теперь разумно взять пример уже не радикальных левых европейских террористов, но организации, борющейся национальное освобождение. Самая известная из таковых организаций PLO (Palestinian Liberation Organization). Сейчас много говорят о "международном терроризме". Первыми придали терроризму международный размах - палестинцы. По сути дела у них и не было другого выхода. PLO и родилась уже на чужбине, в лагерях палестинских беженцев. Палестинский народ оказался в лагерях в Ливани и Иордании, спасаясь от израильской армии в 1948 и в 1967 годах. Когда в результате войны за независимость Израиля и "Семилетней войны" к Израилю отошли палестинские земли, и их дома были захвачены. Почти два десятилетия палестинцы мирно стучались в двери международных организаций и обращались к помощи третьих стран. Никто не хотел ничего сделать для них. Тогда молодые радикалы, объединившись в PLO стали применять другие методы. Внутренняя ситуация: жесточайший режим националистического еврейского государства в Израиле не позволил PLO бороться на территории Израиля. Поначалу бойцы PLO совершали вооружённые рейды в Израиль с территорий Иордании и Ливии, где находились лагеря палестинских беженцев, но когда иорданский король устроил палестинцам "ночь длинных ножей" PLO потеряла базы в Иордании. Гражданская война в Ливане то способствовала, то мешала активности PLO. С конца 60-х годов действия PLO приобретают отчётливый характер международного терроризма. Одновременно они становятся иначе ориентированными. Террористический акт совершается теперь не столько для того, чтобы уничтожить ключевую фигуру или объект противника, но становится средством выражения. Палестинские commandos отныне пользуются западными СМИ для того, чтобы пропагандировать Палестинскую Национальную проблему, совершенно неизвестную широкой публике Запада до 1967-68 годов. </w:t>
        <w:br/>
        <w:t xml:space="preserve">    После 1968 года количество террористических атак в мире драматически возрастает. И большинство из них имеет международный характер. Так разительно возрастает количество угонов самолётов (угон авиалайнера по самой своей сути является международным актом). Если между 1963 и 1967 годом угон самолёта был редким явлением, только четыре авиалайнера были угнаны, то между 1968 и 1970 годом - пятьдесят пять самолётов были угнаны. В один только 1971 год был зарегистрирован шестьдесят один случай угона авиалайнеров, из них 26, то есть треть, закончились успехом для террористов. В 1972 году уже семьдесят две атаки на самолёты были зарегистрированы в мире., из них половина были успешны для террористов. (Цифры взяты мною из книги "Терроризм", Жерара Шалиана). </w:t>
        <w:br/>
        <w:t xml:space="preserve">    Но остановимся здесь. Чтобы подчеркнуть, что к терроризму как к методу, политические организации обращаются вовсе не по причинам эмоциональным. Не из-за особой злобности целей этих организаций или из-за злобности натур их лидеров. К терроризму политические организации обращаются вынужденно, под давлением социального климата, только тогда, когда легальные методы борьбы испробованы и признаны бесполезными. Клаузевиц сказал о войне, что это продолжение дипломатии другими средствами. Точно так же терроризм, как он не неприятен обществу (а война ему, что приятна?) является методом политической борьбы, тоже своего рода продолжением дипломатии другими средствами. К терроризму обращаются те организации, у которых нет средств для организации войны, т.е. терроризм - это оружие бедных. Как метод политической борьбы - терроризм неискореним. Он существовал всегда, и будет помогать всегда. Ибо политическая борьба, желание устроить социальный быт своего народа, наилучшим образом, обеспечит ему обладание определённой территорией, обеспечить его безопасность, обеспечить своим политическим идеям победу - заложено в природе человека и общества. Пытаться сегодня остановить колесо истории в положении невыигрышном для курдов, палестинцев, уйгуров, русских в Казахстане, на Украине, в Латвии, для басков, для противников глобализма, радикальных экологов, политических партий с радикальной программами - значит желать увековечить, заставит застыть политическую карту мира. Это выгодно тем политическим силам, для которых положение, в котором остановилось колесо истории, выигрышно. Запретить миру изменяться, совершать свои метаморфозы - вот чего хотят власть имущие. Запретить в свою пользу, в пользу того, кто уже отлично устроился в истории. Но угнетённые всегда будут существовать в мире, угнетённые и угнетатели всегда будут по жребию судьбы меняться полями. Ибо идеальное состояние мира, это постоянный творческий конфликт, а не вялый покой однообразно установленного единожды порядка. Терроризм - оружие восстания, один из методов восстания угнетённых против угнетателей. Как можно запретить им пользоваться этим оружием? Они всё равно будут пользоваться. </w:t>
        <w:br/>
        <w:br/>
        <w:t>    </w:t>
      </w:r>
      <w:r>
        <w:rPr>
          <w:rStyle w:val="StrongEmphasis"/>
          <w:sz w:val="27"/>
          <w:szCs w:val="27"/>
        </w:rPr>
        <w:t>2. Происхождение террора</w:t>
      </w:r>
      <w:r>
        <w:rPr>
          <w:sz w:val="27"/>
          <w:szCs w:val="27"/>
        </w:rPr>
        <w:t xml:space="preserve"> </w:t>
        <w:br/>
        <w:t xml:space="preserve">    Феномен террора существовал всегда. Отдалённым оригиналом, моделью терроризма было тираноубийство, цареубийство. Казнь тирана традиционно совершалась во имя справедливости, от имени народа. Собственно слово "terror" (переводимое в начале как просто "ужас") имеет свои политические корни во французской Революции. Тогда слово стало употребляться в смысле террора практикуемое юным государством - Французской Республикой в качестве самозащиты. Ибо с Просветительством (идеи Вольтера, Руссо и энциклопедистов) была рождена идея суверенности народа, это во имя суверенности и для её защиты, Революция оправдывала государственный террор. </w:t>
        <w:br/>
        <w:t xml:space="preserve">    Современный же терроризм может быть прослежен к русским народникам и западным анархистам. Народническая и анархическая школы мысли пропагандировали и практиковали терроризм во второй половине 19 века. Нечаев и Бакунин были основными идеологами терроризма, так же , как и князь Кропоткин, видевший террор как способ пробуждения революционного духа в массах. Очень увлекательно и занимательно, что первый русский (неудачливый) цареубийца Дмитрий КАРАГОЗОВ вышел подстерегать царя к Летнему Саду в 1864 году с пистолетом в руке, чтобы отомстить за арест (в1862 году) и каторгу Чернышевского. Каракозов учился в гимназии в Пензе. Одним из его преподавателей и соседом по нанимаемой квартире был... Илья Николаевич Ульянов - отец братьев Александра и Владимира. Деяния "народной Воли" известны. Самое знаменитое в 1881 году группа Софьи Перовской и Желябова убила царя Александра II. Россия того времени оказалась очень урожайной на терроризм по объективным причинам: там существовал режим невыносимого самодержавия. Отменив крепостное право в 1861 году, царь тут же испугался содеянного и последующие двадцать лет был тупым жестоким самодержавным монархом. Российская социальная и даже культурная жизнь всецело контролировалась государством и не оставляла никакой возможности для легальной деятельности политических партий. Несвобода общества может быть характеризована простым примером: студентам, чтобы собраться на вечеринку, требовалось испросить письменное разрешение полицмейстера. И название одного из судебных процессов того времени говорит само за себя: "Процесс 193-х" над молодёжью в основном виновных в том, что "ходили в народ" учили и распространяли брошюры. Следствие продолжалось четыре года, кое-кто умер в тюрьме, или сошёл с ума, срока были жестокие, вплоть до пожизненной каторги. За Чернышевским до ареста год следовало наружное наблюдение, основной уликой в его деле послужило письмо Герцена из-за границы к Серно-Соловьёвичу, где Герцен всего лишь отметил талант Чернышевского, и писал о возможности подпольной публикации "Колокола" в России. В России был чудовищный карательный режим несвободы и возникновение современного террора именно у нас абсолютно логично и закономерно. Прямая связь террора с реакционным климатом общества несомненна. </w:t>
        <w:br/>
        <w:t xml:space="preserve">    Европейский терроризм также появился в наиболее реакционных странах Европы. Только в одном 1878 году были совершены попытки покушения на королей Германии, Испании и Италии. Ещё одна попытка покушения на жизнь германского императора Вильгельма совершена в 1883 году. Американский президент Джеймс Гарфилд был убит в 18881 году. В 1898 году убита императрица Австрии. </w:t>
        <w:br/>
        <w:t xml:space="preserve">    В 1881 году Анархистский интернационал был организован в Лондоне. 80-е годы 19 века увидели многочисленные атаки анархистов, в частности во Франции. Такими людьми, как Равашоль, Аугуст Вайан, Эмиль Хенри. </w:t>
        <w:br/>
        <w:t xml:space="preserve">    Необходимо здесь отметить, что терроризму практически не отводилось никакой роли у Маркса и его окружения, так как у них насилие виделось как коллективное. С Парижской коммуной моделью Марксистов и вообще социалистов становится городское восстание. Однако, новая волна политических убийств разразилась в первые годы 20-го века. В 1901 году был убит американский президент Маккинлей. С 1902 года Боевая организация российских социалистов-революционеров стала употреблять террор как добавление к революционному потенциалу масс. </w:t>
        <w:br/>
        <w:t xml:space="preserve">    В Западной же Европе как феномен терроризм был активен между 1870-ми годами и Первой мировой Войной. Перечисленные акты терроризма были идеологически мотивированы. Однако, терроризм уже существовал и в контексте национальной борьбы за независимость. Так армяне, - члены социал-демократической партии Дашнаков, захватили в 1896 году Оттоманский Банк в Константинополе. Следует отметить здесь борьбу македонцев (в частности, организаторов IMRO) с 1893 по 1894 год за национальную независимость против Оттоманской Империи и Болгарии. Террор македонцев не привёл их тогда к независимости, хотя они немало поработали. Круглая бомба с детонатором (вначале это был флигель, а позднее ввинчивающийся детонатор) под названием "македонка" была широко распространена в мире как орудие покушения (не менее "Калашникова" была популярна). Ирландцы начали борьбу за независимость от британцев так рано как 1850-е годы, употребляя при этом все формы насилия. После 1-ой Мировой Войны Ирландия получила независимость за исключением территории Северной Ирландии. Впоследствии дошло до того, сто североирландская IRA воевала в 20-е и 30-е годы против Армии Ирландской Республики, употребляя все виды террора. Сильнейший акт IRA - убийство лорда Маунтбаттона в 1978 году. </w:t>
        <w:br/>
        <w:t xml:space="preserve">    Правый террор перед Второй Мировой Войной достаточно известен. Организация хорватский устошей под руководством Анте Павелича организовала ряд покушений, в частности, известно двойное убийство в 1934 году в Марселе сербского короля Александра и французского министра иностранных дел Барту. </w:t>
        <w:br/>
        <w:t xml:space="preserve">    Цель данного текста, возникающего сейчас в камере № 47 тюрьмы Лефортово разобраться в происхождении, характере и степени опасности феномена, называемого "международный" терроризм, а не писать его историю. Исчерпывающая история терроризма займёт многие тома. Упомяну лишь бегло ещё, что в период 2-ой Мировой Войны терроризм был употребляем двумя еврейскими террористическими организациями, "Иргун Зван Леуми" (Национальная Военная Организация), руководимой Жаботинским и Менахемом Бегином, и "Бандой Стерна", отколовшейся от организации "Иргун" и ещё более экстремисткой. В 1936-1939 члены "банды Стерна" бросали бомбы в арабские автобусы и на рынки. В ноябре 1944 года стерновцы убили лорда Мойна, британского резидент-министра на Ближнем Востоке. Организация "Иргун" в июле 1946 года взорвала отель "Царя Давида" в Иерусалиме, где погибли 98 человек, главным образом, британские офицеры и представители британской администрации. Глава организации "Иргун" Менахем Бегин признан "изобретателем" автомобиля, начинённого взрывчаткой, так называемого "voiture piece". Впоследствие, став премьер-министром Израиля, Бегин никогда не посетил Великобританию, где всегда существовал одер на его арест. Следует здесь упомянуть ещё одну организацию, действовавшую успешно как и израильские террористические организации. Это кипрская ЕОКА, 1954-1957, действовавшая под руководством генерала Гриваса, тоже против британцев. Британия ушла из Палестины и с острова Кипр. </w:t>
        <w:br/>
        <w:t xml:space="preserve">    Террористические организации прошлого редко совершали свои акты за пределами национальной территории. Такие случаи, как убийство членами хорватской организации усташей сербского короля (и короля Югославии) на французской территории скорее исключение из правила. Однако специфика борьбы курдов, разделённых между Ираком, Ираном и Турцией, или же басков, живущих и в Испании, и на французской стороне Пиренеев , всегда делала их международными организациями. Бразилец Маригелла, написавший в 1968 году знаменитый "Учебник городского партизана" безусловно написал учебник террориста, который впоследствии использовался как пособие многими террористическими организациями мира. Сам Маригелла действовал на территории Бразилии и вскоре, в 1969 году, погиб в полицейской засаде. </w:t>
        <w:br/>
        <w:br/>
        <w:t>    </w:t>
      </w:r>
      <w:r>
        <w:rPr>
          <w:rStyle w:val="StrongEmphasis"/>
          <w:sz w:val="27"/>
          <w:szCs w:val="27"/>
        </w:rPr>
        <w:t>3. Международный терроризм</w:t>
      </w:r>
      <w:r>
        <w:rPr>
          <w:sz w:val="27"/>
          <w:szCs w:val="27"/>
        </w:rPr>
        <w:t xml:space="preserve"> </w:t>
        <w:br/>
        <w:t xml:space="preserve">    Как я уже заметил, еврейские организации "Иргун" и "Банда Стерна" и Palestinian Liberation Organization могут оспаривать между собой право быть отцами-основателями международного терроризма. Взрывая английских офицеров (Англия управляла Палестиной) в Палестине и взрывая арабские автобусы в странах Северной Африки и Ближгнего Востока Менакем Беген активно соперничал с ребятами Арафата. По иронии судьбы именно они - главы самых международных организаций, практиковавших терроризм, стали в один год лауреатами Нобелевской премии мира. Для такого наблюдателя как я, это причина для хохота. Бегин, я полагаю, сам смеялся всю ночь, после получения премии. Ты изобрёл ловушку-автомобиль, начинённый взрывчаткой, и прожил достаточно долго чтобы получить премию За борьбу за мир. Впрочем, это ошибка в духе самого Альфреда Нобеля - он-то был изобретателем динамита... </w:t>
        <w:br/>
        <w:t xml:space="preserve">    Палестинцы умны, как дьяволы, у них образовательный ценз самый высокий среди арабских наций. А если мог бы быть измерен показатель страдания народа, то они тоже оказались бы выше, чем у других народов, я уверен. Ещё они закалились в борьбе с евреями - тоже неслабой, ясно, нацией. И сегодня они ломают друг о друга зубы. Между 1968 и 1972 годами палестинцы вообще действовали безошибочно, пропагандируя свою борьбу в мире. Споткнулись они на Олимпийских Играх в Мюнхене в 1972 году. Недооценили эмоции Запада по отношению к спорту и спортсменам, не поняли, что спортсмены для Запада относятся к категории женщин и детей. Погибли и израильские атлеты и палестинские commandos, всего 12 человек. Но палестинцы были почти единодушно осуждены международным общественным мнением. </w:t>
        <w:br/>
        <w:t xml:space="preserve">    Примеру палестинцев последовали другие. С 1975 года армянская организация ASALA совершила нападение на служащих турецких посольств по всему миру. К концу 80-х годов активность ASALA в Европе, да и во всём мире, была свёрнута, так как организация переместилась в Нагорный Карабах, где вступила в открытое вооружённое столкновение с Азербайджаном и его армией. Помогая палестинцам боевики Японской Красной Армии атаковали аэропорт Лод в Израиле в мае 1972 года. Тогда же совершили ряд международных террактов баски, IRA, турки, иранцы... </w:t>
        <w:br/>
        <w:t xml:space="preserve">    Похищения, попытки похищения и убийства офицеров и генералов НАТО в Италии и Германии, осуществлёнными "Красными бригадами" и RAF также могут быть отнесены к международному терроризму. </w:t>
        <w:br/>
        <w:t xml:space="preserve">    Авиационное пиратство по определению является международным терроризмом. </w:t>
        <w:br/>
        <w:t xml:space="preserve">    Но по большей части невозможно каталогизировать в различные гросс-бухи просто акты "Террора" и акты международного террора. Когда грузовик, начинённый взрывчаткой, въехал в 1982 году недалеко от Бейрута в штаб-квартиру американских морских пехотинцев, высадившихся в Ливане, тогда погибли 241 amerikan marins, за рулём был водитель-самоубийца. Следует ли считать это актом международного терроризма или занести в гросс-бух с этикеткой "война: Диверсии"? я считаю, что место этому акту в гросс-бухе "Война: Диверсии". Когда же бывший морской пехотинец Тимоти Маквэй отправил на тот свет 168 своих соотечественников в октябре 1996 года, взорвав здание в Оклахома-Сити, этот взрыв может быть охарактеризован как, по всей видимости, не международный, но местный терроризм. </w:t>
        <w:br/>
        <w:t xml:space="preserve">    Россия - историческая родина индивидуального террора (а он обязан, как мы выяснили, своему появлению дикому самодержавию) была повергнута в относительно небольшой шок взрывами жилых домов в Москве (два здания), Волгодонске, Каспийске. Если предположить, что за взрывы ответственны чеченские боевики, борющиеся за независимость Чечни от России, тогда взрывы в Москве и других русских городах - международный терроризм. Если же принять версию радикальных либералов, что дома взорваны сотрудниками ФСБ - тогда это местный терроризм. </w:t>
        <w:br/>
        <w:t xml:space="preserve">    Апокалипсический ужас вызвала атака четырьмя самолетами на здания мировых торговых центров в Нью-Йорке и на здание Пентагона в Вашингтоне, совершённое самоубийцами-камикадзе 11 сентября 2001 года. Погибли 3000 человек. Оставив в стороне необычную технику исполнения теракта ("таран" гражданских самолётов в здания) и рекордное количество жертв, получаем акт международного терроризма, если верить расследованию американских спецслужб, что его исполнителями были арабы. (Из 19 камикадзе якобы 16 были уроженцами Саудовской Аравии). </w:t>
        <w:br/>
        <w:t xml:space="preserve">    Операция точечных ударов по республике Сербии, совершённая силами Соединённых Штатов и их Союзников в марте-апреле 1999 года без объявления войны, по стране с которой у USA не было состояния войны и не существовало никакого физического конфликта безусловно должно считаться террористической операцией. Международного терроризма. Ибо не может быть отнесено к категории "Война-диверсии". Ибо ставила целью показать, запугать Сербское государство и общество, сменить государственный строй в Сербии, изменить её внешнюю и внутреннюю политику, заставить Сербию отказаться от части своей территории. </w:t>
        <w:br/>
        <w:t xml:space="preserve">    Одним из первых актов международного терроризма, совершённого государством против другого народа, был ныне забытый ракетный удар Израиля против строившегося ядерного реактора в Ираке. Произошло это ещё в 1980 году. </w:t>
        <w:br/>
        <w:br/>
        <w:t>    </w:t>
      </w:r>
      <w:r>
        <w:rPr>
          <w:rStyle w:val="StrongEmphasis"/>
          <w:sz w:val="27"/>
          <w:szCs w:val="27"/>
        </w:rPr>
        <w:t>4. Цифры и факты</w:t>
      </w:r>
      <w:r>
        <w:rPr>
          <w:sz w:val="27"/>
          <w:szCs w:val="27"/>
        </w:rPr>
        <w:t xml:space="preserve"> </w:t>
        <w:br/>
        <w:t xml:space="preserve">    Так случилось, что я жил в Италии в Риме, в разгар деятельности левых террористов осень 1974 года и зиму с 1974 на 1975 год. Даже улетел я из Италии в Америку 18 февраля 1975 года в день, когда Мара Каголь освободила своего мужа Ренато Курчио из тюрьмы, явившись к нему на свидание и выхватив из-под одежды автомат, вместе с пятью сообщниками, положила на пол охрану. Нас, пассажиров самолёта компании PANAM, вылетавшего из Рима в Нью-Йорк заставили опознавать наш багаж, выгрузив его из самолёта на лётное поле. Это единственное неудобство, которое я помню, причиненное террористами. Жить в Риме в ту пору было во всех отношениях легче, приятнее и безопасней, чем сейчас в России. А ведь это годы, повторяю, считались вершиной деятельности левых террористов в Италии. </w:t>
        <w:br/>
        <w:t xml:space="preserve">    Вопреки компании запугивания "международным" терроризмом, развёрнутого западными государствами и Россией, для своих целей следует заявить, что большинство атак террористического типа не имеют своим результатом большого числа жертв. Между 1963 и 1984 годами наиболее кровавым годом был 1983 год с 720 смертями по всему миру, включая 241 американского морского пехотинца, убитого в палестинской камикадзе-атаке близ Бейрута и 57 жертв, погибших в атаке на посольство Соединённых Штатов Америки там же в Бейруте. Согласно данным Rand Corporation с 1970 по 1984 год число терроризма каждый год составляет около 200 человек, например, 221 человек погиб от террористических атак в 1982 году. Согласно же данным Государственного Департамента Соединённых Штатов количество жертв интернационального терроризма между 1968 и 1984 годами было около 800 человек. Какова бы ни была разница между цифрами двух источников, тотальное количество жертв между 1968 и 1984 составляет около 3000 убитых. Это количество составляет менее 15% от количества убийств, ежегодно регистрируемых в Соединённых Штатах Америки. Или же четвёртая часть от количества жертв дорожных пришествий, случающихся во Франции ежегодно. Об этом не говорят, но это так. </w:t>
        <w:br/>
        <w:t xml:space="preserve">    Сравнительно немногие террористические атаки вызвали более чем десяток жертв. (Если оставить в стороне, скорее диверсионные акции, - самоубийственные атаки водителей грузовиков, начинённых взрывчаткой, на места расположения американских (те же морпехи, 241), французских и израильских войск: всего около 400 убитых). Так, рейд боевиков Японской Красной Армии на аэропорт Лод в Израиле оставил после себя 27 убитых (1972 год). На Олимпийских играх в Мюнхене в 1972 году погибли 12 человек. 22 погибли в аэропорту Фьюмигино (Италия) в атаке на самолёт RAN American авиалиний в декабре 1973 года, и на Болонском вокзале в Италии в 1980 году, когда погибли 80 человек. </w:t>
        <w:br/>
        <w:t xml:space="preserve">    Важно кто считает террористические атаки. От того, кто считает, зависит как он считает. Так по данным CIA (ЦРУ) с 1968 по 1977 год в мире были совершены 2 698 террористических актов, а Rand Corporation, менее вовлечённая в политические манипуляции, негосударственная организация настигла за те же годы 1022 террористических акта, причём, 729 из них не повлекли за собой жертв. </w:t>
        <w:br/>
        <w:t xml:space="preserve">    Таким образом, можно сделать вывод, что в террористических актах велик элемент психологической войны, психовлияния на общество, давления, а практический ущерб, как видим, много меньше, чем от равнодушно воспринимаемых обществом ежегодных жертвоприношений в виде "естественных" смертей на дорогах или от рук "простых" преступников, не имеющих политических целей. </w:t>
        <w:br/>
        <w:t xml:space="preserve">    У меня нет в тюрьме цифр по терроризму после 1984 года. Не случилось получить в камеру такие цифры. Однако нет оснований предположить, что количество террористических атак увеличилось. Напротив, судя по газетам и другим СМИ, плюс моя личная память прожитых мною лет, - количество террористических актов совершённых после 1984 года неуклонно уменьшалось вплоть до конца 90-х годов. Так как к 1985 году были практически уничтожены крупнейшие европейские террористические организации: немецкая RAF и итальянские "Красные Бригады". После договора в Camp David между Бегином и Арафатом в 1980 году свернула тогда или совсем свернула террористические акции Палестинская Организация освобождения. Мир не успокоился конечно, в феврале и сентябре 1986 года две волны террористических атак оставили 10 мёртвых. Атаки были совершены группой "Исламский Джихад". Ею же был в 1985 году убит в Париже военный атташе посольства США. Весной 1986 года американские самолёты несколько раз бомбили Ливию, очевидно на основании каких-то агентурных данных, указывающих на причастность Ливии к враждебным действиям против США. Однако массовый международный терроризм тогда закончился. Остановимся. </w:t>
        <w:br/>
        <w:t xml:space="preserve">    Мир не успокоился, конечно, и уже в 1988 году вспыхнула межэтническая война в Нагорном Карабахе, позднее вспыхнули войны на территории бывшей Югославии, в Приднестровье, в Абхазии. В 1990 году Соединённые Штаты развязали международную войну в Ираке. В 1994 году Россия вздумала усмирять зарвавшуюся Чечню, но все эти кровавые действия не относятся к категории терроризма. Это - войны, межэтнические по характеру своему. Исключение составляет "Буря в пустыне" в Ираке - операция наказания коалицией западных государств отдельно взятого ближневосточного государства. Очень близко стоящая к государственному терроризму. </w:t>
        <w:br/>
        <w:br/>
        <w:t>    </w:t>
      </w:r>
      <w:r>
        <w:rPr>
          <w:rStyle w:val="StrongEmphasis"/>
          <w:sz w:val="27"/>
          <w:szCs w:val="27"/>
        </w:rPr>
        <w:t>5. Новый терроризм</w:t>
      </w:r>
      <w:r>
        <w:rPr>
          <w:sz w:val="27"/>
          <w:szCs w:val="27"/>
        </w:rPr>
        <w:t xml:space="preserve"> </w:t>
        <w:br/>
        <w:t xml:space="preserve">    Самый новый терроризм начался в Соединённых Штатах с того, что государство усилило давление на своих внутренних врагов, крайне правых и религиозных, инакомыслящих. До сих пор Америка признавала или точнее терпела право своих граждан затеряться где-нибудь в горах диких штатов и жить по своим отдельным законам. Сектанты различного толка, сторонники полигамии, правые группы самообороны, различные "милиции" обособлялись и существовали себе в диких местах страны. С 90-х годов FBI начинает преследовать местных инакомыслящих, разгонять, убивать и осуждать. Самой крупной и символической атакой на своих же граждан может считаться резня (с применением БТР и танков) учинённая FBI против секты "Ветвь Давидова" лидером которой был Дэвид Кореш. Тогда были убиты 80 человек. (Впрочем, возможно, самым первым случаем подобного государственного терроризма США против сектантов - американских граждан - может служить отравление более чем сотни сторонников секты Джонса в Гвиане в 1980 году). Тогда смерть сектантов объявили самоубийством. Впоследствии, появились доказательства прямого участия в этом кошмаре агентов FBI). Тимоти Маквэй отомстил за убийство Дэвида Кореша, которого он лично знал, и его людей. В этом Маквэй признался, когда его арестовали. Как видим, терроры зависят друг от друга. Террор народовольцев был вызван бессмысленным террором самодержавия против своего российского общества. В 90-е годы Америка стремительно превращается из либерального демократического ещё в 1968 году государства в неприятное жестокое государство, нетерпящее инакомыслящих ни внутри своих границ, ни за его пределами. И, к сожалению, Америка имеет на это средства, чтобы наносить удары по инакомыслящим, не только внутри своих границ, но и далеко на противоположных боках планеты. Если в 1983 году президент Рейган посылал солдат наказать крошечную марксистскую Гренаду, в 1990 году Буш уже бомбит крупнейшее государство Ближнего Востока - Ирак. </w:t>
        <w:br/>
        <w:t xml:space="preserve">    Соединённые Штаты превратили себя в напыщенную, высокопарную, жестокую, хамскую и ханжескую империю, позволяющую себе судить другие страны и даже линчевать те из них, среднего размера (такие как Ирак или Югославия) всего лишь по своей прихоти. Закономерно, что за все унижения и оскорбления, полученные от подвергнувшихся агрессии Соединённых Штатов стран и народов, США получила отпор. В ответ USA кипят злобой и летят наказывать совсем уж третьи какие-то народы на край света. Поведение Соединённых Штатов совершенно иррационально. Почему они взялись осуществлять справедливость в отношении мусульман албанцев в Косово и помогать им, путём вооружённого вмешательства и террора, против Сербии? А, скажем, почему Соединённые Штаты не попытаются уговорить Испанию и Францию предоставить независимость древней нации басков? Сейчас в СМИ проходила волна информации о том, что Соединённые Штаты Америки намерены способствовать созданию курдского государства, вовсе не потому, что в них вспыхнула внезапная любовь к курдам, а для того, чтобы прежде всего, расчленить Ирак, погубить страну, убить его лидера. Им мало того, что Ирак стоит на коленях с 1991 года и находится в положении частично оккупированной страны (кстати, так Франция была оккупирована Германией в 1940- 1944 годах). Добраться до корней антипатии Соединенных Штатов к стране, лежащей в другом полушарии, далекой от Штатов также, как Антарктида и ее пингвины - невозможно и ненужно. Поскольку причин для злобной антипатии рациональных нет. Большому мясистому сильному хулигану не нужны причины для уличной ссоры. Так и Соединенные Штаты. Предполагать, что ими движут более сложные механизмы, нет оснований. Интересно еще и то обстоятельство, что и разбомбленный Садам Хусейн в Ираке и афганские талибы - бывшие союзники Соединенных Штатов. Это указывает впрямую на мстительность Америки. </w:t>
        <w:br/>
        <w:t xml:space="preserve">    Россия упорно претворяется, что не ведет в Чечне войну, называя все действия авиации, артиллерии, танковых полков "антитеррористической операцией". Это неуместный византизм. По всем параметрам в Чечне с лета 1999 года уже три года происходит полнокровная война. Вторая война. Чечня была мало симпатичным местом на земле с 1989 по 1994 год. Потом Россия два года покоряла Чечню. С 1996 после Хасавьюртовских соглашений до осени 1999 года, когда российские войска выбив чечен из Дагестана вошли в Чечню, с 1996 по 1999 Чечня была анархической республики, типа Гуляй-поле. Неприятная для русских злая и жестокая Чечня ведет вторую войну против русских. Побежденная большим оружием Чечня перешла на войну малым оружием и использует его против российских войск на территории Чечни. Отдельные боевые отряды чеченских боевиков производят акты диверсий на территории России. Только уязвленная запоздалая гордость державы, потерявшей по собственной глупости 15 лучших южных богатых республик (добровольно отдавшей) заставляет Российских руководителей вести эту войну. Война эта бесперспективна, никогда чечены (такие какие они есть: жесткие, кровожадные, варварские и высокомерные) не будут жить вместе с русскими. Принуждать их жить вместе возможно перманентно, содержа на территории Чечни войска. Что и происходит уже три года. И все это время правительство России по византийски называет колониальную войну в Чечне "антитеррористической операцией". Для чеченцев действия российских войск в Чечне - "террор развязанный против мирного населения". Это тоже не соответствует действительности, чечены не мирные овечки а вполне сильные волчары, хотя сравнительные размеры 144-х миллионной России и менее чем миллионом людей населенной Чечни говорил не в пользу России в этом конфликте. Так что все теперь приспособились называть друг друга "террористами" или "международными террористами". Особенно в этом усердствует президенты Буш и Путин. Но когда, побывав в гостях у Путина весной 2002 года, Буш прилетел в Париж там его встретили антиглобалисты с плакатами "Буш - террорист!". </w:t>
        <w:br/>
        <w:br/>
        <w:t>    </w:t>
      </w:r>
      <w:r>
        <w:rPr>
          <w:rStyle w:val="StrongEmphasis"/>
          <w:sz w:val="27"/>
          <w:szCs w:val="27"/>
        </w:rPr>
        <w:t>6. Кого же считать террористом?</w:t>
      </w:r>
      <w:r>
        <w:rPr>
          <w:sz w:val="27"/>
          <w:szCs w:val="27"/>
        </w:rPr>
        <w:t xml:space="preserve"> </w:t>
        <w:br/>
        <w:t xml:space="preserve">    Я предлагаю следующее определении "терроризма": - Терроризмом мы называем насильственные действия (или комплекс насильственных действий) практикуемый для достижения своих политических целей теми партиями, группами лиц или отдельными гражданами (а также в некоторых случаях теми государствами); кого мы называем своими врагами или врагами наших друзей и чьи цели, идеи и верования мы не разделяем. Для насильственных действий практикуемых нашими друзьями у нас есть другие названия. Эти действия осуществляет "freedom fighters" (бойцы за свободу) и их действия называют: "борьба за свободу", "борьба за цивилизованный мир", "борьба за осуществление принципов демократии" и так далее. </w:t>
        <w:br/>
        <w:t xml:space="preserve">    Следует положить руку на сердце (тем, кто еще не додумался до столь простой и банальной истины) и признать что это так. Иначе, как еще возможно понять, почему убивать сербов с самолетов, сверху, с безопасного расстояния на мостах Белграда, на его улицах - это называется "борьба за осуществление принципов демократии"; а вот протаранить башни мирового торгового центра в Нью-Йорке (да еще пожертвовав своими жизнями) - есть акт "терроризма", чудовищное преступление. Тут уместно будет вспомнить, что немецкие оккупационные войска называли "бандитами" и "террористами" и белорусских, и украинских, и французских партизан "макизаров" - членов движения "Сопротивления" нацизму. И это наверное было нормальным, что германцы, подвергавшиеся нападению этих партизан называли их бандитами. Наполеоновские жандармы, выловив русских партизан и поджигателей ставили их к стенам обгоревшей Москвы. Но ни Наполеон, ни Гитлер не имели морального права называть вооруженный отпор народов на который они напали террористическими акциями. Это бесспорно. </w:t>
        <w:br/>
        <w:t xml:space="preserve">    К тому же мир без устали меняется. Ни к худшему, ни к лучшему, но отливается в новых формах. Нелегитимные сегодня силы, завтра могут получить легитимность. Нельсон Мандела был для ЮАР бандитом и террористом, как и возглавляемая им партия "Африканский Национальный Конгресс". Он долгие годы отсидел в тюрьме ЮАР, очень многие и многие годы. В последствии его партия пришла к власти в ЮАР, а он сам стал президентом. До Манделы и после него террористами успели побывать ??? многих националистических и социалистических партий Африки и Азии, и частично Латинской Америки. Запретить политическим организациям во всем мире пользоваться террором - значит требовать нереального, быть утопистом, заговариваться, впадать в бред. А уж осуществить этот требование не реально. Бороться против международного терроризма все равно, что бороться против войн. Даже еще бессмысленнее. Терроризм - это дипломатия бедных, совсем бедных, у кого даже на партизанскую войну денег не хватает. Государственный же терроризм явление куда более подлое, ибо у этих и денег хватает, но маломасштабный террор бывает им вдруг выгодней. </w:t>
        <w:br/>
        <w:t xml:space="preserve">    Кто громче всех кричит, у кого больше СМИ, тот и прав сегодня. Громче всех кричат о "международном терроризме" Соединённые Штаты. Если только пять тысяч демонстрантов приветствовали Джорша Буша "младшего" в Париже с криками "Буш-террорист!", то Америка орёт громче в мир всеми американскими и западноевропейскими телеканалами, что Бен Ладен террорист, и террористы - государства "оси зла". "Ось зла" это новомодная придумка вашингтонских пропагандистов американских Глебов Павловских. Туда входят те державы, которые когда-то чем-то досадили Соединённым Штатам: там и Ливия с успокоившимся и постаревшим Каддафи - он попал в "ось зла" из старых списков, и коммунистическая Северная Корея (не надо забывать, что USA была крупнейшей антикоммунистической страной), и Ирак, и Иран в свое время 22 года тому назад унизивший Америку тем, что держал в плену американских дипломатов. Короче, злопамятно собрали все старые обиды и будут бомбить и менять государственный строй этих стран, аккуратно помечая, потом зачеркивая название страны в книжечке. Как я уже упоминал, несмотря на супер-терракт в Нью-Йорке 11 сентября 2001 года, общее количество террактов в мире не увеличилось. Лишь эпицентры из Италии, Германии и Франции переместились в США, в Россию. Вспыхнуло новое противостояние палестинцев с Израилем. Вот эти конечно добавляют значительно к общему количеству жертв террора. Однако, это не новый какой-то международный терроризм, а застарелый конфликт: борьба палестинцев и израильтян. Но Америка бьется в истерике, вопит о "международном терроризме" и своем желании извести его. </w:t>
        <w:br/>
        <w:t xml:space="preserve">    Во-первых, он вряд ли существует в природе, тот "международный терроризм", с которым развернули борьбу США и Россия, и (в меньшей степени) Европа. Терроризм есть, международный - вряд ли. Но разумеется, что как и туристы, бизнесмены и политики, те кто организовывает теракты случается покупают авиабилеты и летают в соседние или отдаленные страны. Но мечта Бакунина об объединении национальных радикальных революционных организаций так и не воплотилось в жизнь (хотя СССР был близок когда-то к ее осуществлению, создав Коминтерн). По сути, является международной организацией НАТО. Многое мешает созданию такой организации. Междуусобные распри, разница интересов, то обстоятельство, что будучи создана такая громоздкая организация очень скоро станет добычей спецслужб. Однако кооперирование сил народов, добивающихся создания национальных государств, между собой, а также с радикальными политическими партиями, борющимися за приход к власти в своих странах, время от времени случается. Надо думать, что борясь с международным терроризмом, которого еще нет, США и его вассалы, среди них Россия, таки создадут его. Палестинцы до прихода на их земли евреев были довольно мирным незаметным народом. Израильские репрессии создали палестинскую нацию. Репрессии государств создадут международный терроризм граждан. </w:t>
        <w:br/>
        <w:t xml:space="preserve">    Во-вторых, уничтожить терроризм невозможно. Я уже говорил, что терроризм - оружие бедных, он стоит не дорого. Даже если считать, что 19 человек, захвативших 4 американских авиалайнера, потратились на обучение искусству пилотажа и закупили 19 билетов - это суммы затрат вполне доступные простым смертным. Для их финансирования не нужен миллиардер Бен Ладен или даже миллионер, несколько европейских хорошо зарабатывающих служащих могут себе позволить такие затраты. Проследить за возникновением новых подобных групп камикадзе-единомышленников невозможно. Поскольку они не закупали оружия, их деятельность невозможно было предвидеть. Движущей силой тех, кто таранил башни Мирового Торгового Центра, их оружием был дух ненависти к Соединенным Штатам, ненависть и жажда мести служили им мотивировкой и идеологией их подвига, ибо для противников США в мире 11 сентября был совершен подвиг. </w:t>
        <w:br/>
        <w:t xml:space="preserve">    В третьих, Соединенные Штаты противопоставили себя всему миру за исключением своих вассалов: Западной Европы и европейских спэйс колоний, Канада, Австралия, Новая Зеландия, Израиль. Они унизили, заставили страдать, угнетают, осуществляют экономическую, культурную, да зачастую и физическую агрессию сразу против столь большого числа стран мира и против групп граждан в своей собственной стране и за ее пределами, что завтра уже не арабы, а белые сербы или обиженные американские сектанты захотят отомстить государству Соединенных Штатов. И уж их то не отличишь как выходцев из арабских стран. Что касается безопасности на авиалайнерах, то следующим орудием могут послужить не самолеты, а скажем гидроэлектростанция. Может быть десятки сербов уже учатся искусству сбрасывать воды гидроэлектростанций на американские города, а? До сих пор только Германия в 1939 году решилась противопоставить себя всему миру (тогда всем миром была в основном Западная Европа). И этим обеспечила себе кровавое поражение. </w:t>
        <w:br/>
        <w:br/>
        <w:t>    </w:t>
      </w:r>
      <w:r>
        <w:rPr>
          <w:rStyle w:val="StrongEmphasis"/>
          <w:sz w:val="27"/>
          <w:szCs w:val="27"/>
        </w:rPr>
        <w:t>7. Россия и борьба с терроризмом.</w:t>
      </w:r>
      <w:r>
        <w:rPr>
          <w:sz w:val="27"/>
          <w:szCs w:val="27"/>
        </w:rPr>
        <w:t xml:space="preserve"> </w:t>
        <w:br/>
        <w:t xml:space="preserve">    Позиция России, неожиданно выбравшей сторону Соединенных Штатов, хотя никто не принуждал Россию принимать какую-нибудь сторону представляется простой. Россия в лице ее Президента (единолично принявшего решение?) решила примкнуть к борьбе с "международным терроризмом", потому что она буквально изнурена войной в Чечне. И вообще борьбой на Кавказе, поскольку комплекс проблем включает нестабильность в Ингушетии(туда даже посадили президентом генерала ФСБ из ингушей, не лучший выход), необходимость постоянного присутствия русских штыков в Осетии, нестабильного многолетнего состояния, чрезвычайного положения в Дагестане. К тому же Россия изнурена собственной умирающей экономикой. Изнуренная Россия предполагает, что примкнув к Соединенным Штатам безоговорочно, она схитрожопит до такой степени, что в крайнем случае ей простят любые меры в Чечне. Что возможно американцы помогут каким-то образом замирить Чечню, вдруг они знают какие-нибудь секреты как это делается (это же американцы, они все могут): вдруг Соединенные Штаты даже захотят сдать нам главарей боевиков. Вообще это скорей русское "авось" толкнуло Путина к Американцам. Своего рода честное скифское лукавство. Мы приходим все в лагерь противника с обозом, женами и детьми и обожрем его. Будем вылавливать мясо в его котлах, как в своих собственных. Ведь забывают, что Сталин предлагал Западу, чтобы Россию приняли под зонтик плана Маршалла. Это плохо известный факт истории, но это было, и Запад отказал тогда не громогласно, но мелкими документами, они есть в архивах. Потому, чтобы тащить в дополнение к Европе еще и СССР, добиваться еще и ее благосостояния - американцу пришлось бы для этого так напрячься, что нужно было бы отказаться от своего высокого уровня жизни, затянуть ремень на штанах лет 15-20... И в НАТО сейчас российский президент ввести Россию всю с обозами и детьми, авось все у них и растащим. Но ребята из штатов тоже хитрые ребята - крестьяне, торговцы кукурузой и табаком в недалеком прошлом и окорочками в настоящем. Ну да, приходите, welcome!- улыбается Буш. Вовсе не имея это в виду. Для домашнего употребления в России борьба с терроризмом также отличный предлог и для продолжения антитеррористической операции в беспредельные дали будущего и для карательных мер внутри России против оппозиционных политических партий, предлог для контроля над гражданами. Предлог для отмены всех свобод. Обыватель видит яркие картинки террактов, его сердце стынет, и он забывает считать и думать. Две войны в Чечне уже унесли такое немыслимое количество десятков тысяч жизней. А широко рекламируемые "террористы" (мотивируемые в свою очередь войной в Чечне) едва ли ответственны за более чем пять-шесть сотен жизней. (Я не говорю здесь о количестве русских потерь в войне в Чечне). Происходит сознательный обман. Жупел терроризма (он действительно есть, терроризм, дома в Москве и Волгодонске кто-то взрывал, только не совсем понятно кто) от многократного повторения и увеличения на телеэкране и словесно в газетах раздут гигантским. Такой крупный, жирный, кровавый терроризм дает множество возможностей деспотическому государству для угнетения своих граждан. Из способа действия, из метода действия терроризм сделали именем существительным и субъектом международного права. Его превратили в мужчину зловещего вида в камуфляжной форме с карманами набитыми взрывчаткой. В таком виде как субъект и имя существительное он куда более страшен, чем если бы он оставался всего лишь методом к которому обращаются совершенно различные люди, как добрые, так и злые, в случае необходимости, в том числе обращаются и такие улыбающиеся, прекрасные во всех отношениях владельцы ранчо, как Джордж Буш. </w:t>
        <w:br/>
        <w:t xml:space="preserve">    Существо зловещего вида в камуфляже оправдывает два миллиона милиционеров на российских улицах, оправдывает задержания, обыски, посадки, аресты, ликвидацию конкурирующих политических партий, заклейменных как "экстремистские". В конце-концов если прижмет, можно пойти дальше, найти "ген" терроризма в ДНК, ввести в юридический обиход термин "лицо террористической национальности", или "лицо террористической ориентации". </w:t>
        <w:br/>
        <w:t xml:space="preserve">    Я не собираюсь потворствовать всему этому. Я выпрямляю указательный палец - указываю им на Вас и говорю: "Вы слабоумное общество, не умеющее думать, не умеющее даже изобрести сколько-нибудь достоверного правдоподобного оправдания вашему каннибализму, деспотизму, злобному характеру, унаследованной ненависти к свободе, унаследованному инстинкту палачества". </w:t>
        <w:br/>
        <w:t xml:space="preserve">    Я никогда не закричу с вами от восторга, я буду показывать моим костистым пальцем на Вас и повторять: "Слабоумные люди с мягкими мозгами! Вас наебывали вовсе века и наебывают сейчас. Терроризмом Вас пугают! Да вы родились каждый с миной с часовым механизмом внутри вас и он неумолимо оттикивает Вам, приближает с каждым тик и так вашу личную смерть. Господь, творец ваш - он главный террорист!" </w:t>
        <w:br/>
        <w:br/>
        <w:t>    </w:t>
      </w:r>
      <w:r>
        <w:rPr>
          <w:rStyle w:val="StrongEmphasis"/>
          <w:sz w:val="27"/>
          <w:szCs w:val="27"/>
        </w:rPr>
        <w:t>Очищение</w:t>
      </w:r>
      <w:r>
        <w:rPr>
          <w:sz w:val="27"/>
          <w:szCs w:val="27"/>
        </w:rPr>
        <w:t xml:space="preserve"> </w:t>
        <w:br/>
        <w:t xml:space="preserve">    Между мною и Пшеничниковым существует интенсивное сообщение, корреспондирование от одного к другому знаков и знаний. Он возник в моей тюрьме ровно тогда, когда у меня возникла необходимость в нем. Я прочитал его первое письмо и подумал: " А ведь у меня есть необходимость в нем. В моей жизни до этого тот кто был мне необходим всегда появлялся. Недавно, а именно 17 июня 2002 года, Пшеничников выслал мне (штамп на конверте свидетельствует 17 июня) две свои статьи "Очищение" и "Очищение-II". Я нашел среди прочего вот что: (стр 11 и 12 ) "появление шестой расы ". "Первая субраса шестой расы появится из среды седьмой субрасы пятой расы, произойдет из русских, точно так же как первая субраса пятой расы, арийские индусы, произошли из седьмой субрасы четвертой расы, монгольской. Плоскогорья Центральной Азии вновь станут свидетелями рождения новой расы, её отделения от расы прошлой и создания культуры на основе иного, более совершенного понимания цели существования. </w:t>
        <w:br/>
        <w:t xml:space="preserve">    Нам, родившимся русскими, необходимо знать, что шестая раса- это новая ступень эволюции, и хотя она зарождается на территории России, Новая Страна, Россия Азиатская не есть составная часть арийской России. Это самостоятельное эволюционное подразделение, и его судьба отлична от судьбы России. Учение, хотя и дано на русском языке, предназначено для шестой расы. Рядовое население нашей 150-миллионной страны настолько же не имеет будущего существования в (качестве?) шестой расы, как и остальное население Земли. Бесспорно, что русские, последняя субраса, наиболее близки сознанием к новой расе, и среди них воплощается много людей, прошедших свой эволюционный путь арийца и готовых родиться в Новой Стране. Но, всё-таки, Россия в очень скором будущем станет частью истории пятой расы, хотя её культура сохранится наиболее живой и жизнеспособной на протяжении периода всей шестой расы. Сохранится так же ярко, как сохранил свою культуру Китай - страна седьмой субрасы четвёртой расы. </w:t>
        <w:br/>
        <w:t xml:space="preserve">    (Все наши помыслы, все помыслы тех, кто нашёл в Учении смысл своей жизни, должен обратится к будущему обновлению Земли, которое скоро наступит. Время пятой расы практически закончилось. Будущее впереди, и наше учении устремляет только к будущему, и только будущее станет мерилом усвоения категорий учения. Настоящее является множество проблем, и большинство их просто неразрешимо. Не стоит переживать из-за чудовищного упадка окружающего мира. Не нужно затрачивать время и энергию там, где это бесполезно. У нас есть возможность и обязанность построить человеческое общежитие, намного лучше, чем мы видели до сих пор). </w:t>
        <w:br/>
        <w:t xml:space="preserve">    Центр культуры после очищения переместится на Алтай. Ещё Елена Петровна Блаватская единожды вскользь упомянула, что местонахождение "наследника" Будды 5-го "хубилгана", то есть Монтрейи, будет в алтайских горах. (скрижали кармы, стр.101). Елена Ивановна Рерих ясно указала на Алтай как на очаг формирования будущей расы. Явление какого-то места как центра культуры каждой субрасы - закономерно. Первая арийская субраса имела свою территорию, Индию, где и жила сотни тысяч лет. Также и Алтай станет географическим очагом зарождения шестой расы. </w:t>
        <w:br/>
        <w:t xml:space="preserve">    Подводя итог, пишет Пшеничников, хотелось бы выделить основные положения, приведённые в статье: </w:t>
        <w:br/>
        <w:t xml:space="preserve">    1. Срок будущего очищения строго определён; </w:t>
        <w:br/>
        <w:t xml:space="preserve">    2. Срок очищения близок - до него месяцы или годы; </w:t>
        <w:br/>
        <w:t xml:space="preserve">    3. Очищение произойдёт вследствие поворота оси Земли и выразится в множественных природных катаклизмах, которые полностью изменят облик планеты; </w:t>
        <w:br/>
        <w:t xml:space="preserve">    4. В результате Очищения население Земли значительно сократится; </w:t>
        <w:br/>
        <w:t xml:space="preserve">    5. В результате Очищения создадутся идеальные условия для развития новой расы; </w:t>
        <w:br/>
        <w:t xml:space="preserve">    6. Новая Раса будет развиваться на определённой территории, частью которой является Алтай". </w:t>
        <w:br/>
        <w:br/>
        <w:t xml:space="preserve">    В ночь с 17 на 18 августа 2000 года мне было видение в деревни Боочи, в доме алтайца Тахтонова, в комнате его дочери Айдын. Я тогда же записал видение в дневник и поведал его десятку, окружавших меня людей, в том числе семье Тахтоновых, погибшему позднее Золотарёву, обвиняемому по делу №171 Аксёнову, моему охраннику Шилину и другим. "Проснулся я от музыки гонгов и больших труб. Прямо в окне над горами стояла медная луна /.../" "Друг НБП музыкант Тегин сочинял подобную мрачную и торжественную музыку, напоминающую и ужасы Тибетской "Книги мёртвых" и египетскую кромешную жуть". Так я рассказал о происшедшем в книге "Моя политическая биография". "Я решил что буддийские боги готовят нам всемирную славу и владение Евразией". На земле Тахтоновых буддийские учёные нашли центр мира. На следующее утро мы отправились на стоянку - в горах было тихо и безветренно. Мы поднялись к ступе установленной недавно в центре мира". Надо сказать, что я не знал о предсказании Блаватской и в Боочи попал случайно, мы заехали туда по настоянию Золотарёва, - переночевать. Пуп Азии или центр мира нашли на родовой земле Тахтоновых в 90-х годах. От стелы равное расстояние до океанов: Северного Ледовитого и Индийского и равное расстоянии до Атлантического и Тихого океанов. Арестованный на Алтае и обвиняемый в создании незаконных вооружённых формирований с целью захвата Северного Казахстана и создания там сепаратистского государства я разумеется вписываюсь в мистические замыслы Евразии, в её тайные цели. В Боочи я включился в другое пространство и время. Мистические происшествия, таинственные смерти двух участников экспедиции - вписаны в древний архаичный имперский ужас. Пшеничников в те же годы думал на этой же волне на которой я работал, но в других категориях. Очищение по Пшеничникову не только катаклизм, это и рукотворное вмешательство человека. Я вмешался и пострадал, но это не беда. Вторая Россия будет создана на этих землях. </w:t>
        <w:br/>
        <w:t xml:space="preserve">    Как объясняет очищение Пшеничников: "Последовательная смена рас подразумевает прежде всего отсев более совершенных созданий, иначе зачем бы она была нужна? В чём предназначение космических сроков, кроме как в уничтожении исчерпавших себя форм жизни и замена их на более развитые?"" </w:t>
        <w:br/>
        <w:t xml:space="preserve">    "Любой мыслитель, достаточно тонкий, мог наблюдать что процесс развития арийской цивилизации в борьбе с природой остановился и закончился - человеку уже не страшны враждебные природные стихии, и он уже не делается лучше от выявления своих изобретательских и технологических талантов. Жизнь перестала быть инструментом воспитания человека, люди нового мышления уже отделились от старой расы, теперь им нужна новая сила, новые возможности для достижения новых горизонтов, а не бессмысленная борьба за место под солнцем". /.../ Законы эволюции одинаковы по отношению ко всем подразделениям природы, включая человечество: сначала создаются условия для качественных изменений в природе (вследствие очищения), затем происходят сами изменения." /.../ "Очищение вызвано не нынешним состоянием человеческого общества; наоборот, нанешнее состояние общества вызвано близящимся очищением. Всякий, кто проанализирует убыстряющийся ход развития цивилизации придёт к выводу, что лавинообразное её развитие - следствие усиливающегося нарастания противоречий в сознании человека пятой расы. Эти противоречия проявляются, с одной стороны, во всё более явном конфликте духовных накоплений, которыми владеет культура двадцатого века; с другой стороны, в растущих стремлениях общества к материальному накоплению, безудержным и изощрённым удовольствиям, культу хитрости и насилия. В общем, к унификации и упрощению ценностей жизни, которые нейтрализуют культуру. Нарастание же противоречий вызвано всё усложняющимся сознанием человечества, которое, в свою очередь, есть следствие всё более тонкого воздействия космических лучей. Таким образом, незримо будущее очищения определяет всю историю последних субрас пятой расы. Оно не может быть следствием переходящих условий современной цивилизации, само являясь, незыблемым устоем будущей истории человечества" /.../ </w:t>
        <w:br/>
        <w:t xml:space="preserve">    Пшеничников цитирует Блаватскую "Кронос своею косою скашивает самые длинные и для нас как бы бесконечные циклы, которые в силу этого ограничения в вечности, и этою же косою он уничтожает самых мощных восставших. Да, никто не избежит Косы Времени! Хвала Богу или Богам, или же смейтесь над тем и другими, но коса эта не дрогнет ни на одну миллионную секунды в своём восходящем и нисходящим ходе. (т.д.1.2. 11, стр. 467)". Вывод таков: дата очищения неизменна, а все события и условия жизни земли, как прошлые, так и будущие, привязаны к этой дате". /.../ "Приблизительное время очищения мы знаем - это ближайшие месяцы или годы. Случалось встретить парадоксальное мнение, будто до конца Кали-Юги ещё 427 тысяч лет, в соответствии с дословной трактовкой брахманических данных, приведённых в "Тайной Доктрине" любой здравомыслящий человек понимает, что гигантские сроки юг на самом деле чистая аллегория". /.../ </w:t>
        <w:br/>
        <w:t xml:space="preserve">    "Мне хотелось бы указать на одну интересную особенность, встречающуюся в апокалипсических предсказаниях мира. Все они с помощью разных аллегорий указывают на то, что момент глобальных катаклизмов и конца расы так или иначе связаны с солнечным затмением, и, соответственно, с днём равноденствия". /.../ "Кроме того, физика планетных тел подсказывает нам то же решение - смещение оси земли до вертикального состояния наиболее вероятно ??? равноденствии". </w:t>
        <w:br/>
        <w:t xml:space="preserve">    Катаклизмы были в истории человечества, пишет Пшеничников. "Очищение - это периодический глобальный катаклизм, который изменяет поверхность планеты и производит качественные, революционные изменения в человечестве, также как и в остальных трёх царствах природы на земле. Катаклизм осуществляется путём смещения оси вращения земного шара. Вначале под действием космических процессов смещается магнитная ось земли, затем, резко сменяется наклон оси вращения планеты, которая стремится совпасть с магнитной осью. Любой думающий человек может представить себе этот процесс. Все происходящие изменения: климатические, геологические, биологические и психологические - следствие поворота оси вращения земли. Вот сведения о прошлых поворотах оси из "Тайной Доктрины": "Оно (человечество) разделилось. Две трети его стали управляться Династиями низших, материальных Духов Земли, которые завладели легко доступными телами; одна треть осталась верной и соединилась с нарождающейся пятой расой - божественными воплощениями. Когда полюсы двинулись (в четвёртый раз), это не затронуло тех, которые были охранены и которые отделились от четвёртой расы. Подобно Лемурийцам - одни лишь несчастные атланты погибли, и "больше их не видели". (т.д., 2.1.11. стр. 395. здесь и далее - Смоленск, 1993 год)"... </w:t>
        <w:br/>
        <w:t xml:space="preserve">    "... после первого геологического перемещения оси Земли, которое закончилось потеплением, в глубинах морей всего Второго материка с его первобытными расами - из этих очередных материков или "Земель" "Атлантида была четвёртым". /.../ "Колесо вращалось ещё триста миллионов лет.после трёсот миллионов лет она стала круглой. Она лежала на спине; на боку... Это относится к наклону оси, - которых было несколько, - к последовавшему вслед за этим потопу и хаосу на земле. Тем не менее, кто из эволюционистов может сказать, что вначале вещи не происходили так, как они описаны? И что... не было двух или даже больше творений, пред последнем образованием нашего земного шара, который, изменив свои геологические и атмосферические условия, изменил так же свою флору и фауну, и своих людей?" (т.д., 2.1. 2. стр.74). "Е.И. Рерих писала о повороте оси следующее: "Как Вы знаете, каждая смена расы сопровождается космическими катаклизмами, и это очищение необходимо, чтобы молодая раса могла развиться. Космические катаклизмы происходят в силу изменения наклона земной оси". (Письма Е. Рерих, 3 том, 23.06.34 г. Новосибирск, 1993) </w:t>
        <w:br/>
        <w:t xml:space="preserve">    естественно, что вследствие резкого поворота оси меняются очертания материков. Бывшая суша скрывается под водой, и новые земли поднимаются со дна океана. Так, в грядущем катаклизме скроется под водой Европа (как указывает Е.П. Блаватская) и многие другие территории. Это будет вызвано, частью таяния ледниковых шапок, переместившихся в более тёплые области, а так же изменением всего режима осадков; частью тем, что современная нам планета имеет сложный баланс водных масс". /.../ "В целом на планете установится новый глобальный климатический режим, который сопровождает начало каждой расы и меняется с её окончанием. Вечная десна. Вот что пишет об этом Блаватская. "... когда оккультист читает в Вендидаде жалобы, выражаемые против "Змия", укусы которого превратили прекрасную вечную весну Айрьяна ВАЭДЖО в зиму, порождающую болезни и смерть, и, в тоже время умственное и психическое исчерпывание (замирание), он знает, что подразумеваемый Змий есть Северный Полюс, а также Полюс небес. Эти две оси производят времена года соответственно углу из взаимного наклона. Эти обе оси перестали быть параллельными: следовательно Вечная Весна, Айрьяна Ваэджо "на берегах прекрасной реки Даитьи" исчезла, и "арийские маги должны были переселиться в СОГДЬЯНУ". (т.д., 2.1. 12.стр. 401-402). Смена времён года на Земле происходит из-за того, что её ось вращения не параллельна оси эклиптики, планета поворачивается к Солнцу в течении года то одним, то другим полушарием, что обуславливает наступление зимы и лета. В результате Очищения этот наклон Земли устранится благодаря повороту оси вращения планеты до положения, параллельного оси эклиптики. Смена времён года прекратится. На одной географической широте установится постоянная температура, не будет никаких сезонных похолоданий и потеплений. На полюсе будет вечная мерзлота, зима, на экваторах - вечное жаркое лето, в умеренных поясах будет стоять вечная весна. Осадки будут выпадать только ночью, за счёт снижения температуры. День по времени будет равен ночи, как в моменты равноденствий, что изначально соответствует биологическим ритмам. </w:t>
        <w:br/>
        <w:t xml:space="preserve">    Стоит представить себе это благодатное время после Очищения. Сейчас весь растительный и животный мир подвержен сезонным изменениям: осенью природа замирает, весной возрождается. Во время вечной весны, в отсутствие времён года, растительность не будет периодически погибать и возрождаться, весь цикл жизни растение будет проходить вне зависимости от внешних условий. Рядом с зацветающим деревом может расти уже дающее плоды; в любое время человек сможет посадить нужные ему культуры, и постоянно, круглый год, получать урожай с разных полей. Нужно лишь делать посадки с интервалом в несколько недель или месяцев. Всё трудоёмкое и малоэффективное современное земледелие преобразится. Как, впрочем, и животноводство, ведь исчезнет проблема заготовки кормов. Очаг цивилизации шестой расы возникнет в полосе, наиболее приемлемом для веления необременительного хозяйства, с мягким, теплым климатом и щедрой природой, как это случилось в пятой расе. Отпадает необходимость в строительстве крепких, утеплённых жилищ, различных заготовках на зиму, запасании топлива и в большом количестве самого топлива. К чему оно в таком климате? Потребность в многочисленной одежде и обуви будет сведена до минимума. Сейчас человечество вынуждено концентрироваться в умеренном поясе, чтобы избежать сурового северного и изнуряющего южного климата, и всё равно вынуждено терпеть жаркое лето и холодную зиму". /.../ "Возможно, тогда жизнь предстанет в её истинном предназначении - служить источником силы человека, давать ему возможность быть несвязанным и готовым для различного творчества. /.../ </w:t>
        <w:br/>
        <w:t xml:space="preserve">    "В результате близящегося катаклизма, население Земли сократится во много раз. Современная демография/.../ утверждает, что 15-16 тысяч лет назад, в конце палеолита, население Земли составляло всего 3 миллиона человек, 4 тысячи лет назад - 25 миллионов человек, к началу нашей эры оно достигло 170 миллионов человек. В самом начале 20-го века на планете жил один миллиард 630 миллионов человек, сейчас их еже 6 миллиардов" /.../ жизнь потеряла смысл, назначение, духовное устройство и весь хаос низших астральных слоёв беспрепятственно реализовался в атмосфере духовной анархии 20 века. Массово воплощаются не только арийцы, но и представители других, ранних рас, привлечённые магнитом бездуховного, вялосознательного существования. Всемирная идеология обывательства главенствует сейчас и в Китае, и в Африке, и во всём мире, вызывая приток воплощенцев прошлых рас. </w:t>
        <w:br/>
        <w:t xml:space="preserve">    Таким образом, с исчезновением духовной наполненности жизни, увеличивается воплощённое население, и этот закон реализуется в каждой расе. После очищения духовная наполненность жизни будет вновь обретена, создадутся идеальные условия жизни, но население сократится и будет составлять считанные миллионы человек в течение сотен тысяч лет первой половины шестой расы. Казалось бы парадокс: в будущей реальности, содержащей столько возможностей для человека, нет места для большинства воплощённых ныне, но таков революционный ритмичный, закон эволюции. В недалёком будущем Земля опустеет. В грядущем катаклизме будет уничтожено почти всё громадное население, бездумно проводящее время своей Кали-Юги, обустраивающее свою бестолковую жизнь, уничтожающее природные ресурсы и лавинообразно плодящееся. Будущая жизнь будет очень традиционной и локальной географически, прежняя численность населения и уровень технологии уже не будут достигнуты". </w:t>
        <w:br/>
        <w:t>    Так вот пишет Пшеничников из шахтёрского Анжеро-Судженска в камеру Лефортово. У меня возникает твёрдое ("шизофреническое для черни) убеждение что на Алтай меня напрвил Пшеничников и силы стоящие за ним - те что готовят Земле очередное очищение. Я первый человек Шестой Расы. Что тоже, сознаю, есть шизофреническое для нормального человека т. е. обывателя,- заявление. Изменение наклона земной оси наступит ли неизвестно мне, однако я отправился в Алтай с миссией, мне был знак по поводу этой миссии. Я его ложно истолковал, был захвачен в плен, сижу в тюрьме, но это не есть конец. Это начало.</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43:00Z</dcterms:created>
  <dc:creator>Tugrik</dc:creator>
  <dc:description/>
  <dc:language>en-US</dc:language>
  <cp:lastModifiedBy>Tugrik</cp:lastModifiedBy>
  <dcterms:modified xsi:type="dcterms:W3CDTF">2004-02-07T01:43:00Z</dcterms:modified>
  <cp:revision>1</cp:revision>
  <dc:subject/>
  <dc:title>ЕГО ВЕЛИЧЕСТВО ТЕРРОР </dc:title>
</cp:coreProperties>
</file>