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Географические карты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В семье "репатриированных" французов Вишневских, я впервые увидел абажуры из географических карт. Вероятнее всего это был 1975 год, я учился в седьмом классе, мне было 14 лет. Я сел под одну из карт в самодельное деревянное кресло Вишневских и воображение моё поплыло в плавание. Зачмокали вёсла баркаса, на носу стоял мичман в белом кителе, и вглядывался в мокрую даль. </w:t>
        <w:br/>
        <w:t xml:space="preserve">    Конечно, это была экзотика. Чёрт знает, какие непонятные силуэты континентов, это были старые карты... Латинские буквы "terra"... "mare"... "tropicus". Тугой как пергамент, навощённый прозрачный материал из которого был сделан абажур. Ещё у Вишневских в доме были деревянные топчаны, с матрацами и шкурами поверх. Деревянные кресла из обтёсанных досок. Мне и в голову не приходило тогда, что вся эта "иностранная" роскошь и экзотика была изготовлена руками самой семьи в Харькове, на месте, включая карты и стоила во много раз дешевле, чем советская мебель... </w:t>
        <w:br/>
        <w:t xml:space="preserve">    Уголок кресла, где на твоё лицо падает свет лампы, и бумажный абажур с рисунками географической карты бросает на твоё согревшееся лицо контуры загадочного материка. "Для юноши в ночи глядящего эстампы / За каждой далью - даль / За каждым валом - вал / Как этот мир велик в лучах рабочей лампы / и в памяти очей как безнадёжно мал..." Ты мечтаешь о загадочных землях и морях. </w:t>
        <w:br/>
        <w:t xml:space="preserve">    В момент, когда карта оборачивается пейзажем и ландшафтом, чувствуешь себя уже не совсем человеком. Я всё видел город Сараево точкой с кружком на картах Югославии. А потом наступил момент, когда я стоял с президентом Караджичем высоко над городом в горах, сербы окружали город, слева от двух дымов президент показывал мне свой дом. "Там вот я жил, два года назад я пристроил к дому офис. Там я принимал пациентов..." </w:t>
        <w:br/>
        <w:t xml:space="preserve">    На пиратских картах обозначены места, где зарыты сокровища. В гениальном рассказе Эдгара По "Золотой Жук" сложнейшая цепь предметов, явлений и ландшафта сложенных вместе образуют мозаику-картину. Золотой жук, продетый на бечёвке через глазницу черепа, прибитого высоко на дереве, указывает место клада. Эдгар По гениален, однако меня лично повергают в трепет именно очертания островов, архипелагов, континентов, озёр, речных бассейнов каппилярами стекающих в вену, а затем венами в мощную реку. Повергают в волнение. Об Африке писал Гумилёв: "ты на теле... Евразии исполинской, висящая грушею". И действительно, почему коротким отростком синайского перешейка только лишь и прикреплена Африка к Евразии? Почему приоткрытые челюсти Гибралтара лишь один выход из Средиземного моря - колыбели разумного человечества? Я провёл многие сотни часов, ничего на картах не разглядывая, просто как точно писали в старину,- "блуждая взором" и хмелел от очертаний и названий. Карта - как вино, пьянит. И зов карты - сильнее зова женщины. Помню, что в фильме "Дети капитана Гранта" применён метод схематичного показа на карте пути корабля. Червяками - пунктирами по пенящимся волнам. Из одного порта, с экзотическим названием, в другой, с ещё более экзотическим. У меня просто сердце ныло от зависти, когда я видел эти пунктиры бегущие по волнам с решительными комментариями энергичного голоса. Все эти английские порта приписки: Плимут, Глазго (шотландский) или Гавр, Марсель - французские, как они восхитительно звучали! Возможно это древние отношения человека и пространства заставляли меня благоговейно вглядываться в "атлас железных дорог СССР" даже когда поезд предсказуемо двигался по рельсовому пути из Москвы в Красноярск. Можно посмотреть Вашу карту? - вглядывались соседи по купе. А какая уже станция? А сколько уже проехали? Ведь на каждой станции может ожидать Вас Его Величество Случай. Ведь случай ожидает нас не только во времени, но и в пространстве. </w:t>
        <w:br/>
        <w:t xml:space="preserve">    Хороша карта Горного Алтая, безлюдная, скудная населёнными пунктами. На ней так мало деревень, что обозначены даже пасеки и избы. Названия многих деревень - алтайские (что, то же самое, что калмыцкие) и монгольские. Девственная приятная дикость края видна и на карте - сухой, аскетической и слава Богу с низким уровнем цивилизации. По Алтаю я ездил на переднем сидении УАЗика рядом с шофёром, карта местности на коленях, т. е. служил штурманом. Напечатанная мелко цифрами высота перевалов оборачивалась кипящим радиатором и сногсшибательными дикими видами гор, едва заметный штрих ручья - бурным горным потоком, въехав в который мы залили мотор. Карта принимала облик трепещущей нервной опасной жизни. Из карты выли волки и выезжали хмурые, с непонятными намерениями охотники с карабинами за плечами. По карте вкось бежал жирный заяц, над картой висел орёл. </w:t>
        <w:br/>
        <w:t xml:space="preserve">    Я намеренно пропустил здесь Америку и Францию, карты, которых когда-то далёкие стали обжитыми городами Нью-Йорком и Парижем и лицами друзей. И низкий Ла Манш с высоким многоэтажным паромом уходящим по серой воде в серую Англию. А начал я скромно... сидел и грезил под абажуром в квартире Вишневских, четырнадцати лет от роду. </w:t>
        <w:br/>
        <w:t xml:space="preserve">    Первая карта в моей жизни висела на стене в комнате на Поперечной улице дом 22, квартира 6, где все мы - молодые мои родители и я - ребёнок, жили в 50-х годах. Это была карта СССР, но нижний край её, где уже был не СССР, а жёлтый Китай, приходился как раз против моего носа. Дело в том, что к этому единственному свободному отрезку стены меня ставили на колени в наказание за разнообразные поступки, которые я совершал. (Одно время, помню, родители даже обсуждали введение более сурового наказания за особо тяжкие мои прегрешения; ставить меня коленями на горох, по примеру предков, но за отсутствием дефицитного гороха в те голодные послевоенные годы, наказание не могло быть осуществлено). Вскоре, впрочем, родители купили письменный стол, и ставить меня стало некуда. Китай и Казахстан вместе с Кореей и Дальним Востоком закрыли столом. </w:t>
        <w:br/>
        <w:t xml:space="preserve">    В четвёртом или пятом классе школы я заинтересовался, помню, отцовским учебником военной топографии, приложением к нему служила подробная, чуть ли не сто метров в квадратном сантиметре полевая карта. На карте я обнаружил и край пригородного Харькову местечка Песочин. Схематические строения этого местечка были расположены на жёлтом, как Китай фоне. Мне было совершенно логически неумолимо ясно, что Песочин и должен быть жёлтым как песок. Полевая карта была столь подробной, что там были нанесены ямы и изгороди. Больше всего меня, однако, поражала не сама карта, а надпись "Секретно" в правом верхнем углу карты. Я никому не рассказал об отцовской карте. Я умел хранить советскую тайну. </w:t>
        <w:br/>
        <w:t xml:space="preserve">    На поверхности карты Средней Азии (я пользовался "Атласом железных дорог СССР) вблизи границы Узбекистана с Таджикистаном мушиные точки станций Денау и Сары-Асия. Первое звучит как германское название: Денау, Браунау, Дахау, второе фонетически вполне подходит для столицы Чингиз-Хана. За мушиными точками на карте скрыта реальность выжженных солнцем азиатских железнодорожных станций. Запах разогретых маслянистых шпал, гравия, запах гниющих сочных фруктов. А всё заглушает острый волнующий запах молодого чеснока в мешках. По станции бродят стаи азиатских цыган в шёлковых и тюлевых расшитых узорами нарядах. Шехерезады и Гарун-аль-Рашиды, в голубом и алом, перемешаны со вполне советскими хмурыми ментами в мешковатых и помятых формах. Подошедший поезд оцепляют менты, но Азия берёт поезд штурмом, впрыгивая в окна и сражаясь с ментами оцепления. Разодраны тюля цыганских матрон. Вопли, кровь на перроне. В одном из вагонов просто и скромно везут покойника в гробу и он прямо разлагается среди народных масс. Ошеломляющая мысль вдруг приходит мне в голову, когда я отправляю в рот порцию зелёной пасты, это местный табак, от него искры сыпятся из глаз и прыгает температура, ошеломляющая мысль: "Это ведь почти Индия..." Индия здесь и на самом деле и на самом деле - рукой подать, в каких-нибудь сотнях километров. Индия - которую учили и не выучили в школах. Гудящая пчёлами над тысячелетним древним мёдом - миллиардная, тёмная, потная, пчелиная Индия. Полуостров Индостан,- прилепившийся диким ульём к телу Евразии. </w:t>
        <w:br/>
        <w:t xml:space="preserve">    Хорс, Сурков, Охапкин, Разуков, Бурыгин, Аронов, Бахур и мент Вадим смотрят на меня. Что скажет командир? Командир пошёл бы в Индию... </w:t>
        <w:br/>
        <w:t xml:space="preserve">    Автохтонные племена разглядывают бледнолицых безморщинистых европейцев... Карта стягивается с краёв ландшафта к центру, и завязывается в два мушиных пятнышка, станции Денау и Сары-Асия..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43:00Z</dcterms:created>
  <dc:creator>Tugrik</dc:creator>
  <dc:description/>
  <dc:language>en-US</dc:language>
  <cp:lastModifiedBy>Tugrik</cp:lastModifiedBy>
  <dcterms:modified xsi:type="dcterms:W3CDTF">2004-02-07T01:43:00Z</dcterms:modified>
  <cp:revision>1</cp:revision>
  <dc:subject/>
  <dc:title>Географические карты </dc:title>
</cp:coreProperties>
</file>