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6"/>
          <w:szCs w:val="36"/>
        </w:rPr>
      </w:pPr>
      <w:r>
        <w:rPr>
          <w:b/>
          <w:bCs/>
          <w:i/>
          <w:iCs/>
          <w:sz w:val="36"/>
          <w:szCs w:val="36"/>
        </w:rPr>
        <w:t xml:space="preserve">МЫ НЕНАВИДИМ ПРАВИТЕЛЬСТВО </w:t>
      </w:r>
    </w:p>
    <w:p>
      <w:pPr>
        <w:pStyle w:val="Web"/>
        <w:rPr>
          <w:sz w:val="27"/>
          <w:szCs w:val="27"/>
        </w:rPr>
      </w:pPr>
      <w:r>
        <w:rPr>
          <w:sz w:val="27"/>
          <w:szCs w:val="27"/>
        </w:rPr>
        <w:t>    </w:t>
      </w:r>
      <w:r>
        <w:rPr>
          <w:sz w:val="27"/>
          <w:szCs w:val="27"/>
        </w:rPr>
        <w:t xml:space="preserve">Власть обладающие имеют на вооружение только куцую идеологию "хорошей жизни". Причём подразумевается даже не неопределённые кисельные берега, нет. Правительство всего лишь манит народ слюнявой сторублёвкой или двумя, обещая что доплатит столько неимущим, изъяв у воров и коррупционистов. Как ни странно сторублёвки действуют ибо не выглядят обманом поскольку они возможны и тогда зачем обманывать в пределах возможного? - спрашивают себя граждане. Правительство Российской Федерации постоянно обещает, что повысит зарплаты, улучшит жизнь, сделает её "хорошей". Даже одно время стало модно говорить о "достойной жизни", но поупотребляв этот гордый неологизм "достойная жизнь", все без сговора, и правительство, и оппозиция, отказались от него всё же. Поскольку минимальная заработная плата в России в десять раз меньше прожиточного минимума, и если минимум бежит вверх по графику через три ступени, то минимальная плетётся вверх, тяжело ступая. </w:t>
        <w:br/>
        <w:t xml:space="preserve">    Между тем хорошая жизнь не находится в компетенции правительства. Оно бессильно сделать пенсионеров, многие моложе, даже на пару лет каждого, а между тем именно возраст делает жизнь пенсионеров нехорошей. Больных хроническими болезнями, а таковых в России не меньше, чем пенсионеров, многие миллионы, правительство так же бессильно одарить хорошей жизнью. ВИЧ-инфицированные не вылечиваются и в богатом Кувейте, так же как раковые больные и чернобыльские облученные. Не говоря уже о том, что правительство не может решить главную проблему человека - проблему смерти. Никакое правительство её решить не в силах. Верующие христиане утверждают, что проблема смерти была решена лишь однажды, и для одного только человека, и тот был сыном Божьим - для Христа. Вместе с тем, полностью поверить даже в единичное решение этой проблемы в случае Гражданина римской Империи - Иисуса, рождённого в городе Вифлееме, человечество не может, на сей счёт доказательств существует немного, и существует сомнение в достоверности собранных доказательств. </w:t>
        <w:br/>
        <w:t xml:space="preserve">    Молодым и здоровым, тем, кого гены наградили солнечным темпераментом хорошо и так. Только что начавшим совокупляться в этот сезон юным тёлкам и так без щедрот правительства, жизнь улыбается им сальной улыбкой удовлетворённой плоти. Правительство тут не причём. Не может правительство помочь тем несчастным, кто помутился разумом или тем сверхнесчастным самцам, у кого отказывается работать их "нефритовый молот", как называли китайские даосы фаллос. </w:t>
        <w:br/>
        <w:t xml:space="preserve">    Правительство может помочь нескольким тысячам русских ребят ежегодно погибающим в войне в Чечне, остановить пожирающую мясорубку войны. Заодно он поможет таким образом ещё нескольким тысячам чеченских ребят, хотя понятно, что правительство уж этого никак не хочет. Правительство может устроить хорошую жизнь какой-то части из содержащихся в русских тюрьмах одного миллиона заключённых, - я один из них. Но правительство этого не сделает, ибо кто станет бояться правительства, у которого полупустые тюрьмы? </w:t>
        <w:br/>
        <w:t xml:space="preserve">    Африканским шаманам иногда удаётся убедить небо послать дождь на осушённую землю Африки. Алеутские шаманы, говорят, умеют организовать охоту на жирного кита. В Хакассии есть шаманы меняющие ветер и погоду, по случаю они умеют устранить вашего врага, если Вы привезёте им фотографию. А какой толк от нашего правительства, от крепкого Касьянова, от Грефа Германа с рафинированной бородкой, от криворотого Починка? Мы не видим. Между тем они едят наши яблоки, наши груши, наш хлеб, и если бы к нас росли смоковницы, они бы пожирали наши смоквы. Более того, правительство дошло до такой неслыханной наглости, что взымает сурово и строго огромные налоги с населения, для которого правительство комара не убило, клопа не раздавило. Оно не повышает качества нашей жизни. На эти деньги оно роскошно живет (мы часто видим, как оно живёт, в окне телевизора. На самом деле, правительство живёт ещё более роскошно), пьёт на хрустале, ест на фарфоре. На наши деньги правительство наняло два миллиона Ментов и дало им задание ежедневно и ежечасно терроризировать нас - население обыскивая нас, останавливая, требуя различные абсурдные документы. Правительство объясняет милицейского терроризма тем, что это ответ нашего государства на чеченский терроризм. Правительство делает вид, что оно в совокупности все эти зрелые мужчины - группа идиотов, не понимающая причинно-следственной связи между войной в Чечни обстановкой в России. Прекратите войну в Чечне - не будет террактов в русских городах, их ведь не было до войны в Чечне! Но правительство не хочет, чтобы напряжённость спадала, тогда население закономерно начнёт думать, а зачем нам кормить два миллиона ментов плюющих на асфальт. Деньги, заплаченные им за плевки, лучше бы отдать учителям и врачам. Хорошие врачи реально повышают качество жизни: придёшь к такому весь болящий, а уйдёшь - не болит, либо болит вдвое меньше. </w:t>
        <w:br/>
        <w:t xml:space="preserve">    Правительство - это кривляющаяся в телевизоре банда обманщиков. Хорошая жизнь на самом деле не находится в компетенции правительства. </w:t>
        <w:br/>
        <w:t xml:space="preserve">    Самое лучшее, что могло бы сделать для нас правительство, это никуда не соваться, ни в какие области жизни, а садиться с утра и играть в карты, например. Но они этого не делают, мрачные уроды. Потому мы ненавидим правительство! </w:t>
      </w:r>
    </w:p>
    <w:p>
      <w:pPr>
        <w:pStyle w:val="Normal"/>
        <w:rPr>
          <w:sz w:val="27"/>
          <w:szCs w:val="27"/>
        </w:rPr>
      </w:pPr>
      <w:r>
        <w:rPr>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01:40:00Z</dcterms:created>
  <dc:creator>Tugrik</dc:creator>
  <dc:description/>
  <dc:language>en-US</dc:language>
  <cp:lastModifiedBy>Tugrik</cp:lastModifiedBy>
  <dcterms:modified xsi:type="dcterms:W3CDTF">2004-02-07T01:40:00Z</dcterms:modified>
  <cp:revision>1</cp:revision>
  <dc:subject/>
  <dc:title>МЫ НЕНАВИДИМ ПРАВИТЕЛЬСТВО </dc:title>
</cp:coreProperties>
</file>