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РУССКОЕ ПСИХО </w:t>
      </w:r>
    </w:p>
    <w:p>
      <w:pPr>
        <w:pStyle w:val="Web"/>
        <w:rPr>
          <w:sz w:val="27"/>
          <w:szCs w:val="27"/>
        </w:rPr>
      </w:pPr>
      <w:r>
        <w:rPr>
          <w:sz w:val="27"/>
          <w:szCs w:val="27"/>
        </w:rPr>
        <w:t>    </w:t>
      </w:r>
      <w:r>
        <w:rPr>
          <w:sz w:val="27"/>
          <w:szCs w:val="27"/>
        </w:rPr>
        <w:t xml:space="preserve">Разумно предположить, что на поверхности Земного шара племена помещены в определенные области не просто так, не Господь их с парашютами выбросил, этих в Лапландию, этих - на Мадагаскар. Расположение племен на планете (вне зависимости от происхождения человека) - результат взаимной всеобщей войны племен и всеобщего противоборства на десятках и сотнях фронтов. Кому-то достались хорошие срединные области между 30 и 50 северной широты (известно, что именно там, в серединном, не горячем и не морозном климате созданы большинство шедевров культуры человечества), кому-то испепеляющая дурная жара экватора или северная мерзлота. В леса и болота севера, племена уходили не добровольно, а под натиском врагов, спасаясь от врагов, более слабые. А в северную жуткую тундру уходили, спасаясь в свою очередь от лесных племен - слабейшие. Предположить, что Господь (или великий "Первый Взрыв") создали отдельную породу людей, для каждой климатической зоны слишком уж нахально, человекоцентрично. Безусловно, они все безжалостно теснили друг друга, толкались, воевали, пока, наконец, когда-то не утряслись в то положение, в котором застыли. Каждый на своем пейзаже и в своем климате. И так стоят долго. Всегда. И пейзажи, и климаты сформировали каждому свое "психо". </w:t>
        <w:br/>
        <w:t xml:space="preserve">    В русском "психо" присутствует подавляющим элементом мутная мглистость и болотность, сумеречность и "плаксивость" (т.е. эмоциональность). По-видимому, много в русских ген финских и чухонских, от низкорослых квелых племен, слабых и бледных, от недостатка солнца в лесах. Потому так и нравится русским мультфильм "Ежик в тумане", так как присутствуют в нём в изобилии сопли, волглость, болото, оттенки растительной сырости, от сырости грибной до запаха берёзовой коряги. Берёза - сопливое жидкое дерево такое же, как карель-финн, чухонец, - современный житель. Именно потому, что сущность русского психо - это "Ёжик в тумане", потому же русских впечатляет Пушкин, ибо он имеет противоположное психо. Он из светлой, прожжённой солнцем песочной Африки. Его сигарная кожа лишь посерела, смешавшись с русскими генами, но могучее психо пробилось сквозь них. Его психо ясное, как очертания сухого пейзажа, в солнечный день. Он всё формулирует чётко. Потому, болотные люди его обожают за то видение, настроение, мироощущение, которого нет в них самих. (А если иногда и бывает, то оно не преобладает). Русский не способен написать: "Мороз и солнце! День чудесный!" Он способен только кряхтеть, харкать и отплёвываться поутру. Это типичное поведение лесного племени, спрятавшегося в лесах и болотах от храбрых диких кочевников. Проснулись, - и давай харкать. Не только Пушкин не есть русское психо, но и юный Гоголь, свежий Гоголь, прибывший из Малороссии в 1828 году, 19-летний, прибывший с юга, от Солнца, ещё не прошедший через Департамент Государственного хозяйства и публичных зданий, и через Департамент Уделов в финско-чухонском Петербурге, и Гоголь имел южное "психо". Никакой связи с финскими болотами в "Вечерах на хуторе близ Диканьки" в частях первой и второй вышедших, когда Гоголю было 22 и 23 года, обнаружить невозможно, так же, как и в замечательном произведении - в "Тарасе Бульбе". Гоголь под воздействием петербургских туманов и Департаментов заболеет финской болезнью позднее, где-то в 26 лет, когда после "Арабесок" и "Миргорода", начнёт "Мёртвые души", а юный Гоголь - весь солнечный, в его психо содержаться с кончика его пера тогда скатывается полуденный зной Украины. Они оба южные и Пушкин, и юный Гоголь, (никакого мха, мглистости), потому они так хватают русских за душу. Как цыгане. При всём якобы несходстве феномен любви к Пушкину и к персонажам села Диканьки, и любовь к цыганам и их горячему пению есть один и тот же феномен. Это любовь к противоположности своей натуры (русской, волгой, мглистой) - к южности. Русский человек молчалив, хмур, подвержен влиянию погоды, а цыгане развязны и огненны, у них солнце в крови растворено навсегда. Что им погода! Пушкин и юный Гоголь - это цыгане русской литературы. Впоследствии, из Гоголя южность выдуло петербуржским чухонным ветром с Невы, с залива, из селёдочных мглистых и влажных сторон скандинавского бассейна и с хмурого болотистого севера. Как не скрывался он в Италии (удивляются, почему в Италии, а это детство - жара Малороссии, утроба матери для Гоголя была его Италия, он туда убежал из финской России), как не прятался внутри мамки-Италии, но сгубил его чухонский селёдочный ветер. Надуло. Ах, Гоголь, Гоголь! Потому и лежал в сапогах и в халате на постели в ночь с 11 на 12 февраля 1852 года, нелепый. Изнемог в борьбе с "мёртвыми душами", задушившими его южное психо. Подумать только! - халат и сапоги на голых ногах, и эти гладкие сопли волосишек и усики. И, пацанёнок этот, Сашка, которого он заставил трубочку мёртвых душ сжечь. А они гореть отказывались эти 11 глав второго тома. Вообще-то следовало сжечь и первый том. Это Гоголь-цыган и Гоголь-итальянец сжёг Гоголя-чухонца слабокровного, поселившегося внутри его. Через полтораста лет или даже менее американцы сделают фильм "Body snatchers", - о похитителях тел. Мертвые души чудовищны это самое неприятное произведение не только русской, но и мировой литературы. В самом деле - подумайте, что может быть гаже персонажей мёртвых душ, этих горячечных призраков с самыми отвратительными фамилиями, отборно отвратительными. Что может быть поганее фамилии Ноздрёв? Только фамилия Коробочка. В "Мёртвых душах" действуют не люди, но бесы. И если эти бесы всё же походят на русских людей, то русским людям стоит крепко задуматься... </w:t>
        <w:br/>
        <w:t xml:space="preserve">    Петр I, конечно, был царь-реформатор. Он безусловно снабдил нас выражаясь современным языком "западными технологиями" в области государственности и военного дела и, безусловно, благодаря ему, мы побеждали вплоть до 1945 года. Однако он совершил и куда более страшную революцию - этот царь - революционер. Он оперировал русское психо. Он безжалостно кромсал по живому, а не только резал бороды и построил европейскую столицу на чухонском болоте. Он пришил одни кровавые куски к другим, не очень заботясь, подходят ли они друг другу, не будет ли отторжения. </w:t>
        <w:br/>
        <w:t xml:space="preserve">    Взгляните на московский кремль, его старой кладки крепостную стену, там, где её не реставрировали - кирпич стены цвета тёмного мяса. Это конское мясо - конина. Это намеренно или ненамеренно был выбран такой цвет - нам неведомо. Но даже если случайно - если просто нравится такой оттенок, это всё равно значит сходство души с этим цветом. Собор Василия Блаженного, выстроенный по случаю взятия Казани, выстроен по татарским мотивам, так бы сказали сегодня. Прямо-таки шатры, татарские - луковицей шатры мечетей возвышаются над тобой, если стать ниже Собора на Васильевском спуске. Храм Василия Блаженного близок к архитектуре мечети, так принято считать, это Восточная архитектура. Абсолютно неверное мнение, что храм выстроили в подражание минаретам захваченной Казани. Мы просто были востоком тогда во времена взятия Казани, мы были родственны и неотлучимы от татар и турок. Тогда и ещё долгое время впоследствии. (И даже сейчас). И по одеждам и по оружию, и по архитектуре, и по обычаю носить бороды, и по укладке жизни. И по домашним привычкам размещения женщины в тереме - гареме. И по внутреннему убранству покоев. У наших добрых молодцев были сапоги с загнутыми вверх носками, расшитые цветами и узорами одежды, меховые шапки и шубы в комбинации с узорами ткани. Петр I оторвал нас от Востока, одел в немецкое платье и заставил пить алкоголь, как сейчас заставляет его пить мусульман светское государство. Его всё пьянящие Ассамблеи - намеренное прививание Востоку алкогольной традиции, а вовсе не бесшабашные забавы Петра. Мы были родные братья турок и татар до Петра. </w:t>
        <w:br/>
        <w:t xml:space="preserve">    Европой русские никогда н были. Все эти каменные обелиски на границе Европы и Азии следует убрать. Это ребячество и ненужное тщеславие. Европа кончилась на германской границе тогда, и кончается на германской границе сейчас. Полу-азиатской страной на самом деле всегда была Польша. Это она была и есть, распята на стыке двух цивилизаций: Европы и Азии. В этом смысле полячки ещё более неестественны, чем мы. Чистая география здесь лишь частично пригодна для объяснения. Когда Северную Америку захватил европейский предприимчивый сброд, она стала продолжением Европы, её space-колонией, но Европой, хотя и называемой Америкой. Если завтра Францию мирно захватят мусульмане, подавив французов рождаемостью, это уже будет Северная Африка. (Как некоторые районы Парижа, в частности район вокруг улицы Gout d`or - это арабский квартал, это Северная Африка). </w:t>
        <w:br/>
        <w:t xml:space="preserve">    Три века Россия играет в бал-маскарад. Надев кургузые немецкие костюмчики вместо халатов и чухонских финских портков. Переодевание в чужие одежды невинно, переодевание в старых пьесах всегда есть источник комических и трагических потрясений в обществе. Так же как и строительство городов в болотных местах племенем, которое к постройке подобных городов не предназначено. Следствием является то обстоятельство, что подвергается деформации национальное психо. В американской кинематографии имеется метафизическая тема, эксплуатируемая голливудскими творцами время от времени, а именно: тема отмирания индийских богов и идолов европейской белой Америке, за то, что пришли и разрушили. События 11 сентября 20001 года в известной степени зловещее сбывшееся прорицание. Удивительного здесь ничего нет. Голливудские творцы - чуткие твари. Для шоу-бизнеса они занижают свои творения, чуют они большее. </w:t>
        <w:br/>
        <w:t xml:space="preserve">    Большое психо соединённых Штатов, чувство вины за геноцид коренных обитателей Америки забитое глубоко в подкорку сотрясает мир больными взрывами в Югославии и в Афганистане. Американцы беспокойны и безумны, они сумели нарушить все межчеловеческие законы. У них очень опасное violent "психо". </w:t>
        <w:br/>
        <w:t xml:space="preserve">    Такая картинка: помещение квартиры. Подслеповатые окна, скрытые рядами истлевших штор. На табурете сидит существо следующего вида: "Это" -пузато, на нём одежда - полубанный халат, а наполовину военная рубашка со сломанными погоном. Одна отёчная нога в старом тапочке, другая - в сапоге, а рядом ещё стоит и туфель. Бугры жира видны повсюду, где предстаёт голая кожа, то есть запястья, кисти рук, шея и лицо. Лицо: полумирское, полуженское, злобно апатичное. "Это" - глухо ворчит и издаёт звуки недовольства, детского чмоканья, рычания. "Это" - русская душа, русское психо, ментальность, если представить ментальность, воплощённой в тело. (Несправедливо! Де Костин! Гоголь! - возопиет читатель и верный гражданин Родины - подушки, на которой он спит. Ну и вопи!) </w:t>
        <w:br/>
        <w:t xml:space="preserve">    Ещё одна картинка. Опутанное жировыми полосами отвратительной трупной желтизны, всё в сизых и кровавых жилах, там, где отсутствует жёлтый жир, большое очертаний сердца бьётся нечто, некий орган в закоулке смрадных кустов. Близ рельсовых путей пригородной электрички. От НЕЧТО отходят жилистые сизые мясные сосуды уходя в запыленную зелень. Сосуды дрожат и содрагаютя от каждого спазматического удара бегущей в них жидкости. А удары следуют как толчки. Нечто - огромное сердце, возможно желудок, а скорее нечто среднее между ними - вздрагивающий от притока куском разложившейся пищи, либо от тока сгустков разложившейся, несвежей крови, смешанной с алкоголем. Так мне видится русское "психо". Почему так? Так увидел. </w:t>
        <w:br/>
        <w:t xml:space="preserve">    Французы называют южную Францию "Midi", это переводится и как "средний", и как "полдень". Южная Франция, Прованс - поистине полуденная страна. Такое впечатление, что солнце там всегда стоит в зените. Когда почти не бывает теней, а в Провансе тени вообще появляются только к вечеру. Даже если это наблюдение неверно астрономически, оно верно фактически и романтически. В Провансе, в "миди" хочется открыть рот, дышать, как счастливая собака, и в мокрой шляпе в сотню-тысячный раз рисовать пейзаж: гора Сент-Виктуар в полдень. (Как-то в 1980 году мне пришлось побывать у горы Сент-Виктуар и на горе Сент-Виктуар в полдень. Мимоходом спешу заметить, что из меня получился бы отличный художник пост-импрессионист. Я люблю и умею бухать, я нескоро бы спился. Жил бы весело в окружении всегда молодых натурщиц. Собирал бы деньги с туристов в жестяную банку. Один из неосуществившихся сценариев моей жизни). Психо полуденной страны "midi" - абсолютно противоположно русскому "психо". Психо "midi" - это полнокровие, это горячие камни, это густо-синие вечерние тени. Это полнота, насыщенность, наполненность, горячесть, это вам не болотистый ёжик в тумане. Но нам та земля не досталась, потому у нас другое "психо". То, которое в пристанционных кустах дёргается в спазмах... </w:t>
        <w:br/>
        <w:t xml:space="preserve">    Начиная изложение своих соображений, я уже объяснил, что современное расположение племён на планете "застыло" уже давно. Конечно, приграничные споры потом ещё шли, но уже многие столетия эвенки живут в своей тундре, а алеуты на своих местах, а русские теснятся и квёло пьянствуют на чернозёмной равнине. И ясно, что за все эти столетия, проведённые в родных местах, родные места сформировали в большей степени национальное психо. И абрисы пейзажей сформировали "психо" также, как и климат. Видеть ежедневно просыпаясь равнину или горы, дождь или солнце, дождь или солнце - это не одно и тоже. Человек, открывавший глаза на мир у Неаполитанского залива под вертикальным потоком солнца имеет темперамент человека, родившегося под бесцветным небом у Белого моря. Сформировала за многие столетия, проведённые в родных местах, национальные психо и пища. Ежедневные рис и рыба в течении десятка поколений выводят породу некрупных, бледных упрямых людей, не страдающих излишествами. Как-то мой американский босс Питер Спрэг в ответ на мой вопрос почему американцы такие огромные, ответил просто: "Ежедневный бифштекс на обед в трёх поколения подряд - выводит породу больших людей. Просто, Эдвард! У вас в России едят мало мяса". Тогда же, в период жизни в Нью-Йорке выяснился секрет производства здоровенных американских негров. Помимо принятого в России классово-социального рецепта: естественный отбор выживания в условиях тяжёлого труда на плантациях, оказывается есть ещё один: негритянские заботливые мамы кормят своих детей фирменным блюдом: свиные ножки с бобами. Безусловно и то, что трагическая привычка неумеренного употребления алкоголя в нескольких поколениях подряд создаёт неполноценных и уродов. </w:t>
        <w:br/>
        <w:t xml:space="preserve">    К формированию национального "психо" имеет непосредственное отношение и власть, форма правления принятая у данной нации. Русский человек провёл более 400 лет в состоянии крепостного права, т.е. в течении множества поколений большинство русских были несвободны. Точное количество несвободных трудно назвать, но свободными были только дворянство, духовенство и самоуправляющиеся казаки. У казаков, кстати, есть причины смотреть свысока на всех остальных русских - их предки были свободными. Оттого в их характере их видно больше самоуправства и независимости даже сегодня. Пока императорская Россия не урезала их в правах, вспомним, что казачье самоуправление по характеру было республиканским. Своих атаманов они избирали сами на всеобщем сходе совершеннолетних мужчин, способных носить оружие. И важнейшие вопросы у казаков также решались на сходе голосованием. По некоторой иронии судьбы республиканцы-казаки помогли царям содержать в рабстве своих крепостных соотечественников, но они же возглавили крупнейшие народные восстания против царской власти: Булавин, Болотников, Разин и Пугачёв были казаками. Продолжая иронию судьбы, большевики в период революции отстреляли большое количество прямых потомков и крепостников-дворян и республиканцев-казаков. </w:t>
        <w:br/>
        <w:t xml:space="preserve">    Видов крепостничества существовало множество, деревни со всеми их обитателями принадлежали ка4 дворянам-помещикам, так и находились во владения царя, монастырей или заводов. Но независимо от хозяев и формы владения ярмо рабства наложило рубцы и безжалостно искалечило и ампутировало русское "психо". Характер существующих сегодня отношений между работодателем и рабочим, между начальником и подчинённым, солдатом и офицером, между женщиной и мужчиной, отцом и детьми, а главное характер отношений между властью и гражданами во многом достался нам от времён крепостного права. Достаточно понаблюдать как высокомерно ведут себя у власти наши президенты, чтобы понять, чтобы понять, что они видят в нас не сограждан, но своих подданных, которых они по прихоти могут казнить, а могут и миловать. В нескольких своих книгах я ввёл в обиход и развил понятие "русского адата" - древнейших и старых обычаев русской жизни. По аналогии с параллельно существующими в мусульманском мире обычаями "адата" (обычаи предков) и законами "шариата" (коранический закон) я утверждал, что в России "адат" оказался крепче и сильнее и царской власти, и капитализма, и социализма и православия. Россия живёт по адату лишь временно, сгибаясь перед новыми светскими законами. </w:t>
        <w:br/>
        <w:t xml:space="preserve">    Русский "адат" есть часть русского "психо". О других частях, о климате, географии, пейзаже и производном от них - темпераменте нации я говорил выше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01:39:00Z</dcterms:created>
  <dc:creator>Tugrik</dc:creator>
  <dc:description/>
  <dc:language>en-US</dc:language>
  <cp:lastModifiedBy>Tugrik</cp:lastModifiedBy>
  <dcterms:modified xsi:type="dcterms:W3CDTF">2004-02-07T01:39:00Z</dcterms:modified>
  <cp:revision>1</cp:revision>
  <dc:subject/>
  <dc:title>РУССКОЕ ПСИХО </dc:title>
</cp:coreProperties>
</file>