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Что это было? </w:t>
      </w:r>
    </w:p>
    <w:p>
      <w:pPr>
        <w:pStyle w:val="Web"/>
        <w:rPr>
          <w:sz w:val="27"/>
          <w:szCs w:val="27"/>
        </w:rPr>
      </w:pPr>
      <w:r>
        <w:rPr>
          <w:sz w:val="27"/>
          <w:szCs w:val="27"/>
        </w:rPr>
        <w:t>    </w:t>
      </w:r>
      <w:r>
        <w:rPr>
          <w:sz w:val="27"/>
          <w:szCs w:val="27"/>
        </w:rPr>
        <w:t xml:space="preserve">Задымленная Манежная площадь 9 июня. Пылающие кровавым пламенем и черным дымом автомобили. Неистовствующая (но не до самозабвения,- операторы побоялись лезть в эпицентр событий) толпа молодежи. Ни одного "взрослого" лица. Рты, кричащие перед камерой, чтобы что-то показать, чтоб было действие. И растерянные круги, брызги толпы по площади, именно растерянные парни, бегущие в совершенно различных направлениях по площади. А не в одном или в двух, трех, отрядами, когда цель или цели определены и есть план. Никакого плана конечно не было. Выжали с манежа, летучий отряд тех, кого выжали, потрусил по Тверской бить витрины... Стекла в Госдуме, в Колонном Зале Дома Союзов. (Что, они не заслуживают, чтобы им выбили стекла? Столько бесчестья совершено в этих присутственных местах)... </w:t>
        <w:br/>
        <w:t xml:space="preserve">    Все эти витрины вставят, заменят новыми. Лишь деньги перекочуют со счета на счет, из кармана в карман, 50 автомобилей, сожженные и побитые, владельцы, парковавшие их в центре города, закупят новые, у таких деньги не последние. Площадь уже подмели. </w:t>
        <w:br/>
        <w:t xml:space="preserve">    Что это было? Власти ищут причины. Выдвинуты версии: 1) экстремисты подготовили, 2) молодежь была пьяная, 3) это была плохая молодежь - "скины" и футбольные фанаты. </w:t>
        <w:br/>
        <w:t xml:space="preserve">    Власти чистосердечно не понимают, что загнали свою молодежь в невыносимую несвободу. Что это был эмоциональный всплеск, вздрыг, озноб, знак нервного истощения русской молодежи. Знак того, что суровое отеческое государство, взявшееся строить нас всех и силой воспитывать, прикрикивать на всех, преследовать всех и репрессировать, затюкало, замудохало и запугало молодежь. Это было не задуманное восстание, а нервная реакция. </w:t>
        <w:br/>
        <w:t xml:space="preserve">    Молодёжь России служит основной целью, мишенью для насилия государства. Молодой - значит опасный, молодой - значит подозрительный, молодой - следовательно такой же опасный и подозрительный как лица кавказской национальности. Молодой - значит почти как чеченский боевик, значит - бандит, призывник, покажи руки, не наркоман ли ты? Покажи документы, есть ли у тебя регистрация? А не пора ли тебе идти в армию, а есть ли у тебя отсрочка, ...? На футбол сквозь строй ментов, из метро тоже... </w:t>
        <w:br/>
        <w:t xml:space="preserve">    В стране два миллиона ментов - сверстников русской молодёжи, взятых на службу государством, натасканных, как служебные собаки на своих братьев по возрасту. </w:t>
        <w:br/>
        <w:t xml:space="preserve">    Рейды на призывников, проверки регистраций, ежедневные досмотры и обыски, руки за голову, лицом к стене, пропускные автобусы ОМОНа, задержания, избиения, проверки, проверки и проверки... </w:t>
        <w:br/>
        <w:t xml:space="preserve">    Пенсионеров не обыскивают, реже останавливают людей среднего возраста, женщин проверяют гораздо реже, а если проверяют, то молодых. Молодых парней выдёргивают из толпы менты, шарят глазами, ищут молодые лица. </w:t>
        <w:br/>
        <w:t xml:space="preserve">    А потом идёт же война в Чечне, и тебя хватают в крепостную армию... Паркетные шаркуны из правительства базлают о демократии, а установили в стране чиновничье-ментовский режим... Кто такая "свобода"? Мы забыли, как она выглядит... </w:t>
        <w:br/>
        <w:t xml:space="preserve">    Чего вы удивляетесь, старые вымытые господа, что молодёжь взрывается, если представляется случай? Молодёжь недовольна своим местом в обществе. Она тащит на плечах, это грёбаное государство, являясь физическим самой мощной его тягловой силой, а её третируют как преступника и изгоя. Все её партии разрушены. Вы сделали всё, чтобы молодёжь вышибить из политики. Ваши спецслужбы спровоцировали, разложили и уничтожают РНЕ и НБП, и РКСМ - крупнейшие молодёжные партии. </w:t>
        <w:br/>
        <w:t xml:space="preserve">    Нет, Япония, футбол и сборная России тут были лишь предлогом для сбора на Манежной. Это был нервный срыв отличной здоровой русской молодёжи, попавшей в лапы садистов из прошлого, извращённого офицерья и чиновников. Это была здоровая реакция на бесчинства государства. Нервный срыв в ответ на издевательство. Ибо молодёжь в России - самый угнетаемый класс общества. Это были массовые беспорядки № 1. понятно? </w:t>
        <w:br/>
        <w:t xml:space="preserve">    Эти парни собрались на Манежную не для политических целей. Но для sociolizony, это несомненно, т.е. для социального общения. Тот, кто его не хочет - сидит дома у телевизора. Потребность же социального общения является первым политическим импульсом человека. А уже политика - это сознательная попытка влияния на социум - на общество и отношения внутри его. А у парней, собравшихся на Манежной, налицо была бессознательная попытка повлиять на тот социум, который его окружает, устроенный ему российским государством и московскими властями. Была попытка обезобразить из мести лик города. </w:t>
        <w:br/>
        <w:t xml:space="preserve">    Первое, что может быть сказано, что ребятам этим враждебна окружающая их социальная действительность. Социально удовлетворённая толпа, признающая своим городской пейзаж и его детали, и атрибутику, так себя вести не станет. Разгромные импульсы человек испытывает по отношению к чужому. Одновременно известно из показаний очевидцев, что после первых трений внутри толпы (бросались пустыми пивными бутылками) толпа солидаризировалась и обратила свой гнев вовне. Толпа дружно принялась уничтожать стёкла Мерседесов и дорогие витрины на Тверской, а так же обратилась против фасадов Государственной Думы и Колонного зала дома Союзов - символов Русской государственности - Новой и Старой, т.е. эти цели были политические. Первоначально толпа пыталась проникнуть внутрь, но не сумев сделать этого, вознаградила себя наибольшим ущербом, какой могла принести фасадам. Так что ребята на Манежной были настроены против Государства и его символов. Разбитые же и сожжённые автомобили и витрины дорогих магазинов и ресторанов на Тверской - свидетельство социальной ориентированности толпы. Обычно в центр города "погулять" приезжает множество молодёжи из спальных районов. Москвы и даже из области. Это в большинстве своём бедная молодёжь. Конечно же они чувствуют брошенный им вызов столицы, вызов цивилизации олигархов. 9 июня создались удобные обстоятельства, чтобы ответить на этот вызов. Молодёжи собралось 8 тысяч, милиционеров было количественно мало. В этих условиях молодёжь осмелела и проявила те эмоции, которые всегда носит с собой. А именно: эмоции неприятия, враждебности к окружающему их миру, где их место в спальных резервациях за городом, а зализанный богатый центр столицы их впускает как нежеланных, временных гостей, под надзором милиции. Молодёжь осознаёт себя чужой на празднике жизни богатых. Она осознаёт, что её участь, детей обездоленных родителей-неудачников, также быть неудачниками. На самом деле они уже люди третьего сорта, допущенных к монитору под присмотром надсматривающей милиции. </w:t>
        <w:br/>
        <w:t xml:space="preserve">    После 9 июня дебаты в газетах и на телевидении свелись к тому, что молодёжь нужно воспитывать быть "цивилизованной". Поговорили некоторое время с удовольствием об экстремизме и, якобы, подготовленности беспорядков экстремистами, но говорили об этом в основном люди несведущие: литераторы и депутаты. Представители же МВД заявили, что не обладают доказательствами того, что беспорядки были подготовлены. </w:t>
        <w:br/>
        <w:t xml:space="preserve">    В результате московские власти не поддались панике и не стали снимать монитор на Манежной площади, и 14 июня около 15 тысяч милиционеров (по другим источникам около 10 тысяч, но всё равно много) охраняли покой Манежной площади, её монитор и ещё три монитора в других местах города Москвы. Массовых беспорядков в тот день не произошло, хотя российская команда вновь проиграла и выбыла из чемпионата мира по футболу. </w:t>
        <w:br/>
        <w:t xml:space="preserve">    Для наблюдателя российской социальной жизни - случившиеся 9 июня - повод для внимательного размышления. </w:t>
        <w:br/>
        <w:t xml:space="preserve">    9 июня случилось первое столь массовое выступление молодёжной толпы за девять лет, подобного не происходило с 1993 года. Более всего массовые беспорядки по характеру своему похожи одновременно (хотя во многом и отличаются, но физический аспект этого выступления близок) - на массовые беспорядки фанатов "Гражданской обороны" Егора Летова и ещё нескольких групп, входивших в объединение "Русский прорыв". Когда 16 декабря 1993 года несколько тысяч панков, явившихся на концерт, не были допущены, и началась стрельба, погоня, были перевёрнуты автомобили и даже трамвай. Второй прототип: массовые беспорядки 1 мая 1993 года на площади Гагарина, тогда погиб один омоновец. В тот раз выступали старые левые, массы "Трудовой России" и разношерстных коммунистических организаций. Произошло это во время манифестации по поводу Праздника Трудящихся. 9 июня 2002 года в качестве движущей силы истории выступила якобы неполитизированная молодёжная масса. </w:t>
        <w:br/>
        <w:t xml:space="preserve">    У Панков 1993 года и стариков-коммунистов явно появилась юная смена. </w:t>
        <w:br/>
        <w:t xml:space="preserve">    В советской школе меня когда-то учили, что массы так вот беспричинно, ни с того, ни с сего, не идут громить магазины и витрины Государственной Думы. 9 июня появились реальные доказательства того, доселе неизвестно (но предполагаемого разумными аналитиками) факта, что в нашем обществе есть многочисленная прослойка протестантской молодёжи, что она энергична, способна к определённой степени самоорганизации. И настроена враждебно к социальной реальности государства вопиющего неравенства. </w:t>
        <w:br/>
        <w:t xml:space="preserve">    Это же открытие - для революционера - повод для довольства, потирание рук и обдумывания способа прививки этим ребятам своей идеологии. Дабы над ними в следующий раз развевался бы флаг.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41:00Z</dcterms:created>
  <dc:creator>Tugrik</dc:creator>
  <dc:description/>
  <dc:language>en-US</dc:language>
  <cp:lastModifiedBy>Tugrik</cp:lastModifiedBy>
  <dcterms:modified xsi:type="dcterms:W3CDTF">2004-02-07T01:42:00Z</dcterms:modified>
  <cp:revision>1</cp:revision>
  <dc:subject/>
  <dc:title>Что это было</dc:title>
</cp:coreProperties>
</file>