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Речь о "хорошей жизни" </w:t>
      </w:r>
    </w:p>
    <w:p>
      <w:pPr>
        <w:pStyle w:val="Web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Итак, существует идеология "хорошей жизни". Если в конце 80-х и начале 90-х годов с 1985 по 1995 это была широкая индустрия обещаний сказочной сочной (приблизительно,- идеология шампанского с мясом плюс домик и мерседес) яркой хорошей жизни, каковой якобы советский гражданин был лишён "коммунистами", коммуняками, тоталитарным режимом... То после 98 года "хорошая жизнь" выглядит уже более скромно и выражается в двух-трёх засаленных сторублёвках, их положит в бабкин фартук умная, хотя и строгая, но справедливая новая ответственная власть,- компактный, деловитый, холодный полковник Путин олицетворяет эту власть. </w:t>
        <w:br/>
        <w:t xml:space="preserve">    Бабка и дедка пенсионеры, подозрительные, недоверчивые, имеющие тяжёлый опыт с государством (Гайдар, 1992 год, шоковая терапия), склонны доверять этим сотне, двум или трём. Ибо это надёжная синица в руке - русской пословицы, эта сторублёвка или же эти две сторублёвки. </w:t>
        <w:br/>
        <w:t xml:space="preserve">    Существует два пути для дальнейших рассуждений: 1. Пуститься в выкладки, убедительно доказывая, что цены растут в истеричном темпе, а синицы в руку выдают хорошо если раз в полгода, и таким образом хорошая жизнь из всех этих синиц не складывается. Как продолжение этой цепи доказательств можно предложить более или менее разумные рецепты, с помощью которых страна с населением в 144 миллиона человек сможет напрягаясь повысить своё ВВП, а следовательно и ВВП (будем надеяться) каждого отдельного человека. Журавля в небе можно будет провожать глазами ещё лет двадцать, а вот через двадцать лет труда всего общества он будет у нас в кулаках. Жирный журавль, а не маленькая синица. Те, кому сегодня 60 лет, им будет 80, и удовольствие от жевания журавля в 80 лет, куда менее интенсивно. Те же кому сегодня 20 лет, будут иметь 40 лет, их удовольствии тоже потеряет в весе, особенно для женщин. (Это всё при условии, что вся страна будет ровно напрягаться в течении двух десятков лет. А если не будет, если не получится организовать добывание журавля, то так и останется либо с синицей, либо вообще с воробьём в руке окажется). Ибо двадцатилетняя девушка имеет аппетит на журавля, всего бы в 20 лет слопала, а грустноватая мама в 40 лет, и синицу пожуёт. Вообще всем достанется не так уж и много, журавль - не медведь, догонять пытаемся Португалию всего-навсего. Короче двадцать лет упорного труда и воздержания будут затрачены всей страной для достижения скромненького повышения благосостояния. </w:t>
        <w:br/>
        <w:t xml:space="preserve">    Между тем лучшая пора,- единственной и незаменимой жизни для граждан целого поколения пройдёт в нудной работе на повышение ВВП. 2.Второй выход для смело мыслящих. Тот же, кто возмутится таким человеческим жребием, кряхтя подымать какую-то незримое ВВП-хуйню-муйню в пересчёте на душу населения, упираться рогом, в то время как в стране вопиющее неравенство и тысяч несколько семей захватили себе богатства, тот скажет: "Слушайте, это в конце-концов невыносимо. Давайте перевернём на хер весь стол где лежат их подсчёты! Пусть идут далеко с их философией ста рублей, перевернём стол, потопчем их клумбы, и пусть эти степенные мыслители и разумные государственные деятели идут в далёкую задницу. Ибо человеческая жизнь сиюминутна, так она задумана и не вечна. Добыча мелкого сторублёвого счастья для будущих поколений ценой тупого принесения в жертву своей жизни - есть злобная сказка. Из двух выборов: человечество и человек, предпочтём естественный: человека. Потому перевернём на хер стол и развалим их копеечные мечты: нам одинаково мало и синицы и журавля. Будем жить современной ордой, нападать, осаждать, сваливаться на голову с вертолётов, беременеть в 13, если пришлось, не переставая стрелять, не бояться рожать, ведь рожают же примитивные и смелые цыгане и их дети здоровы и сильны?! Жить походной жизнью, не бояться умереть и забыть про ВВП. </w:t>
        <w:br/>
        <w:t xml:space="preserve">    Вот так. Пусть будет "хаос" и не стоит его бояться. Человек - живёт так нудно и так томно, потому что он сам себя завёл во все эти калькуляции, идя придурком за Адамом Смитом, Карлом Марксом и другими вырожденцами-теоретиками и практиками заводов, фабрик и рублей. Обыватель никем кроме домашнего животного призванного крутить ручки, маховики и носить поклажу, никогда себя и не ощущал. Но то обыватель! Разница между бумагами написанными Смитом и Риккардо и написанными Марксом и Энгельсом заключается лишь в манере распределения труда и капитала. Всё это мелкие мещанские подсчётики в томах "Капитала" или на клочке бумажки, всё про копеечки и сторублёвки, о! А давайте лучше перевернём стол, весь стол с "хорошей" жизнью и подсчётами о "хорошей" жизни. Потому что никакая она не хорошая,- это обман, она полна тупого труда, а счастье человека - в трахании самок и стычках с соседями. (Вот она истина - король-то голый! Общество несостоятельно, его цель - продержать человека на привязи до самой смерти, и похоронить наконец. Уф, Слава Богу, уберегли, он ничего не натворил! Умер Слава Богу!) </w:t>
        <w:br/>
        <w:t xml:space="preserve">    Потому, когда говорят об оппозиции коммунистов,- представьте себе они оппозиционируют "либеральной модели общества" (как всё это важно звучит) и утверждают, что "социалистическая модель общества" позволит нашим гражданам иметь на 350 или 550 рублей более чем "либеральная модель общества" предполагает. О как серьёзно! Какие грандиозные цифры! Как всё серьёзно! И миллионы косили друг друга в Гражданскую ради этих 350, 550, ради этих сильных лозунгов: "нет повремённой оплате за телефон!" Компартия убога: их идеология всего лишь ещё один вариант "Кодекса содержания человека под стражей" на планете Земля. Их вариант предполагает более равные условия содержания для всех человеков, в то время как либеральный предполагает также содержание под стражей, но много масла и мяса и машин для избранных. </w:t>
        <w:br/>
        <w:t xml:space="preserve">    Удивительно, как покорно следуют люди приманке скудной "хорошей" жизни, даже понимая, что никакая она не хорошая, но лишь на ложку масла лучшая. </w:t>
        <w:br/>
        <w:t xml:space="preserve">    -А как ещё жить? - спрашивают многие. </w:t>
        <w:br/>
        <w:t xml:space="preserve">    А перевернуть стол. </w:t>
        <w:br/>
        <w:t xml:space="preserve">    Думаешь: "Ну хоть кто-нибудь пообещал бы плохую жизнь! Вышел бы и сказал "Русские! Вы будете жить очень херово! Перестанут ходить поезда, Вы завшивите, будет мало пшена и муки (ну пусть не русские, пусть немцы), но вам будет очень интересно жить. Вам придётся встречеться с опасностями ежедневно, отстаивать самое жизнь свою, но Вам будет очень-но великолепно всякий раз, когда вы будете побеждать..."" Ну за такие лозунги разумеется не проголосуют все неразвитые бабушки и дедушки,- сограждане овощи и животные. Потому что им наступит кердык или кирдык. Слабые перестанут плодиться, такого понятия-то не станет, как пенсионер. Потому они не проголосуют против себя. </w:t>
        <w:br/>
        <w:t xml:space="preserve">    На самом деле пенсионерам (здесь не возраст индикация сословия, но факт проживания на суммы помощи получаемые от общества) следовало бы жить в отдельном государстве, со своим президентом, который бы потворствовал их неподвижности. А живым, здоровым, сильным нужно бы жить в собственном государстве, и там конкурировать как гладиаторам. А не можешь,- устал, иди через пески в государство пенсионеров. </w:t>
        <w:br/>
        <w:t xml:space="preserve">    В подобных высказываниях в 2002 году не так уж много экзотики и совсем нет безумия. Эти рассуждения вполне логичны в наш момент истории человечества. Когда на планете, как и предсказывали экологи, на наших глазах уже меняется климат, вследствие необратимых разрушений планеты произведённых жадными детьми Адама Смита и Карла Маркса. К 2002 году стало ясно, что цель человечества,- "производство и потребление" нужно менять. Совет - перевернуть стол не кажется безумным, когда поведение сильнейшего государства на планете Соединённых Штатов стало непредсказуемым, когда попраны все нормы межгосударственных отношений. А нужны ли государства, если они так вредны, агрессивны и отвратительны - эти громоздкие общественные конструкции? Вероятнее всего конструкция "государство" не соответствует сложившимся новым условиям существования на планете. Ну и что что государства якобы были "всегда". Были да сплыли, в будущем у Земли намечены столкновения с несколькими астероидами, что уж тут судьба конструкции под названием "государство". </w:t>
        <w:br/>
        <w:t xml:space="preserve">    "Хорошая" жизнь - это не две сторублёвки, не новый коврик под дверью и не десять пакетов молока... </w:t>
        <w:br/>
        <w:t xml:space="preserve">    Вчера в центре Москвы произошли массовые беспорядки. Два человека были убиты (из них один ОМОНовец - скончался в больнице от ран), 51 человек обратился за медицинской помощью в больницу. Пятьдесят автомобилей побиты и искорёжены, из них восемь сожжены. Разбиты 36 витрин, пострадали несколько японских и китайских ресторанов, побиты и перевёрнуты две машины телевидения. Избиты пятеро японских туристов, побиты все стёкла на первом этаже Государственной думы, пострадали фасады ГосДумы и Колонного зала Дома Союзов и метро Охотный ряд. Всего в массовых беспорядках участвовали около 8 тысяч молодых людей и девушек. Начались беспорядки у монитора на Манежной площади в ходе показа футбольного матча между командами России и Японии. Российская команда проиграла японской со счётом 1:0. Арестованы 117. </w:t>
        <w:br/>
        <w:t xml:space="preserve">    Кадры беспорядков выглядят красочно и не печально, и не страшно. По-летнему, цветасто одетая молодёжь бегает в только ей одной слышном ритме, завихряясь воронками здесь и там, расплёскивая людскую лаву кометами во всех направлениях. Радостные крик. Вот юноши ходят по крышам автомобилей, довольно приплясывая. Вот швыряют бутылки в заднее стекло троллейбуса. Вот бьют стёкла в автомобиле. Автомобиль горит. Слышен взрыв. Клубы чёрного дыма. На больших проплешинах (свободных от толпы) асфальта Манежной площади - камни, бутылки, мусор. Человеческие брызги весело расплёскивались по площади. Конные милиционеры - пять или более, смотрят в сторону. Может быть, вспоминая подкоркой, как стягивали в 1905 с лошадей казаков,- не ввязываются. </w:t>
        <w:br/>
        <w:t xml:space="preserve">    Атмосфера гулянья, ничего мрачного. Забитый, обыкновенно молчаливый, испуганный, живущий под гнётом двухмиллионной армии милиционеров, пробирающийся тихо в метро русский пацан разгулялся. Тот факт, что особенно старались проникнуть в Государственную Думу - свидетельство развитого политического сознания. Молодая Россия без спроса устроила себе хорошую жизнь. Ведь именно это - хорошая жизнь в их понимании. Расплескиваться по Манежной, переворачивать автомобили, ломать рекламные щиты, бить витрины ресторанов и магазинов, куда они всё равно не могут пойти. </w:t>
      </w:r>
      <w:r>
        <w:rPr>
          <w:sz w:val="27"/>
          <w:szCs w:val="27"/>
          <w:lang w:val="en-US"/>
        </w:rPr>
        <w:t xml:space="preserve">"Distruction is creation!" </w:t>
      </w:r>
      <w:r>
        <w:rPr>
          <w:sz w:val="27"/>
          <w:szCs w:val="27"/>
        </w:rPr>
        <w:t xml:space="preserve">Может быть ни один из восьми тысяч участников этого действа не знал, что создаёт, уничтожая. Между тем именно это они и делали. </w:t>
        <w:br/>
        <w:t xml:space="preserve">    "Российская газета" написала, что милиция была готова стрелять. А чего ж не стреляли? Гневные похороны погибших товарищей тоже входят в ассортимент хорошей жизни. "16 тысяч кроссовок топтались на асфальте Манежа / 16 тысяч кроссовок хрустели битым стеклом / 16 тысяч рук / Доказали что они есть / Доказали чужому им государству". </w:t>
        <w:br/>
        <w:t xml:space="preserve">    Но государство не поймёт их "месидж"; как не поняли Соединённые Штаты "месидж" арабов-самоубийц. Оно обратиться к репрессиям. И это тоже хорошо, потому что пацаны поймут - им некуда больше идти, кроме как к нам. Кроме как к нам. </w:t>
        <w:br/>
        <w:t>    Ах как они были красивы, эти ребята, разбрызгиваемые страстью по площади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40:00Z</dcterms:created>
  <dc:creator>Tugrik</dc:creator>
  <dc:description/>
  <dc:language>en-US</dc:language>
  <cp:lastModifiedBy>Tugrik</cp:lastModifiedBy>
  <dcterms:modified xsi:type="dcterms:W3CDTF">2004-02-07T01:40:00Z</dcterms:modified>
  <cp:revision>1</cp:revision>
  <dc:subject/>
  <dc:title>Речь о "хорошей жизни" </dc:title>
</cp:coreProperties>
</file>