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Подъезд </w:t>
      </w:r>
    </w:p>
    <w:p>
      <w:pPr>
        <w:pStyle w:val="Web"/>
        <w:rPr>
          <w:sz w:val="27"/>
          <w:szCs w:val="27"/>
        </w:rPr>
      </w:pPr>
      <w:r>
        <w:rPr>
          <w:sz w:val="27"/>
          <w:szCs w:val="27"/>
        </w:rPr>
        <w:t>    </w:t>
      </w:r>
      <w:r>
        <w:rPr>
          <w:sz w:val="27"/>
          <w:szCs w:val="27"/>
        </w:rPr>
        <w:t xml:space="preserve">Точнее, это общественное место можно было бы лучше назвать "холл жилого дома". А еще точнее это на самом деле комплекс, совокупность коридоров, лестниц и помещений ведущих к двери в квартиру жильца. За порогом двери находится его нора. Во Франции этот комплекс называется также неточно, но точнее: "escolier" т.е. лестница. Лестница "А" соответствует нашему первому подъезду. " Escolier B" - второй подъезд, "escolier C"- третий и так далее. </w:t>
        <w:br/>
        <w:t xml:space="preserve">    Миновать подъезд невозможно. Юные матери выводят детей из подъездов на первые прогулки - ознакомление с внешним миром. В последствии дети сами в начале пугливо, выходят из нор через подъезд чтобы дружить или враждовать, противоположные пола чтобы обращать друг на друга внимание и знакомиться. Подъезд - это как бы предбанник вселенной. Дети знают в своих подъездах каждую стену и пятна на стенах. Вырастая и уезжая в далекие страны (если уезжают) они помнят эти пятна на стенах. Многие любят и помнят подъезд лучше, чем свою квартиру, где царят взрослые. От взрослых дети убегают в подъезд, чтобы создать там свою субкультуру. "Таня + Володя" - на стенке мелом - самая розовая часть этой субкультуры, ее настенной живописи. В настенную живопись входят надписи разнообразного назначения и происхождения, от названия любимой рок группы до обязательного трехбуквенного слова, раскрывающего смысл жизни на земле. И до поучительных рисунков, популярно объясняющих применение органа, обозначаемого трехбуквенным словом. В помещениях подъезда происходит все, что нужно юному существу в его русской жизни. Там курят и пьют, впервые целуются и совокупляются, впрочем это совершают самые отважные. Подъезд - место социализации, общения жильцов, вторжения чужаков, место приветствий и сведения счётов. Место свиданий "Тани" и "Володи", место совокуплений, приёма дозы наркотиков и распития алкоголя. Место где случайные прохожие мочеиспускаются, а отдельные наглецы даже испражняются. </w:t>
        <w:br/>
        <w:t xml:space="preserve">    Обшарпанные бока и мрачноватая сырость моего подъезда по улице 1-ой Поперечной д.22, в городе Харькове я отчётливо чувствую, если хочу, и сегодня. Правда тот подъезд, был ещё вполне архаичным, старомодно-крестьянским, так как принадлежал всего лишь двухэтажному дому. На обеих этажах его было всего лишь по три квартиры на каждого. Правда в нашем подъезде было немало детей тогда. Если я не ошибаюсь,- то целых 14 детей на шесть квартир. Тогда мы считали, что нас, детей нас там живёт мало. В других домах было больше детей. </w:t>
        <w:br/>
        <w:t xml:space="preserve">    В последнее время к многочисленным функциям подъезда прибавилась ещё одна. В подъездах теперь убивают. И дня не проходит чтобы в России хоть одного человека не убили в подъезде. Наилучшее из возможных по степени удобства для убийц место - российский подъезд. Будь целью бандит или авторитет, он всегда постоянно где-то живёт, где-то стоит его постель, потому он не минует своего подъезда. И вот там, сразу же за дверью или на марше лестницы, при входе в квартиру или при выходе его ждёт смерть - спокойный человек в чёрной куртке и чёрной лыжной шапочке, делающей всё взрослое население России похожими друг на друга. </w:t>
        <w:br/>
        <w:t xml:space="preserve">    Что успевает увидеть получивший несколько пуль в голову или сердце и падающий вдруг или сползающий мягко бизнесмен, чиновник, авторитет. Сентиментально-мягкое "Таня+Володя" или "Гроб" - название Егоролетовской группы "Гражданская Оборона"? Есть фотография застреленной Старовойтовой, боком лежащей на лестничной площадке в своём подъезде. Холл, подъезд, есть у всякого, за исключением бомжа или такого человека как я. (Я сейчас прописан в Следственном Изоляторе ФСБ Лефортово.) </w:t>
        <w:br/>
        <w:t xml:space="preserve">    Раз есть нора и подъезд, то к Вам товарищи через этот подъезд однажды может придти опергруппа. Ко мне уже нет, меня уже арестовали. </w:t>
        <w:br/>
        <w:t xml:space="preserve">    Раньше царапали гвоздиками, писали мелками, а теперь всё больше пульверизируют аэрозолями. Падая Старовойтова возможно увидела ярко красное "Мэрэлин Мэнсон" на стене, дьявольский певец для тинейджеров, скрючился колючепроволочным именем на стене. И тётка упала и лежала на боку в пальто, сжимая сумку. Возможно в подъезде пахло щами, заправленными поджаренным луком, залитым томатным соусом. В подъездах ведь всегда пахнет смесью кошачьей мочи и содержимого кастрюли многочисленных соседей. В случае дома №22 по 1-ой Поперечной улице запахи источали кастрюли семьи Переворочаевых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01:39:00Z</dcterms:created>
  <dc:creator>Tugrik</dc:creator>
  <dc:description/>
  <dc:language>en-US</dc:language>
  <cp:lastModifiedBy>Tugrik</cp:lastModifiedBy>
  <dcterms:modified xsi:type="dcterms:W3CDTF">2004-02-07T01:40:00Z</dcterms:modified>
  <cp:revision>1</cp:revision>
  <dc:subject/>
  <dc:title>Подъезд </dc:title>
</cp:coreProperties>
</file>