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СМЕРТЬ ГЕНЕРАЛА И ЧЁРНЫЙ АРАБ </w:t>
      </w:r>
    </w:p>
    <w:p>
      <w:pPr>
        <w:pStyle w:val="Web"/>
        <w:rPr>
          <w:sz w:val="27"/>
          <w:szCs w:val="27"/>
        </w:rPr>
      </w:pPr>
      <w:r>
        <w:rPr>
          <w:sz w:val="27"/>
          <w:szCs w:val="27"/>
        </w:rPr>
        <w:t>    </w:t>
      </w:r>
      <w:r>
        <w:rPr>
          <w:sz w:val="27"/>
          <w:szCs w:val="27"/>
        </w:rPr>
        <w:t xml:space="preserve">Я заканчивал бег на корточках. Мой час прогулки заключённого истекал. Было около 10.10 по московскому времени 28 апреля. Пахло взбитой моими тюремными тапочками цементной пылью, над головой серело взятое в решётку и сетку небольшое небо. Вдруг глубокий, исходящий из глубины влагалища, откуда-то из фаллопиевых труб голос лимитчицы Даны Борисовой был прерван чрезвычайным сообщением. Дана зарабатывала себе свой воскресный кусок хлеба, разговаривая с "бойцами" в передаче "Дембельский альбом". Классная, кстати сказать, задумка дать кусок радио аутентичной лимитчице с порно-голосом. От такого голоса солдатские х/б угрожающе приподнимаются, грозя разорвать штаны в паху. Дану остановили. Сообщили, что в катастрофе вертолёта, упал вниз, а затем скончался генерал, губернатор Красноярского края Александр Иванович Лебедь. Стали оглашать немногие подробности. </w:t>
        <w:br/>
        <w:t xml:space="preserve">    Я выпрямился, не допрыгав свои корточки. Стало ясно, почему я вчера под вечер упрямо размышлял о девочках, сыпящихся с крыш, и о законе гравитации, "Сир Айзек Ньтон , в Англии его называют "сир Айзек", они стремятся уничтожить закон гравитации притяжения, сформулированный Вами",- записал я вчера. Вообще-то, я ясновидящий, и доказано это было сотни раз. Например, накануне ареста в Алтайских горах, 6 апреля вечером, в избушке, пока сушились мои мокрые носки (я только добрался до заимки), а ребята готовили ужин, я открыл первую попавшуюся книгу. Это был один из томов Толстого, "Пётр I". Сцена смерти Лефорта и его похорон, на которые прибывает Пётр. За три дня до заключения в Лефортовскую тюрьму. В тайге-то книг раз-два да и обчелся, это не библиотека. А летом, до этой зимы, в той же избушке я нашёл дешёвый народный гороскоп, для Рыб, покопался, там и почерпнул, что самый тяжёлый год в моей жизни, будет 58 мой год от роду. И точно, весь его я просидел в тюрьме, мой 58-й год жизни. А то, что в моей книжке "Русское", опубликованной в издательстве "Ardis" в Америке в1979 году, есть стихотворение, написанное в, вот точно не помню, не-то в самом конце 1960-х, не-то в начале 70-х, называется оно "Саратов", а сейчас, когда я пишу эти строки, Саратовский областной суд изучает уголовное дело №171, в котором я основной обвиняемый и решает, где меня судить, в Саратове ли..? Вам не страшно? Мне страшновато. Если ты ясновидящий, то ты тоже не исключён из общих законов. Правда, можно разбить проклятие... Что я и пытаюсь сделать сейчас... Разобью. </w:t>
        <w:br/>
        <w:t xml:space="preserve">    Короче, я выпрямился, недопрыгав, своих "корточек". Ещё один протагонист моих книг покинул сцену жизни. Выпрямившись, я взглянул вверх. Спиной ко мне, высоко над прогулочной камерой, стоял надзиратель-чекист и с большим интересом заглядывал сверху вниз в противоположную моей прогулочную камеру. Спина выражала чрезвычайное внимание. Я почувствовал, куда он смотрит. В той камере, я почувствовал это, прогуливали заклятого врага генерала - олигарха Быкова. А куда ещё в именно этот момент под аккомпанемент деталей крушения вертолёта Лебедя мог смотреть с таким интересом чекист, если его обязанность непрерывно ходить по настилу с перилами над нашими головами? А "Русское Радио", лишив Дану несколько минут удовольствия вибрации влагалища, врубило "Комбат батяня". И то верно, ведь суть Лебедя не генеральская, генерала он не заслуживал. Его суть комбатская, он - комбат. Челюсть тракториста, персонаж из фильма "Падение Берлина". Вполне адекватной должности комбата тип. То, что оказался в короткую эпоху войн и революций генералом (а таковым его сделал Ельцин за неисполнение приказа у Белого Дома в августе 1991 года) - а затем ещё и губернатором - аномальное явление, из невоенной, но политической жизни. </w:t>
        <w:br/>
        <w:t xml:space="preserve">    Все мы высыпали на историческую сцену, человек тридцать, обычно героев больше не бывает в один отдельно взятый кусок исторического времени, все мы высыпали где-то с 1989 по 1993 годы, вот в этот промежуток. Мои протагонисты, мои персонажи, мои герои (среди них я сам, потому что я и летописец, и активный участник действа Истории), а сейчас время их подметает. Я застал их на пике судьбы каждого. Лебедь косвенно прошёл в моей жизни в конце июня 1992 года в Тирасполе и Бендерах, за моей спиной смертным дыханием опалив батьку Костенко. Жизнь ставила нас по разные стороны баррикады, хотя легко могли быть по одну. Вероятнее всего это его люди напали на меня 18 сентября 1996 года в Москве, я писал об этом, не стану повторяться. Ребята уходят. Два года назад был застрелен в Белградском отеле "Интерконтиненталь" Желко Разнатович Аркан - сербский военачальник, шикарный тип, мой друг. За неделю до моего ареста захватили в европейский плен Слободана Милошевича, а через неделю без малого, рота ФСБ штурмовала избушку на Алтае, захватив в плен меня. Я в моей тюремной жизни сегодня взволнован. На самом деле Лебедь ведь тоже исторический персонаж эпохи Милошевича, в эпохе чиновников он выглядит как анахронизм. (Я тоже анахронизм. Но меня судьба готовит к чему-то новому. Я не человек одного акта истории, но многих её актов). Ребята уходят. Где-то на юге Боснии прячется в горах президент Сербской Боснийской Республики Радован Караджич, в 1992-ом стоя над дымящимся Сараево, он читал мне напамять свои стихи. В Сербии скрывается генерал Радко Младич, помню, летел я с ними на вертолёте, следуя изгибам пейзажа, красной Боснийской осенью. </w:t>
        <w:br/>
        <w:t xml:space="preserve">    Губернаторский вертолёт "МИ-8" зацепился за высоковольтные провода, где-то в ста километрах от районного централа Ермаково, на юге Красноярского края. Произошло это около 11.45 по красноярскому времени. Грохнувшись с высоты 30 метров, железный ящик угробил семерых своих пассажиров и двенадцать перемял и сломал до такой степени, что разорвал им ткани внутри и пересёк им во многих местах позвоночники. </w:t>
        <w:br/>
        <w:t xml:space="preserve">    Ну и чтобы он маялся в губернаторах, всё больше унижая себя и свою народную физиономию?! Александр Иваныч, это нормально гробануться в пятьдесят три. Вам надо было взбунтовать вооружённые силы летом 1992 года, когда к вам приехали командующие соседних, уже украинских, но ещё не смирившихся округов, и предложили. А Вы их отвергли. А зря. Великую возможность не использовали. Надо было поскрести в затылке, да и ухнуть в Пугачёвскую стихию бунта... </w:t>
        <w:br/>
        <w:t xml:space="preserve">    В тот же день в "Коммерсанте" и "Независимой Газете", которые выписывают в тюрьме, прошли на первых полосах сообщения о смерти "Чёрного Араба", так называли Хабиба аль Рахмана Хаттаба, важнейшего персонажа чеченской войны на Кавказе. Как у всякого классического отрицательного героя у Хаттаба было увечье - оторваны пальцы на правой руке, он носил культяпки в чехле-протезе. (У Джона Сильвера из "Острова Сокровищ", вспомним, была деревянная нога). Особые приметы у Джона Сильвера на плече сидел попугай оравший "пиастры! пиастры!", у Хаттаба мощнейшие чёрные локоны растафарина, бородища и парафиновые, киркоровские глаза. На всех видео-кадрах, запечатлевших Хаттаба, он выглядит, как элегантный броский разбойник, чужеземный кусок экзотики, заброшенный в нашу, вобщем, однообразную землю. Происхождение отрицательного героя обыкновенно скрывается во тьме, и лишь угадывается. У Хаттаба именно так. Неизвестно даже где, собственно, родился этот враг русского народа (то, что он враг - он неоднократно декларировал), и когда он родился. Родиной его называют Иорданию, Саудовскую Аравию, Йемен и Египет, а годами рождения 1963, 1965, 1966 и 1970. Говорят, он учился в колледже в Соединенных Штатах в 1987 году, одновременно известно, что с 1982 года, он, якобы, принимал участие в боевых действия в Афганистане. Остановимся. </w:t>
        <w:br/>
        <w:t xml:space="preserve">    Если это так, если Хаттаб воевал в Афганистане до апреля 1982 года, то он мог воевать там против капитана Александра Ивановича Лебедя. Поскольку родившийся в городе Новочеркасске в1950 году 20 апреля (у положительных героев всегда известна точная дата рождения) Лебедь служил с ноября 1981 года по апрель 1982 года именно там. Большую часть из этих шести месяцев положительный герой командовал ротой, охранявший аэродром Баграм - самое, кстати сказать, безопасное место в Афгане был этот аэропорт Баграм... Однако, если "Чёрный Араб" родился в 1970 году, то вряд ли он мог добраться до Афгана двенадцатилетним пацаном и шмалить из-за афганской скалы по Лебедю. Если же Чёрный Араб родился в 1963 году, тогда мог. Но я же говорю, как у классического отрицательного героя, у Хаттаба нет (и не будет) чёткой истории жизни. Будет легенда. В те же годы, когда Чёрный Араб учился в колледже в США и одновременно воевал в Афганистане, он ещё (вариант) служил в Черкесской Гвардии короля Хуссейна. Черкесская же гвардия короля Хуссейна набиралась из кавказцев, в частности из чеченцев. В неясной и легендарной, двоящейся и троящейся биографии Хаттаба ясно одно: он не чечен. Тогда, что он делал в Черкесской Гвардии? В 90-х годах Хаттаб согласно молве (опять?) воюет в Афганистане моджахедом, непонятно против кого только, русских там уже нет. Далее он воюет в Таджикистане на стороне исламской оппозиции. Опять-таки неизвестно против кого он там воевал. Я был в Таджикистане в 1997 году. Ни Худобейрдыев, ни командиры 201-й о Хоттабе не упоминали. Тогда же якобы Хаттаб познакомился с Бен Ладеном. Дорого бы дал обыватель, чтобы, хотя одним глазом на пару минут, лицезреть видео, где Хаттаб сидит с дружбаном Бен Ладеном. Молва утверждает также, что Хаттаб закончил военную академию в Аммане. В 19994 или 1995 году прибыл в Чечню, где стал одним из полевых командиров. Вот тут уже начинается достоверность. </w:t>
        <w:br/>
        <w:t xml:space="preserve">    А что делал с апреля 1982 года, удалившись из Афганистана, Александр Иванович Лебедь? Вот он как раз выехал из Афгана и учился в Москве в академии однозначно. Затем стал подниматься по служебной лестнице. Был замкомандира полка ВДВ, командиром полка, замкомандиром дивизии: служил в Рязани, Пскове и Костроме. В 1988 году стал командиром 106-й дивизии ВДВ в городе Тула. В 1991 году Лебедь становится заместителем командующего ВДВ по боевой подготовке. </w:t>
        <w:br/>
        <w:t xml:space="preserve">    В августе 1991 года руководил вводом частей Тульской дивизии в Москву. 20 августа на митинге у "Белого Дома" было объявлено о переходе частей ВДВ под командованием полковника Лебедя на сторону Ельцина, в юрисдикции России, т.е. он нарушил присягу СССР. </w:t>
        <w:br/>
        <w:t xml:space="preserve">    Далее в биографии положительного героя Лебедя идёт кусок, небольшой впрочем, двухнедельный, который двоится, троится, бликует и неясен, словно это кусок жизни отрицательного героя (афганский эпизод его жизни тоже двоится, но истину всё же раскопали даже СМИ ). Речь идёт о дате прибытия Лебедя в Приднестровье. Он сам утверждал, что явился в Приднестровье 23 июня 1992 года и остановил войну. При помощи 14-ой армии. Это один из важнейших эпизодов основополагающего мифа генерала Лебедя. Поскольку, как протагонист исторической драмы 90-х, находился на той же сцене - был в эти дни в Приднестровье, могу свидетельствовать, что наступление "румын" на Бендеры остановили части 14-ой армии (в частности, офицеры сапёрного батальона подполковника Дудкевича) самовольно, включившись в войну на стороне Приднестровской самопровозглашённой республики. 22 июня 1992 года несколько десятков военнослужащих погибли в бою с румынами. Командовал 14-ой армией тогда ещё никакой не Лебедь, а генерал Неткачев. Я сам видел приказ об увольнении из 14-ой армии офицеров , погибших 22 июня. Подлый приказ был подписан Недкачевым и датирован 25 июня. Первая бумага, которую подписал Лебедь в качестве командующего 14 армией, датирована 4 июля 1992 года. Как хулиганистые дети, играя в монеты, мухлюют, вовсю натягивая раструб пальцев (один раз мой приятель надрезал себе перепонку между пальцами, чтобы выиграть), так и Лебедь "натянул" свой приезд в Приднестровье, дабы прослыть "спасителем". Перед глазами же моими стоит, живое, лицо подполковника Дудкевича, злое и красное, когда он показывал мне подлую бумагу об увольнении героев, потрясая ею. </w:t>
        <w:br/>
        <w:t xml:space="preserve">    Так вот. В 1994 ли 1995 году Хаттаб приехал в Чечню. 24 марта 1994 года я прилетел в Москву из Парижа, что называется "с вещами на ПМЖ", решив победить здесь или умереть. </w:t>
        <w:br/>
        <w:t xml:space="preserve">    А Лебедь? Лебедь в июле 1992 года поучаствовал в уничтожении одного из полевых командиров ПМР, бывшего сослуживца по Афгану - комбата Костенко (читай мою книгу "Убийство Часового"), а затем рассорился с руководителями Приднестровья. </w:t>
        <w:br/>
        <w:t xml:space="preserve">    В августе 1994 года Лебедь отказывается от поста министра обороны Таджикистана. А где в это время Хаттаб? Ещё в Таджикистане или уже в Чечне? В июне 1995 года президент Ельцин подписал указ о досрочном увольнении Лебедя в запас. Осенью 1995 года генерал становится Депутатом ГосДумы по Тульскому избирательному округу № 176. В первом туре Президентских выборов 16 июня 1996 года Лебедь занял третье место, набрав 14,5%. 18 июня он назначен секретарём Совета безопасности. В августе того же года с Асланом Масхадовым Хасавюртовские соглашения. (В октябре, впрочем,Ельцин выгоняет его из СовБеза. Поработал и хватит...) </w:t>
        <w:br/>
        <w:t xml:space="preserve">    Хаттаб выходит на авансцену Истории в 19996 году. После организации засады на колонну 245 мотострелкового полка в Аргунском ущелье, когда погибли 52 российских солдата и 53 ранены, Хаттаб приобретает всероссийскую известность. С тех пор он сближается с Шамилем Басаевым - с другим ярчайшем отрицательным героем. Вместе на фоне зелёных гор - яркие, экзотические, странно одетые, в локонах, с бородах, окружённые боевиками, детьми и женщинами, с восторгами, смотревшими на этих двух воинов - такими предстают нам два эти врага наши с видеофильмов, захваченных у боевиков. Как какие-нибудь герои мексиканской революции. </w:t>
        <w:br/>
        <w:t xml:space="preserve">    17 мая 1998 года Александр Лебедь избран губернатором Красноярского края. К тому времени он уже три года как сменил тельняшку десантника и непомерную генеральскую ведёрную фуражку на цивильный костюм. Костюм ему не идёт, точнее идёт, но хуже, чем военная форма. Александр Иванович хитёр, как настоящий казак (а он и есть казак, кто же он ещё, из Новочеркасска?!), но как настоящий он и недалёк. У него, впрочем, явно художественно ориентированный острый взгляд наблюдателя. Депутаты ГосДумы у него "Сидят с видом задумчивой гири" (отлично!), "Генерал-демократ, всё равно, что еврей-оленевод", "коней на переправе не меняют, а ослов - можно и нужно менять", вобщем, он наблюдательный казачий сын, боевой самородок, таких обычно не любят товарищи, но у таких бывают увлечённые ими почитатели. Хоризма видна в каждом жесте и взгляде генерала. Т.е. очарование исходит. </w:t>
        <w:br/>
        <w:t xml:space="preserve">    Хоризма есть и у Чёрного Араба и очень сильная, не меньше генеральской - он напоминает со своими прибамбасами гранат и оружия веселящегося ассирийского воина с фризов в Сузах. Видео-культура, свойственная чеченской войне, оставила нам незаменимые образчики, о которых (может быть) грезил американец Стивенсон, воображая своих пиратов для "Острова сокровищ". Летом 1998 года Лебедь обживается в Красноярске (читай мою книгу "Охота на Быкова"), а два Джона Сильвера: Шамиль Басаев и Эмир Хаттаб замутили общее дело: решили создать исламский имамат на Северном Кавказе, поднять восстание в Дагестане. Для этого, и вообще, как подобает Джону Сильверу, Хаттаб организует несколько диверсионных школ. В августе 1999 года во главе нескольких тысяч чеченских и дагестанских бойцов, Хаттаб и Шамиль Басаев переходят границу Дагестана. Представляю, как они себя гордо и мощно чувствовали! Однако, Дагестан не подготовлен к войне. Сильнейший клан Глава ГосСовета Дагестана Магомедова сумел мобилизовать силы и немедленно поднять Дагестан против чеченских революционеров. Хаттаб, кстати, женат на дарчинке из дагестанского ваххабитского села Карамахи. Грозящий распадом РФ момент удобен для прихода к власти в России сильного человека. Ельцин призывает на пост премьера директора Федеральной Службы Безопасности - сами знаете кого. Магомедов и путин объединяют усилия - дагестанскому ополчению раздаётся 25 тысяч стволов - Карамахи и Чабанмахи сравнены с землёй. </w:t>
        <w:br/>
        <w:t xml:space="preserve">    Осенью 1999 года Буйнакск, Волгодонск, и Москву сотрясают взрывы. Прокуратура утверждает, что взрывы организовал Чёрный араб. (Сейчас на основании абортированного взрыва - учения в Рязани, олигарх Березовский и партия "Либеральная Россия" утверждают, что взрывы организованы и осуществлены ФСБ России). Чёрного Араба дьяволизируют на глазах. Между тем Хаттаб в феврале-марте 2000 года совершает свою самую крупную операцию - прорыв полутора тысяч боевиков из Веденского ущелья. Оказавшаяся на их пути рота десантников 104 полка 76-й роты Псковской Гвардейской дивизии ВДВ, которой командовал в своё время Лебедь, сметена. 86 десантников погибли. Ассирийский зверь на фризе в Сузах ревёт протяжно. </w:t>
        <w:br/>
        <w:t xml:space="preserve">    Дальнейшие события жизни двух протагонистов Истории с большой буквы по темпу своему могут быть охарактеризованы как "затухание". Всё меньше виден Хаттаб, он где-то в горах изолирован, и хотя его обвиняют во взрывах в марте 2001 года в ессентуках, в Минеральных водах и в Карачаево-Черкессии, доказать отдавал ли он такие приказы или нет - невозможно. Лебедь, привыкший к нападению, и если не к сражению, то хотя бы к ссоре, завяз в Красноярских разборках. В бизнесе, где фронт - везде в чиновничьих интригах, где одни подножки и удары ножом или пером в спину. Последние действия Лебедя полны смятения. После поражения своего блока на выборах в Законодательное Собрание Края, он предпринимает бессмысленную экстравагантную попытку омолодить свою администрацию, - объявляет конкурс на замещение должностей своих заместителей. На одной из последних видео - 22 марта с.г. за месяц до смерти, Лебедь бродит на встрече с Путиным в кожаном пальто на меху и большой шапке, неуклюжий и забытый всеми. Вот он останавливает пробегающего чиновника, чтобы самому с ним поздороваться. Он бросается к чиновнику... У Лебедя вид лишнего времени тяжёлого человека - провинциального дядьки. А контрастом к нему служит лёгкий Президент, с непокрытой головой, в чёрном реглане. </w:t>
        <w:br/>
        <w:t xml:space="preserve">    Хаттаб лежит в земляной щели с большим достоинством. Над лицом его сухая зимняя травинка, у него подвязана челюсть, бинт уходит под бороду. Калеченная рука над причинном местом. Две лохматые головы (одна в лыжной шапочке), склонившись над ним. До этого видеозапись добросовестно показывала, как телохранитель Хаттаба Мусса, любовно вспушил ему бороду. </w:t>
        <w:br/>
        <w:t xml:space="preserve">    Генерал-полковник Лебедь весь покрыт некими листками с православными изречениями почему-то. В изножье его гроба - его медали. </w:t>
        <w:br/>
        <w:t>    Прощайте Хабиб Рахманович Хаттаб и Александр Иванович Лебедь.</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6:00Z</dcterms:created>
  <dc:creator>Tugrik</dc:creator>
  <dc:description/>
  <dc:language>en-US</dc:language>
  <cp:lastModifiedBy>Tugrik</cp:lastModifiedBy>
  <dcterms:modified xsi:type="dcterms:W3CDTF">2004-02-07T01:36:00Z</dcterms:modified>
  <cp:revision>1</cp:revision>
  <dc:subject/>
  <dc:title>СМЕРТЬ ГЕНЕРАЛА И ЧЁРНЫЙ АРАБ </dc:title>
</cp:coreProperties>
</file>