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БЕГЛЫЙ СОЛДАТ </w:t>
      </w:r>
    </w:p>
    <w:p>
      <w:pPr>
        <w:pStyle w:val="Web"/>
        <w:rPr>
          <w:sz w:val="27"/>
          <w:szCs w:val="27"/>
        </w:rPr>
      </w:pPr>
      <w:r>
        <w:rPr>
          <w:sz w:val="27"/>
          <w:szCs w:val="27"/>
        </w:rPr>
        <w:t>    </w:t>
      </w:r>
      <w:r>
        <w:rPr>
          <w:sz w:val="27"/>
          <w:szCs w:val="27"/>
        </w:rPr>
        <w:t xml:space="preserve">"Военная прокуратура Ставропольского края возбудила уголовное дело в отношении дезертира Алексея Хозеева, который сбежал с автоматом 13 февраля из подразделения вн6утренних войск в Зеленокумске на Ставрополье. Беглец до сих пор не найден. Ему инкриминируются дезертирство и убийство: следователи считают, что именно он застрелил двух военнослужащих из Мосдока, найденных убитыми в тот вечер, когда Хозеев бежал из части. Предполагается также, что в Георгиевском районе дезертир обстрелял из автомата сотрудника милиции. Рядом с телами убитых военнослужащих, и в том месте, где велась стрельба по милиционеру, обнаружены гильзы от одного и того же автомата, который числится за Алексеем Хозеевым. Вчера поиски дезертира возобновились. В них принимают участие свыше 1200 военнослужащих и сотрудников правоохранительных органов Ставрополья". </w:t>
      </w:r>
    </w:p>
    <w:p>
      <w:pPr>
        <w:pStyle w:val="Normal"/>
        <w:jc w:val="right"/>
        <w:rPr>
          <w:sz w:val="27"/>
          <w:szCs w:val="27"/>
        </w:rPr>
      </w:pPr>
      <w:r>
        <w:rPr>
          <w:rStyle w:val="Emphasis"/>
          <w:b/>
          <w:bCs/>
          <w:sz w:val="27"/>
          <w:szCs w:val="27"/>
        </w:rPr>
        <w:t>"Коммерсант" 22.02.2002 г.</w:t>
      </w:r>
    </w:p>
    <w:p>
      <w:pPr>
        <w:pStyle w:val="Web"/>
        <w:rPr>
          <w:sz w:val="27"/>
          <w:szCs w:val="27"/>
        </w:rPr>
      </w:pPr>
      <w:r>
        <w:rPr>
          <w:sz w:val="27"/>
          <w:szCs w:val="27"/>
        </w:rPr>
        <w:t>    </w:t>
      </w:r>
      <w:r>
        <w:rPr>
          <w:sz w:val="27"/>
          <w:szCs w:val="27"/>
        </w:rPr>
        <w:t xml:space="preserve">"В Читинской области задержан солдат с оружием, сбежавший из части. 19-тилетний рядовой Иван Саксаев покинул свой пост в расположении части близ станции Степь, Оловененского района Читинской области вчера в 5.40 утра. При себе он имел карабин СКС с 30 патронами калибра 7, 62 мм. При задержании беглец сопротивления не оказал. Оружие возвращено в воинскую часть". </w:t>
      </w:r>
    </w:p>
    <w:p>
      <w:pPr>
        <w:pStyle w:val="Normal"/>
        <w:jc w:val="right"/>
        <w:rPr>
          <w:sz w:val="27"/>
          <w:szCs w:val="27"/>
        </w:rPr>
      </w:pPr>
      <w:r>
        <w:rPr>
          <w:rStyle w:val="Emphasis"/>
          <w:b/>
          <w:bCs/>
          <w:sz w:val="27"/>
          <w:szCs w:val="27"/>
        </w:rPr>
        <w:t>"Коммерсант" 27.02.2002 г.</w:t>
      </w:r>
    </w:p>
    <w:p>
      <w:pPr>
        <w:pStyle w:val="Web"/>
        <w:rPr>
          <w:sz w:val="27"/>
          <w:szCs w:val="27"/>
        </w:rPr>
      </w:pPr>
      <w:r>
        <w:rPr>
          <w:sz w:val="27"/>
          <w:szCs w:val="27"/>
        </w:rPr>
        <w:t>    </w:t>
      </w:r>
      <w:r>
        <w:rPr>
          <w:sz w:val="27"/>
          <w:szCs w:val="27"/>
        </w:rPr>
        <w:t xml:space="preserve">"Около часа ночи на четверг, в Ставропольском крае, покинул свою часть военнослужащий Железноводского погранотряда Северокавказского регионального правления Федеральной пограничной службы. Рядовой Александр Лягинов, призванный на службу весной 2001 года из Кемерово ушёл со своего поста в карауле с автоматом АК-74, патронами и штык-ножом. В регионе был введён в действие план по задержанию беглеца "Кольцо". Розыск, в котором участвовали несколько поисковых групп пограничников и милиции, вчера завершился успехом. При задержании рядовой сопротивления не оказал". </w:t>
      </w:r>
    </w:p>
    <w:p>
      <w:pPr>
        <w:pStyle w:val="Normal"/>
        <w:jc w:val="right"/>
        <w:rPr>
          <w:sz w:val="27"/>
          <w:szCs w:val="27"/>
        </w:rPr>
      </w:pPr>
      <w:r>
        <w:rPr>
          <w:rStyle w:val="Emphasis"/>
          <w:b/>
          <w:bCs/>
          <w:sz w:val="27"/>
          <w:szCs w:val="27"/>
        </w:rPr>
        <w:t>"Коммерсант" 01.03.2002 г.</w:t>
      </w:r>
    </w:p>
    <w:p>
      <w:pPr>
        <w:pStyle w:val="Web"/>
        <w:rPr>
          <w:sz w:val="27"/>
          <w:szCs w:val="27"/>
        </w:rPr>
      </w:pPr>
      <w:r>
        <w:rPr>
          <w:sz w:val="27"/>
          <w:szCs w:val="27"/>
        </w:rPr>
        <w:t>    </w:t>
      </w:r>
      <w:r>
        <w:rPr>
          <w:sz w:val="27"/>
          <w:szCs w:val="27"/>
        </w:rPr>
        <w:t xml:space="preserve">"Вчера, В Хабаровском крае был задержан рядовой Алексей Мнаильченко, который в октябре 2001 года самовольно покинул часть. Задержанного, обвиняют в жестоком убийстве трёх женщин. Заполночь сотрудники уголовного розыска города Николаевска-на-Амуре задержали по подозрению в убийстве 20-тилетнего Алексея Минаильченко - рядового срочной службы, призванного в армию в июне 2001 года. Он служил в одной из воинских частей села Князе-Волконское Хабаровского района края, но в октябре самовольно покинул часть/.../" </w:t>
      </w:r>
    </w:p>
    <w:p>
      <w:pPr>
        <w:pStyle w:val="Normal"/>
        <w:jc w:val="right"/>
        <w:rPr>
          <w:sz w:val="27"/>
          <w:szCs w:val="27"/>
        </w:rPr>
      </w:pPr>
      <w:r>
        <w:rPr>
          <w:rStyle w:val="Emphasis"/>
          <w:b/>
          <w:bCs/>
          <w:sz w:val="27"/>
          <w:szCs w:val="27"/>
        </w:rPr>
        <w:t>"Коммерсант" 11.03.2002 г.</w:t>
      </w:r>
    </w:p>
    <w:p>
      <w:pPr>
        <w:pStyle w:val="Web"/>
        <w:rPr>
          <w:sz w:val="27"/>
          <w:szCs w:val="27"/>
        </w:rPr>
      </w:pPr>
      <w:r>
        <w:rPr>
          <w:sz w:val="27"/>
          <w:szCs w:val="27"/>
        </w:rPr>
        <w:t>    </w:t>
      </w:r>
      <w:r>
        <w:rPr>
          <w:sz w:val="27"/>
          <w:szCs w:val="27"/>
        </w:rPr>
        <w:t xml:space="preserve">"Вчера из воинской части, расквартированной в городе Партизанск (Приморский край), сбежал солдат Аркадий Муратов. С собой он взял автомат с двумя магазинами и штык-нож/.../ Аркадий Муратов, 1983 года рождения был призван на военную службу около года назад из села Большие Ключи, Алтайского края. Накануне побега солдат приступил к охране склада горюче-смазочных материалов своей части железнодорожных войск, дислоцированной партизанским/.../ На юге Приморья был введён план "Сирена". В поисках участвуют более 200 милиционеров и военнослужащих. Они проверяют машины на всех дорогах, ведущих к Партизанску, и прочёсывают окрестности города. Вчера УВД Приморья по телевидению обратилась к жителям края с просьбой соблюдать осторожность и сообщила приметы беглеца: азиатский тип лица, средний рост, чёрные волосы, сильный акцент. Однако пока принятые меры результатов не дали". </w:t>
      </w:r>
    </w:p>
    <w:p>
      <w:pPr>
        <w:pStyle w:val="Normal"/>
        <w:jc w:val="right"/>
        <w:rPr>
          <w:sz w:val="27"/>
          <w:szCs w:val="27"/>
        </w:rPr>
      </w:pPr>
      <w:r>
        <w:rPr>
          <w:rStyle w:val="Emphasis"/>
          <w:b/>
          <w:bCs/>
          <w:sz w:val="27"/>
          <w:szCs w:val="27"/>
        </w:rPr>
        <w:t>"Коммерсант" 15.03.2002 г.</w:t>
      </w:r>
    </w:p>
    <w:p>
      <w:pPr>
        <w:pStyle w:val="Web"/>
        <w:rPr>
          <w:sz w:val="27"/>
          <w:szCs w:val="27"/>
        </w:rPr>
      </w:pPr>
      <w:r>
        <w:rPr>
          <w:sz w:val="27"/>
          <w:szCs w:val="27"/>
        </w:rPr>
        <w:t>    </w:t>
      </w:r>
      <w:r>
        <w:rPr>
          <w:sz w:val="27"/>
          <w:szCs w:val="27"/>
        </w:rPr>
        <w:t xml:space="preserve">Залезши, под синюю чекистскую шконку это я не внимательно вырвал из "Коммерсантов" клочки новостей, касающиеся беглых солдат. Я наверняка пропустил ещё публикации (через глазок на меня смотрел чекистский глаз и его палец), многое пропустил или не знал и "Коммерсант", но впечатляет и то, что есть. Каждые несколько дней бегут ребята. Побеги российских солдат из военных частей стали явлением обыкновенным. И мы ещё узнаём наверняка о какой-нибудь десятой части случаев. Ведь сколько побегов командиры пытаются скрыть, замять; справиться, как с пожаром, своими силами. По сей, до сих пор ещё необъятной России, бегут куда-то солдатики. Ещё недавно бежали безоружными, теперь обязательным стал обычай прихватывать с собою обязательно автомат и боеприпасы к нему. Бегут уже и не одиночки, но и по двое, и по трое. </w:t>
        <w:br/>
        <w:t xml:space="preserve">    3 февраля 2002 года случился побег, который в какой-нибудь Америке уже был бы воспет Голливудом, но так как у нас страна напрочь бесчувственная, так и не воспет. Вечером 3 февраля двое солдат десантников 31-й Ульяновской бригады ВДВ, младший сержант Алмаз Шагеев и рядовой Михаил Сухоруков, сбежали вооружённые двумя автоматами, прихватив с собой десяток магазинов с патронами, обличённые в бронежилеты. На свободе ребята пробыли меньше двух суток, всё время двигались в сторону соседней республики Татарстан, откуда татарин Шагеев был призван. По дороге беглые десантники перестреляли десять человек, всех насмерть; что говорит о их хорошей боевой подготовке (шестеро из убитых были милиционеры). Кончилось тем, что Сухоруков застрелил тяжелораненого Шагеева, поел напоследок в чьей-то крестьянской избе и застрелился, выстрелив боезапас. </w:t>
        <w:br/>
        <w:t xml:space="preserve">    Глупое российское общество пялит очи на повальные солдатские бега и обычно объясняет этот феномен другим феноменом - "дедовщиной". На канцелярском, деревянном жаргоне военной прокуратуры, - "Неуставные отношения". В последнем случае (да и во многих случаях) такое объяснение не работает - Шагеев и Сухоруков сами были "дедами", а сам феномен "дедовщины" - как объяснить? Генералитет и пресса тогда раструбили на всю страну в марте, что "голубые береты", мол, крепко выпили на дежурстве. Возможно, и выпили, и крепко, но выпивка была лишь элементом ситуации. Обычно, выпив, не напяливают на себя тяжёлый бронежилет и не грузятся ещё более тяжёлыми боеприпасами, а либо спять, либо морды красят в кровь налегке. Почему же бежали? "Каждому солдату офицера не приставишь", - командующий ВДВ Георгий Шпак. Некий, пожелавший остаться неизвестным, старший офицер штаба войск: "Из-за трудностей набора призывников в армию, а следовательно, и в десантные войска, попадает всякое отребье. Поэтому псих, наркоман, алкоголик или уголовник в голубом берете сегодня, к сожалению, не редкость. Обычно со временем мы, конечно, выявляем таких людей, но пока идут запросы, солдат уже успевает принять присягу. Что с ним делать? Не обратно же отправлять? Да и с младших командиров какой спрос? Лейтенант, получающий 1800 рублей в месяц, думает не о том, как перевоспитать солдат, а о том, как семью прокормить. "Прапора" в ротах вообще не бывают - они, как правило, отираются где-то поближе к кормушке: в столовых или на складах. А сержант - он сам такой же, как Шагеев и Сухоруков. Вот и думайте, какая тут может быть воспитательная работа. Единственная мера - отобрать у них оружие". Между тем, все эти сетования на низкое качество человеческого материала звучат крайне банально, да ещё соединённые с уверенностью, что за 1800 в месяц офицер имеет право не "перевоспитывать" солдат. Шагеев и Сухоруков, однако, как выяснилось со слов сослуживцев, говорили в части, хотели работать на ОПГ, мол, умение есть солдатское, хорошо бы его продать хорошо, своё солдатское умение. </w:t>
        <w:br/>
        <w:t xml:space="preserve">    От современности, чтобы затем увидеть её посвежевшим взглядом, сделаем прыжок в прошлое, во вторую половину, аж 18 века. Как известно, что когда Екатерина в 1762 году свергла своего мужа Петра, и объявила себя императрицей, во множестве на Руси вдруг появилось самозванцев, выдававших себя за Петра III. Кто были эти люди, которым удалось поднимать восстание? А в большинстве своём то были беглые солдаты. </w:t>
        <w:br/>
        <w:t xml:space="preserve">    Беглый солдат Брянского пехотного полка Пётр Чернышов возмутил народ в 1762 году, в конце года, в селе Купенки, Изюмского уезда. Беглый рядовой Орловского Лант-Милицейского(?) полка Гаврила Кремнёв возмутил народ в начале 1765 года в Умянском уезде. Ещё одним Петром III был беглый солдат Мамыкин (и всё больше данных о нём у меня нет, о Мамыкине). Позднее появился беглый казак Пугачёв. Но и он ведь был фактически беглым опытным солдатом, старослужащим казачьего войска. Ветеран Семилетней войны в Европе, он участвовал в походе в Пруссию, потом в Польшу. В 1768 году пошёл воевать с турками, участвовал во многих сражениях, в том числе и в осаде города Бендеры (современное Приднестровье, где я был в войну 1992 года и наблюдал трагедию подполковника Костенко). С турками Пугачёв воевал два года, получил чин хорунжего. В 1770 году его часть была направлена на зимние квартиры на Украину в район Елизаветграда (там, через полтора столетия будет метаться на тачанках батько Махно). В селе Голая Каменка хорунжий Пугачёв "весьма заболел - гнили у него грудь и ноги", как он показал на допросе в тайной экспедиции в Москве 4 ноября 1774 года. Ему было 28 лет, когда он заболел. Его отпустили временно на Дон с командой казаков, направляющихся для покупки лошадей. Через три недели казаки возвращаются обратно на Украину, а Пугачёв не может "за означенною своею болезнью в тот поход идти не мог, а вместо себя нанял он Лозуновской станицы казака Бирюкова, коему он за то дал две лошади с сёдлами, саблю, бурку, зипун синий, харч всякой и денег 12 рублёв, а сам он, Емелька, остался в доме своём и лежал болен ногами и грудью". Пожилые станичники, приходившие навещать больного советовали ему ехать в Старый Черкасск в войсковую канцелярию и просить отставку. В мае 1771 года Пугачёв взял паспорт у атамана родной Зимовейской станицы и на собственной лодке пустился в путь вниз по Дону. Больной к начальству поплыл. </w:t>
        <w:br/>
        <w:t xml:space="preserve">    В Черкасске Пугачёв остановился у казачьей вдовы Скоробогатовой, с сыном которой он служил на турецком фронте. Войсковая канцелярия отказала Пугачёву в отставке. Ему предложили лечь в лазарет, но он не согласился и решил лечиться "на своём коште". Очевидно, качество обслуживания в лазарете его не удовлетворяло. Скоробогатова посоветовала ему народный способ. Осмотрев его раны, она рекомендовала лечиться "лёгкими из убитых баранов". "По коим словам, он, покушая лёгкое, три дня к ногам прикладывал, от чего, и стало ему несколько легче". </w:t>
        <w:br/>
        <w:t xml:space="preserve">    Вот такая история заболевшего солдата Емельяна Пугачёва. Ему идёт 29-й год. Раз стало легче, он решает навестить сестру Федосью, переселённую вместе с мужем Павловым в Таганрог ещё в начале турецкой войны. Зять и сестра обрадовались гостю. Фамилия мужа сестры - Павлов. Он тоже казачьего войска и служит. Служить тяжело, жалуется Павлов, выстраивая свою немецкую вертикаль власти, правительство Екатерины уничтожило казачьи вольности... "Старшин нет, а заведены вместо оных ротмистры и полковники и совсем уже не так с казаками поступают, как на Дону. А к тому же здесь лесу нет и ездить за ним неделю по две, отчего многие казаки, бегут". И тут Павлов говорит Пугачёву, что сам уже согласился бежать вместе с четырьмя казаками в Сечь Запорожскую. Пугачёв не одобрил планы зятя и предложил ему бежать на Терек. "Там наши семейные живут, а сверх этого тамошнему атаману Павлу Михайлову дан указ, чтобы таких тамо принимать..." То есть власть до такой степени выстроила свои немецкую вертикаль, что стало жить невозможно, ни на Дону, ни в Таганроге. Подальше бежать надо. </w:t>
        <w:br/>
        <w:t xml:space="preserve">    Пугачёв взял сестру и отправился с ней домой в Зимовейскую станицу, договорившись с Павловым, чтобы он бежал на Терек через пару недель. Но Павлов поторопился и уже через несколько дней нагнал Пугачёва с сестрой. И тем загубил всё дело, за чем-то увязавшись с ними в Зимовейскую, плюс с ним бежали ещё трое казаков. Пугачёв не согласился бежать на Терек, лишь перевёз Павлова с казаками на другую сторону Дона. Павлов дороги на Терек не нашёл и через три недели возвратился в Зимовейскую станицу, где его повязали, а на допросе он оговорил Пугачёва. </w:t>
        <w:br/>
        <w:t xml:space="preserve">    Всё это известно до деталей благодаря протоколам допроса тогдашних чекистов тайной экспедиции снятых с самого Пугачёвы и обвиняемых по его делу после подавления восстания. Вот как Пугачёв стал вдруг беглым солдатом. Пугачёв, сев на лошадь, бежал из дому "и шатался на Дону по степям две недели. А как стало ему скучно, да и хлеб весь съел, то приехал ночью в дом свой". </w:t>
        <w:br/>
        <w:t xml:space="preserve">    От жены он узнал, что его разыскивают, что мать его арестовали и вместе с Павловым повезли в Черкасск. Желая оправдать себя перед войсковым начальством и выручить из-под ареста мать, Пугачёв "тот же день" поехал в Черкасск. Он опередил арестованных и явился в войсковую канцелярию, где и предъявил паспорт войсковому дъяку Колпакову. Всё, казалось, было хорошо, но уже на второй день в Черкасск привезли мать Пугачёва и Павлова. Пугачёв вынужден был тайно уехать из Черкасска в Зимовейскую и был арестован. </w:t>
        <w:br/>
        <w:t xml:space="preserve">    Через две ночи ему удалось бежать. Двое суток он "лежал в камышах и болотах". На третий день (невероятно!) пришёл в дом свой и прожил здесь почти до конца года. "В доме же его не сыскивали, - объясняет он в протоколе, что не могли старшины думать, чтоб, наделав столько побегов, осмелился жить в доме же своём". В конце декабря 1771 года Пугачёв оседлал лошадь и уехал на Терек, сказав своей жене, что "коли его тамо примут, то он за нею приедет". Мать Пугачёва умерла в тюрьме города Черкасска в следующем 1772 году. </w:t>
        <w:br/>
        <w:t xml:space="preserve">    Вот так началась эпопея беглого казака Пугачёва. А что он, собственно говоря, сделал плохого? Десять лет тянул службу, воевал, заболел, хотел уйти в отставку, не пустили. Поговорил с зятем, что хорошо бы сбежать от власти на Терек? Уйти в глухие, далёкие места, где местная административная власть была слаба, или её вовсе не было. Туда же от преследований уходили и раскольники, и бежали от помещиков самые отчаянные крепостные. Интересно, что за сто лет до этого, во времена первых Романовых, глухие и далёкие места ещё находились в верховьях Дона в Белгородской и Воронежской областях. Восстание во главе со Степаном Разиным началось с того, что царские воеводы наезжали в казачьи крепости, пограничные городки на Дону отлавливать беглых, а там большинство было беглые. Оттого вся каша тогда и заварилась. "Реестровых", значащихся в списках, было немного, основная масса защитников отечества на этих пограничных, с Диким полем с Востоком землях, были беглые. А их приехали воеводы с командами хватать. Тогда началось Разинское восстание. Не крестьянская война, а война чёрных людей, черни,- с воеводами и "большими людьми". И вот, через сто лет, глухие места откатились дальше. На речку Терек и на речку Яик. Там ещё, казалось, можно укрыться. </w:t>
        <w:br/>
        <w:t xml:space="preserve">    География приближает прошлое, делает его своим. В январе 1772 года Пугачёв появился на Тереке. Он посещает три станицы, где живут донские казаки переселенцы. Галючаевская (т.е. Галюгаевская), Ищорская и Наурская. (Последние десять лет названия этих станиц не сходят со страниц газет). Галюгаевская, на территории Ставрополья у границы с Чечнёй, входила в Георгиевский избирательный округ, где я был кандидатом в Депутаты Государственной Думы на выборах в 1997 году. Две другие станицы находятся на территории и Чеченской республики. Прибыв на Терек Пугачёв ведёт себя законопослушно. Отдохнув с дороги в станице Ищорской, отправляется в Дубовскую станицу, где представляется атаману Терского Казачьего войска Павлу Татаринцеву, и заявляет, что прибыл в прошлом году с донскими казаками для поселения на Тереке, ну врёт немного. Он просит Татаринцева записать его в Терское семейное войско и через некоторое время приезжает в Ищорскую станицу к вновь поселённым своим землякам, где и остаётся на ПМЖ. </w:t>
        <w:br/>
        <w:t xml:space="preserve">    Возможно его бы там никогда не отыскали или отыскали бы нескоро, но у человека был темперамент, толкающий его на всякие предприятия. Потому, когда на сходе трёх станиц, всё тех же: Галюгаевской, Ищорской и Наурской, "старики согласно просили его, Пугачева, чтобы он взял на себя ходатайство за них о испрошении им в Государственной Военной Коллегии к произвождению денежного жалования и провианта против Терского семейства казаков". (В переводе на современный язык это значит, что поселённые донские казаки получили меньшее жалование, чем терские сторожилы и послали Пугачёва, чтобы он хлопотал о получении ими жалования, равного жалованию терских казаков), Пугачёв согласился. </w:t>
        <w:br/>
        <w:t xml:space="preserve">    И беглый 8 февраля двинулся в Санкт-Петербург. Казаки собрали ему на расходы 20 рублей и вручили ходатайство от трёх станиц. Ещё зачем-то тайно сделали печать Войска Донского из свинца и вручили ему. 8 же февраля он прибыл в Моздок, где закупил себе на дорогу "необходимую харч". При выезде из города "за рогаткою" (т.е. на КПП по-современному) он был задержан постовыми казаками и привезён в Моздокскую комендантскую канцелярию. На допросе он признался, что он беглый с Дону казак. Ходатайство, печать, деньги, а так же шашку, лисий малахай и кушак у него отобрали, а самого заковали в кандалы... </w:t>
        <w:br/>
        <w:t xml:space="preserve">    Далее можно вернуться к информации "Коммерсанта" от 22 февраля 2002 года. "Следователи считают, что именно он застрелил двух военнослужащих из Моздока, найденных убитыми в тот вечер, когда он бежал из части. Предполагается так же, что в Георгиевском районе дезертир...". Правда, хорунжий Пугачёв был арестован в Моздоке 8 февраля 1772 года, т.е., за 230 лет до того, как дезертировал военнослужащий Хазеев. Из Моздокской каталажки Пугачев бежал через несколько дней, ровно 13 февраля (день в день что и Хизеев, но через 230 лет) сманив в побег своего караульнщика солдата Лаптева. Он узнал, что Лаптев не желает служить и согласен бежать. Вот так поглядели друг на друга, поговорили и сбежали. Лаптев не желал служить отчего? Тоже "дедовщина" в 1772 году? Возможно. Херово, значит, было, плохо служба протекала, начальство, наверное, избивало, жрать было нечего, работать много заставляли. Жалованья, наверное, никакого не платили. Ушли солдаты, Пугачёв в нужник попросился. Плац-майор с чекистской фамилией Повескин написал Моздокскому капитану Иванову рапорт о побеге в тот же день. "Приметами казак: лицом смугловат, волосы стрижены, борода небольшая, обкладистая, чёрная, росту среднего; в синем китайчатом бешмете, в жёлтых сапогах... Оной же казак содержался на стуле с цепью и с замком, которое стуло оставил у пуленико с тремя цепочными звеньями; а три звена и замок снёс с собою". Стуло- для тех кто не знает- это тяжеленная колода, наверное, ядер для всех не хватило, к ней Пугачёв был прикован. А Лаптев ему цепь перекусил чем-то или перерубил. Должно быть. </w:t>
        <w:br/>
        <w:t xml:space="preserve">    Пугачёвские злоключения продолжаются. Такой вроде уже опытный, а сбежав он пробирается куда же? Домой. Как последний лох. Жена рассказала жене брата, а та сообщила атаману. Опять арест. Колодки. Однополчанин в станице Цымлянской казак Лукьян Худяков подсобил, и Пугачёв бежит опять. Вспоминает о Бендерах, где воевал. Якобы можно уйти туда, якобы там селят пришлых. С чужим паспортом, с пацаном Антоном,- сыном раскольника-хуторянина, Емельян едет в Бендеры, но по дороге узнаёт от проезжающих "разного звания людей", что под Бендерами селиться не разрешают. Он с Антоном оказывается в Кременчуге. Ясно, что Пугачёв всего-навсего ищет, где бы приткнуться, осесть и жить себе мирно и тогда жену привезти из Зимовейской и троих детей (у него сын и двое дочерей там остались). Но Россию уже захомутали и запрягли в железные немецкие дисциплинарные объятия. Её всю контролируют, Россию. В Кременчуге какой-то русский офицер отобрал у них (Пугачёв с пацаном Антоном) лошадей, деньги и паспорта. Деньги- 50 рублей дал отец Антона - хуторянин раскольник, старик, потому что, он тоже хочет бежать со своего хутора на Украину. Все хотят бежать от трижды ёбаного государства Екатерины! ( В её крепости я сейчас сижу и шкурой понимаю, что это как один день эти 230 лет - на улице те же пугачёвские денёчки. Я сижу в этой сраной букве "К". Кузеев, Моздок, Пугачёв, КПП, рогатка, все мы кружимся в этой чертовской метели вечного государственного насилия! И я был даже в Зеленокумске!). Фамилия у старика раскольника, что ни на есть самая мирная - Коровка! Коровка тоже хочет бежать "здесь нашей братии раскольникам жить нельзя. Вот я за крест и бороду страдал в Белгороде с сыном семь лет". Какой-то русский офицер взял и отобрал всё у пацана и Беглого солдата. Звание офицера неизвестно. Неудивительно, что во время восстания - через год Пугачёв будет рассылать такие призывы: "Содержащихся в тюрьмах и у прочих хозяев имеющихся в неволности людей всех без остатку на нынешних месяцах и днях (чтоб) выпущали. Если будут оказываться противники, таковым головы рубить и кровь проливать..." </w:t>
        <w:br/>
        <w:t xml:space="preserve">    "Боярин, генерал, майор, капитан или другие,- говориться в другом документе Пугачёва,- голову того рубите, и имущество того грабьте". </w:t>
        <w:br/>
        <w:t xml:space="preserve">    Спустя 230 лет я гадаю, майор это был или капитан, ограбивший Емельяна? Тридцать лет было беглому солдату. О гниющих ногах и груди он уже, кстати, и не вспоминает. Бежит, занят бегством. </w:t>
        <w:br/>
        <w:t xml:space="preserve">    И вокруг него все бегут. И помогают друг другу бежать. Пугачёв идут пешком с Антоном к скитнику Василию в Стародубский монастырь и живут там два месяца. Василий научил Пугачёва пойти в Польшу, близ Гомеля и потом под видом русского выходца из Польши войти в Россию через Добрянский форпост. То есть опытные люди знают что делать, существовало противовес гнёту немецкого государства сеть народного сопротивления. Давали друг другу адреса, помогали. Скитника Василия рекомендовал старик Коровка. Пугачёв, следуя совету, идёт в Польшу, возвращается и заходит через Добрянский форпост. Здесь ему назначили карантин на шесть недель. В карантине Пугачёв задружился с беглым гренадёром Семёном Логачёвым. Ещё один беглый солдат. </w:t>
        <w:br/>
        <w:t xml:space="preserve">    Ситуации, в которые попадает Пугачёв, убегая, оказавшись в положении вне закона, всё совершенно современные и актуальные сегодня лишь кое-чем отличается. Сидя в карантине,- это не значит, что они сидят. Они ходят подработать к известному на Добрянке купцу раскольнику Кожевникову. </w:t>
        <w:br/>
        <w:t xml:space="preserve">    По окончании карантина Пугачёв с Логачёвым явились к начальнику форпоста и заявили, что желают поселиться на реке Иргизе, в Малыковской волости, Симбирской провинции. Как раз там, где два беглых десантника из 31-й Ульяновской бригады Шагеев и Сухоруков бежали, чтобы стать киллерами в организованной преступной группировке (так, во всяком случае, сослуживцы говорят). В тех местах разыгралась их трагедия. Получив 12 августа 1772 года паспорта, Пугачёв и Логачёв зашли попрощаться к Кожевникову. Тот дал им на дорогу каравай хлеба и рубль денег и главное адресок, просил сыскать игумена Филарета, поклониться ему, и поведать о себе всё, ибо Филарет "не только даст совет, но и поможет". </w:t>
        <w:br/>
        <w:t xml:space="preserve">    Это уже Пугачёв вышел на прямую - идёт к местам своих подвигов, ближе к реке Яик, яицким казакам, к местам, где начнётся Великая война его против тех, от кого он бежит. </w:t>
        <w:br/>
        <w:t xml:space="preserve">    Проехав мимо Камышина и Саратова, Пугачёв и Логачёв в последних числах ноября 1772 года прибыли в дворцовое село Малыковку, ныне город Вольск. Они явились к здешнему управителю и предъявили паспорта. Пугачёву было предложено ехать в Симбирск и там записаться. Но в Симбирск Пугачёв явно не спешил. Возможно, боялся, что откроется, что он беглый. Он уехал в Мечетную слободу к игумену раскольничьих скитов на Иргизе старцу Филарету Семёнову. Именно Семёнов рассказал ему о самозванце - беглом крестьянине Богомолове, выдававшем себя за императора Петра III, только что в июне из-за него в Царицыне начался бунт, комендант города был ранен. Семёнов же рассказал о том, что в январе бунтовали Яицкие казаки. Яицкие же казаки,- объяснил Филарет Семёнов и сделал Пугачёву небольшой исторический экскурс - образовались потому, что начало этому войску, положили донские казаки и крестьяне, убегавшие из центральной России на реку Яик, где-то в середине 16 века. До середины 18 века яицкие казаки жили более или менее мирно с правительством, которое не вмешивалось во внутреннюю жизнь казаков. Ещё при Михаиле Фёдоровиче им разрешено было пользоваться рекой Яик "с вершины и до устья, и впадающими в неё реками и протоками, рыбными ловлями и звериной ловлею, а равно и солью беспошлинно, также крестом и бородою". В обмен казаки несли сторожевую службу и принимали участие в военных походах при Михаиле, Алексее Михайловиче и Петре I. Так с 1628 по 1717 год яицкое войско совершило более двадцати походов </w:t>
        <w:br/>
        <w:t xml:space="preserve">    (Казаков было немного, где-то 4200 мужских душ (это без семей), к тому времени, когда появился Пугачёв в городке Яик.) Первое время, когда войско было сравнительно малочисленным, а контроль центральной власти злобным, казаки охотно принимали в свою общину всяких беглых людей. Но с течением времени приём беглых был строго запрещён, и они находились у зажиточных казаков на положении батраков, скрываясь от преследований правительства на степных хуторах. С усилением центральной Власти правительство стало постепенно урезать казачьи вольности. Из Петербурга и Оренбурга в Яицкий городок стали наезжать чиновники, генералы и следователи. Казаки долгое время не очень понимали, что происходит. Казаки делились на казаков "войсковой руки" - это казачья масса или "непослушную сторону" как официально называло их правительство и " старшины" - послушную сторону. Они посылали в Петербург делегации с подарками. Только после того, как правительство приняло ряд крутых мер к уничтожению старченных порядков, казаки взялись 13 января 1772 года за оружие. Меры же стали следующие: 1) запрещение выбирать атамана в кругу по общему согласию войска. Отныне правительство будет назначать казакам атамана, а он будет назначать командира без выбора и согласия казаков; 2) комплектование отряда казаков для похода на Кавказ; введение очерёдности в отбывании службы в Кизляре, где постоянно находилось 500 человек, нанимаемых самими казаками; 3) ссылка в Тобольск главы партии рядового казачества Логинова; 4) запрещение казакам отлучаться за пределы войска без разрешения войсковой канцелярии. Ко всему к этому добавились ещё злоупотребление войскового начальства - частые штрафы, аресты, применение телесных наказаний к казакам. В это время в Яицком городке находилась следственная комиссия во главе с генералом Траубенбергом. Он ничего лучше не придумал, как стрелять по мирному собранию казаков. </w:t>
        <w:br/>
        <w:t xml:space="preserve">    Вы отметили Кизляр, где, меняясь, как нынешние военнослужащие в Чечне должны были служить казаки, а они вместо себя нанимали желающих служить за деньги контрактников того времени? Т.е. выясняется, что 230 лет это вовсе не бездна времени, а совсем немного, скажем, четыре человеческих срока по 60 лет. Выясняется, что ничем мы особенно не отличаемся. Ну, ездили на лошадях, но, как видим, это не сдерживало человеческую подвижность от Пруссии и Польши до самого Казахстана (теперь земли яицких казаков достались Казахстану) бегали простые солдаты, казаки, крепостные крестьяне. Я сидел в сентябре-ноябре с чеченом Алхазуровым, его судили за Кизляр. 13 февраля яицкие казаки ответили на стрельбу. Петербургский генерал Траубенберг был убит, а также атаман Тамбовцев, старшина Колпаков, два офицера, войсковой дьяк и писарь, несколько гренадёров аз команды Траубенберга, вся артиллерийская прислуга и отдельные казаки "старшинской партии". </w:t>
        <w:br/>
        <w:t xml:space="preserve">    Ответ правительства не заставил себя ждать. В Петербурге арестовали посланных после восстания яицких депутатов, и в мае 1772 года оренбургский губернатор Рейнсдорг прислал карательные войска под командой генерала Фреймана. Стоит заметить, что внедряли новый немецкий порядок на востоке, именно, немецкие генералы. Генерал Фрейман разбил казаков, и они с семьями бежали на бухарскую сторону Яика, собираясь бежать в Персию или в Хиву, но не осуществили своего замысла. Фрейман вступил в Яицкий городок 7июня 1772 года. 46 человек, "главные зачинщики бунта", были арестованы и направлены в Оренбург, в следственную комиссию. По личному распоряжению немки Екатерины ( я вспоминаю её каждое утро, просыпаясь на шконке в верхнем отростке буквы К(?) вот здесь, эту суку!) войсковая изба была уничтожена, а казачий круг распущен. Набатный казачий колокол был снят. Войско было подчинено военно-комендантской канцелярии. Комендантом городка был назначен полковник Симонов, который в дополнение к тем 46 стал непрерывно арестовывать яицких казаков и отправлять их в Оренбург, " до того, что в тюрьмах Оренбурга не доставала места, по чему вынуждены были рассадить их по лавкам гостиного и менового дворов". Допросы проводились с применением неслыханных истязаний. Казаки, оставшиеся в городке и разбежавшиеся по степным хуторам, страшились за свою судьбу и судьбу своих семейств. </w:t>
        <w:br/>
        <w:t xml:space="preserve">    Вот в такой затерроризированный Яицкий Городок в последних числах ноября 1772 года и явился Емельян Пугачёв. Во Франции остаётся 17 лет до Французкой революции. Четыре года остаётся до Декларации Независимости Североамериканских Штатов. Ещё жив Вольтер и умрёт только в 1778году, через шесть лет. Метёт снежок, и к избе раскольника казака Дениса Пьянова подъезжают двое саней. В одних санях Пугачёв, в других некто Филиппов, они вместе приехали из Малыковки (ныне город Вольск). В избе у Пьянова, за обедом, в ответ на жалобы Дениса на репрессии и притеснения со стороны правительства Пугачёв говорит вдруг: "Не лутче ль Вам выйти с Янку в Турецкую область на Лобу реку..." Как видим, даже здесь ещё Пугачёв советует лишь бежать от правительства. Филиппов слушает и на ус мотает. Через восемь дней когда они возвращаются в Малыковку-Вольск, с возами, гружеными рыбой, Филиппов сделал донос на Пугачёва. Пугачёва арестовали и под "жестоким мучением" допрашивали. В последних числах декабря его перевезли в Симбирск (куда, помните, он не спешил ехать), а из Симбирска сразу в Казань, куда он был привезён 4 января 1773 года. Пугачев лежал в одних санях, заклёпанный в ручные и ножные кандалы и привязанный к саням цепью, в двух других санях сидели три беглых женщины и два беглых рекрута... Началось расследование. Казанского губернатора звали Брандт... </w:t>
        <w:br/>
        <w:t xml:space="preserve">    В Казанском остроге Пугачёв познакомился с купцом Порфёном Дружининым, содержащимся, как сейчас сказали бы, за "экономическое преступление", за растрату казённой соли. Вдвоём они обратили внимание на караульного солдата украинца Мищенко. Наблюдательный Пугачёв смеючись спросил: "Што, служивый, служить ли ты хочешь, аль на волю бежать хочешь?" Оказалось, что Мищенко давно бы бежал, да не знал, куда бежать. "Видишь, стал от своей стороны далеко" - сказал он, имея ввиду Украину. В результате разговора Мищенко дал согласие. В конце мая Пугачёв, Дружинин и Мищенко бежали. Пугачев стал пробираться к Яицкому городку, заехав по пути к Филарету... </w:t>
        <w:br/>
        <w:t xml:space="preserve">    17 сентября 1773 года Пугачёв во главе отряда, состоявшего из 70-ти вооружённых казаков и калмыков с распущенными по ветру знамёнами (они их сшили сами) выступил с хутора братьев Толкачёвых в направлении Яицкого городка. Народная война началась. </w:t>
        <w:br/>
        <w:t xml:space="preserve">    "Мне не надлежало теперь ещё являться, да не мог я вытерпеть притеснения народного, по всей России чернь бедная терпит великие обиды и разорения, для неё-то я и хочу теперь показаться", - так говорил Пугачёв казаку Кожевникову перед восстанием. </w:t>
        <w:br/>
        <w:t xml:space="preserve">    Усмиритель Пугачева, генерал Бибиков, прежде чем отправиться на подавление восстания (Пугачёв уже успел разбить первого усмирителя генерала Кара) поинтересовался настроениями черни: крестьян, холопов, фабричных. "Теперешнее же правление, - говорят крестьяне, а записал Бибиков, - им несносно, ибо де большие бояре награждаются деревнями и деньгами, а им никакой льготы, но только большие тяготы по причине войны (турецкой) как-то: рекрутские поборы и разные подати, кой должны платить и государю и помещикам, и что для перемены своего состояния пришла им метаться в воду. О воинских же командах, следующих для истребления злодея, говорят, что де всё это понапрасну, все де солдаты лишь только придут, то будут ему (Пугачёву) служить, вить и их житьё не лучше крестьянского". Ещё Бибиков отметил, что в Москве "холопы и фабричные, и вся многочисленная чернь московская, шатаясь по улицам, почти явно оказывала буйственное своё расположение к самозванцу, который, по словам их, несёт им желаемую свободу". </w:t>
        <w:br/>
        <w:t xml:space="preserve">    Уже в первом отряде Пугачёва были колмыки. Пугачев приглашал в свою армию "башкирцев, колмыков и мухаметанцев". Пугачев "разослал в ближайшие места указы свои, извещая о явлении своём и обольщая народ вольностию, свободою от платежа податей так же крестом и бородою и всякими выгодами.../.../ приказывая набирать народ на службу в его толпу, почему народ, прельщаясь на сказанные выгоды со всех сторон стекался в нашу толпу, и в короткое время одних башкирцев примкнуло к нам тысячи с две, а крестьян - великое множество". Хороший пример солидарности бедняков различных национальностей. </w:t>
        <w:br/>
        <w:t xml:space="preserve">    Достали беглого солдата укреплением вертикали власти в сентябре 1773 года. Год он гулял, взял на короткое время Казань. 14 сентября 1774 года полонили его предатели, а 10 января 1775 года Пугачёва казнили на Болоте, т.е. на Болотной площади в Москве, где сейчас воздвигнуты нелепые фигуры Шемякина. </w:t>
        <w:br/>
        <w:t>    То, что нынче как встарь стали опять вовсю бежать солдаты, - свидетельство крайней степени несвободы установившейся в России. Два миллиона Ментов, крысиные стаи чиновников - контролирую Россию тотально. Нет простому человеку защиты и покоя нигде. По всей России чернь бедная терпит великие обиды и разорения. И бежать солдатам не куда. Яицкий городок, ныне Уральск - находится на территории Казахстана. А было бы куда бежать - все бы сбежали. Вся страна бы сбежала. Будет куда - убегут.</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34:00Z</dcterms:created>
  <dc:creator>Tugrik</dc:creator>
  <dc:description/>
  <dc:language>en-US</dc:language>
  <cp:lastModifiedBy>Tugrik</cp:lastModifiedBy>
  <dcterms:modified xsi:type="dcterms:W3CDTF">2004-02-07T01:34:00Z</dcterms:modified>
  <cp:revision>1</cp:revision>
  <dc:subject/>
  <dc:title>БЕГЛЫЙ СОЛДАТ </dc:title>
</cp:coreProperties>
</file>