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36"/>
          <w:szCs w:val="36"/>
        </w:rPr>
      </w:pPr>
      <w:r>
        <w:rPr>
          <w:b/>
          <w:bCs/>
          <w:i/>
          <w:iCs/>
          <w:sz w:val="36"/>
          <w:szCs w:val="36"/>
        </w:rPr>
        <w:t xml:space="preserve">Дикие девочки </w:t>
      </w:r>
    </w:p>
    <w:p>
      <w:pPr>
        <w:pStyle w:val="Web"/>
        <w:rPr>
          <w:sz w:val="27"/>
          <w:szCs w:val="27"/>
        </w:rPr>
      </w:pPr>
      <w:r>
        <w:rPr>
          <w:sz w:val="27"/>
          <w:szCs w:val="27"/>
        </w:rPr>
        <w:t>    </w:t>
      </w:r>
      <w:r>
        <w:rPr>
          <w:sz w:val="27"/>
          <w:szCs w:val="27"/>
        </w:rPr>
        <w:t xml:space="preserve">Вообще-то взрослая, выросшая до отказа самка - смешна. Этакая затянутая в трусы и лифчик, мясная такая тугая и остро пахнущая туша. Как бы ее варили как сарделину до отказа. Еще не лопается, не готова, вот сейчас распорется трещиной. Сиськи-батоны, жировые отложения, живот вперед, задница - на зад. Особенно нелеп лифчик (бюстгальтер по-древнему) - какая-то просто сбруя, как на лошади или там, на осле. Мы уже привыкли, но вообще-то хохотать нужно, когда стоит такое существо перед тобой в сбруе, и пальцами ног шевелит... Я думаю, лучшим из них этот поганый лифчик ненавистен. Конечно, есть, в конце концов, опасность отвисания, но лучше уж пусть когда-нибудь потом отвисают, чем сейчас в таком виде путешествовать и появляться в интимный момент с этими переметными сумками для грудей. </w:t>
        <w:br/>
        <w:t xml:space="preserve">    Девушка - существо выжидающее. Она всегда ждет. Не то, что она от природы такая. Это ее сделали зависимой. Внутри себя она, может быть, нетерпеливо простеньким матом кроет тебя за то, что ты еще не протянул к ней руки. Что до нее, то она давно все решила, девушка существо соглашающееся, впускающее или нет. Про себя она все решила о тебе, едва увидев. Она решила "Дам", "Ему дам". Она сделала полдела. И еще сделает часть, когда будет заниматься с тобой любовью. Постарается тебе понравиться, если ты ей нужен. Но общество и воспитание обрекло ее на пассивную роль, на роль "телки". Потому она ждет своего часа. И зыркает глазами. Ее мама так учила. И общество. </w:t>
        <w:br/>
        <w:t xml:space="preserve">    От природы распределение ролей конечно налицо. Женщина впускает, у нее есть куда. Мужчина входит, внедряется "в". Но необходимость пассивного выжидания (затянуться в сбрую, тщательно как решенная в деодоранте, теребит платочек и ЖДЕТ), ожидать с как можно более бесстрастным видом, покорно; - это от воспитания. Это социальное воспитание сделало женщину слабым полом. (А ведь она также могла бы быть беручей, как мужчина, да она и есть фактически берущая, требующая, да еще и находиться в выигрышном положении по сравнению с ним. Ее качество - мягкость. Это ему хорошо бы иметь проржавевшую стальную болванку или сучковато-мозолистую палку между ног, для нее же идеал - ласковое масло, мох, глубокий и жгучий, вот что от нее ожидается). </w:t>
        <w:br/>
        <w:t xml:space="preserve">    Слабый пол не очень-то изначально и слабый. Дохляков - мальчиков, выходящих таковыми из мамкиного чрева столько же, сколько и дохляков - девочек. Это потом девочек равно и сильно и слабых смиряют цепями той социальной роли, которая ЕЙ уготована обществом, а давнишним, прошедшего времени, обществом прабабушек и прадедушек, а то и много дряхлее этого. Таким образом массивнозадые и ногастые девушки с челюстями боксеров (их немало в наших школах, приглядитесь, половине а то и две третьих класса) вынуждены терпеливо разыгрывать роли тургеневских Ась, как будто они и нежные и слабосильные от природы все, как одна. Играют вынужденно женскую роль. А какова женская роль? </w:t>
        <w:br/>
        <w:t xml:space="preserve">    Общество на самом деле готовит девушку-обывателя сразу к нескольким прямо противоположным задачам: </w:t>
        <w:br/>
        <w:t xml:space="preserve">    1.Быть любовницей нежной и слабой (как противоположность мужчине) - быть дающей наслаждение быть держательницей ворот рая; она должна быть слаба настолько, чтобы среднестатистический лох мог бы силой открыть ее ворота. 2. Быть матерью-кормилицей, снабженцем, поваром, официанткой, горничной, грузчиком и домашней прислугой. Обе вместе эти задачи не могут быть выполнены без ущерба для одной или другой. В истории сплошь и рядом самые развитые женщины отказывались от выполнения второй предписанной обществом жизненной задачи и фокусировали свое внимание на первой. Гетеры Греции, куртизанки Рима и французского королевского двора, гейши и подруги художников - натурщицы или рядовые проститутки радостно отказывались от деторождения и становились жрицами любви. Буржуазная мораль немало сюсюкалась над судьбой этих якобы "несчастных" и "заблудших", но даже Иисус Христос предпочитал общество Марии Магдалины, сделав ее своим вниманием одним из центральных персонажей. История Жизни, Распятия и Воскресения Учителя... Если уж Христос..., то сам Бог велел позднее Октавиану и Калигуле, Лотреку и Ван-Гогу, Стринбергу и Блоку увиваться вокруг "падших" созданий. </w:t>
        <w:br/>
        <w:t xml:space="preserve">    В нынешние времена кино и телевидение успешно распропагандировало образ "стервы" - терпимый современным обществом облегченный вариант проститутки прошлого, скрещенный с гетерой, куртизанкой и секретаршей. Даже в средних слоях общества, т.е. среди обывателей (синоним "мелкого буржуа") развился среди женщин здоровый цинизм. Роль восточного мула, утюга, инкубатора женщиной отвергается все более. Если среднестатистическая девушка еще не готова умереть за идеалы социалистической революции с Че Геварой, то давно готова умереть с Чарли Мэнсоном за идеал свободной коммунистической любви и с Сидом Вишесом войти в рок-энд-ролловый рай по игле с героином. </w:t>
        <w:br/>
        <w:t xml:space="preserve">    Я это все к тому, что девушкам этот мир не очень нравится. Им хочется жить по-новому, а им не дают жить по-новому не только Система, привычка-Адат, но даже их сверстники - мужчины. Женщина нахмурила брови, она переживает. Грядет великая революция девочек. И тот, кто сумеет понять, что она грядет, поддержит ее, будет благословляем женским родом вовеки! </w:t>
        <w:br/>
        <w:t xml:space="preserve">    Речь не идет, разумеется, о вульгарном феминизме. Речь идет о том, чтобы требовательность и беспомощность перенести из постели, где женщина чаще всего качественно выше мужчины, где он - "телкой" лежит потупясь, не зная, куда спрятать взгляд; перенести в белый день, наружу, на улицы. Старый миф об амазонках прав, только амазонок еще не было, времена амазонок лишь грядут. </w:t>
        <w:br/>
        <w:t xml:space="preserve">    Между тем сомнений нет в том, что женщина может добиться уважения мужчин и они (среднестатистический мужчина сам-то вобщем то не бог весь что!) ее примут всерьез и даже охотно примут. Ведь даже в таком традиционно женоненавистническом, кастовом обществе как индийское, известен феномен девок-бандиток, предводительниц банд - "Дэви". Россия и Украина в середине 90-х охотно и с изумлением подчинялась город за городом Марии Дэви Христос. Пока мрачные бесы чиновники Кучмы не упрятали девочку в тюрьму. </w:t>
        <w:br/>
        <w:t xml:space="preserve">    Закрывая глаза. Я вижу банды диких девочек, громящих города. Они орут, визжат, кидают камни и стреляют. Современное оружие не требует для употребления его мясомассых здоровяков-спецназовцев. Тот, кто может поднять автомат - сможет и стрелять из него, дети 12-15 лет прекрасно воюют во всех войнах, почему же не девочки? Помните в Бирме историю о целой армии детей, возглавлявшейся двумя братьями: 11 и 12 лет? Оружие поднимет статус девочки, сделает ее равной с мужчинами. Буржуазный мир, буржуазный порядок - адат сделал девушку "телкой". Глупое, молчаливое, доверчивое, с мокрым носом животное в сбруе нижнего белья на идиотских каблуках - "телка" должна исчезнуть. I have a dream, - как банды диких девочек громят города, а волосы их развевает ветер. </w:t>
        <w:br/>
        <w:t xml:space="preserve">    Размышляя о состоянии девочек еще можно сказать, что их с пеленок тренируют в мазохизме и общество делает вид, что на этот мазохизм девочка обречена своим полом. Матери учат дочерей избирательному мазохизму. Тренируют их в способностях продать свои сексуальные услуги состоятельному самцу. Сделав из мужчины животное - производителя товаров потребления (или менеджера производства этих товаров) буржуазная Система сделала из женщины помимо такого же производителя товаров, еще и животное для услуг. Это одинаково отвратительные роли. Но наебнуться, грохнуться в куски как колосс Родосский угнетение женщины может только спонтанно в один и тот же момент что и угнетение мужчины. Нужно обрушить всю Систему, расхуячить государство, семью, образование, промышленность, тогда падет и женский мазохизм, незавидная судьба дыры для натирания члена самца, а потом служба инкубатором - на которую девочек насильственно обрекают поколение за поколением. Между тем, не всех девочек такая роль приводит в восторг. Лучшие из них не хотят быть обреченными своим полом на жизнь животного для услуг. Будущая революция должна быть тотальной, в том числе должна быть освобождением девочек от роли животных для услуг. Удовольствие ведь получают оба. </w:t>
        <w:br/>
        <w:t xml:space="preserve">    Если же говорить о роли женщины как ходячего инкубатора, производителя и вынашивателя плода, то новые медицинские открытия и технологии в области клонирования обещают уменьшение роли женщины. Весьма вероятно, что очень скоро ей уже не придется выполнять роль инкубатора. Да и так ли уж необходимо присутствие на земле миллиардов существ. Зачем эти тьмы нечесаных существ. (Возможно, достаточно по паре миллионов на континент? Два в Европе, два миллиона в Азии, в Африке, в Австралии, в двух Америках. 10-12 миллионов человек не будет большой нагрузкой. Планета восстановит экологию, разрушенную миллиардами двуногой саранчи. Нужно перестать рожать. Куда столько людей? </w:t>
        <w:br/>
        <w:t xml:space="preserve">    Я вижу девочек воительницами и прекрасными возлюбленными. Современный мир надо разрушить, а на месте фабрик, заводов и тюрем пусть вырастут свежие леса. </w:t>
        <w:br/>
        <w:t xml:space="preserve">    Мне жаль сегодня нежных, умных и трогательных существ 11-13 лет. Которых жизнь готовит к роли вьючных теток с искромсанными морщинами горечи лицами. Вон прошла не девочка, а ангел... ну ангел сияющий , и что, кому нужно измучить ее родами, абортами, и чтобы через пятнадцать лет, волоча сумки в стоптанных сапогах она тащилась по пыльным улицам? Молоху? Ну нет, он скорее по части наглого пожирания тел. Дьяволу? Тот любит испепелять, жарить на сковородках, варить в огненной лаве. Мучение женское нужно какому-то серому скучному и пыльному ЦК состоящему из инвалидов, ненавидящих жизнь. </w:t>
        <w:br/>
        <w:t>    I have a dream, как банды диких девочек громят города и волосы их раздувает ветер...</w:t>
      </w:r>
    </w:p>
    <w:p>
      <w:pPr>
        <w:pStyle w:val="Normal"/>
        <w:rPr>
          <w:sz w:val="27"/>
          <w:szCs w:val="27"/>
        </w:rPr>
      </w:pPr>
      <w:r>
        <w:rPr>
          <w:sz w:val="27"/>
          <w:szCs w:val="27"/>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7T01:37:00Z</dcterms:created>
  <dc:creator>Tugrik</dc:creator>
  <dc:description/>
  <dc:language>en-US</dc:language>
  <cp:lastModifiedBy>Tugrik</cp:lastModifiedBy>
  <dcterms:modified xsi:type="dcterms:W3CDTF">2004-02-07T01:37:00Z</dcterms:modified>
  <cp:revision>1</cp:revision>
  <dc:subject/>
  <dc:title>Дикие девочки </dc:title>
</cp:coreProperties>
</file>