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lang w:val="ru-RU"/>
        </w:rPr>
      </w:pPr>
      <w:r>
        <w:rPr>
          <w:b/>
          <w:lang w:val="ru-RU"/>
        </w:rPr>
        <w:t>УОЛТЕР АТКИНСОН «ТАЙНА УСПЕХА»</w:t>
      </w:r>
    </w:p>
    <w:p>
      <w:pPr>
        <w:pStyle w:val="Normal"/>
        <w:ind w:firstLine="567"/>
        <w:rPr>
          <w:b/>
          <w:b/>
          <w:lang w:val="ru-RU"/>
        </w:rPr>
      </w:pPr>
      <w:r>
        <w:rPr>
          <w:b/>
          <w:lang w:val="ru-RU"/>
        </w:rPr>
      </w:r>
    </w:p>
    <w:p>
      <w:pPr>
        <w:pStyle w:val="Normal"/>
        <w:ind w:firstLine="567"/>
        <w:jc w:val="center"/>
        <w:rPr>
          <w:b/>
          <w:b/>
          <w:lang w:val="ru-RU"/>
        </w:rPr>
      </w:pPr>
      <w:r>
        <w:rPr>
          <w:b/>
          <w:lang w:val="ru-RU"/>
        </w:rPr>
        <w:t>1. ТАЙНА УСПЕХА</w:t>
      </w:r>
    </w:p>
    <w:p>
      <w:pPr>
        <w:pStyle w:val="Normal"/>
        <w:ind w:firstLine="567"/>
        <w:jc w:val="center"/>
        <w:rPr>
          <w:b/>
          <w:b/>
          <w:lang w:val="ru-RU"/>
        </w:rPr>
      </w:pPr>
      <w:r>
        <w:rPr>
          <w:b/>
          <w:lang w:val="ru-RU"/>
        </w:rPr>
      </w:r>
    </w:p>
    <w:p>
      <w:pPr>
        <w:pStyle w:val="Normal"/>
        <w:ind w:firstLine="567"/>
        <w:rPr>
          <w:lang w:val="ru-RU"/>
        </w:rPr>
      </w:pPr>
      <w:r>
        <w:rPr>
          <w:lang w:val="ru-RU"/>
        </w:rPr>
        <w:t>С небольшими колебаниями мы написали эту книгу под названием «Тайна успеха». Не потому, что мы хорошо разбираемся в предмете успеха, не потому, что мы полагаем, что есть «Тайна успеха», но потому, что очень много написано на эту тему – масса банальной многословности – поэтому мы не претендуем на учителей Успеха. Насколько хорошо заполнить страницы хорошими советами – насколько хорошо сказать, чем сделать – настолько более легко сформулировать кодекс предписаний, чем перейти к активным действиям и выполнить их. Поэтому, я думаю, вы понимаете, почему нам тяжело взять на себя эту роль преподавателя искусства успеха, стать одним из тех, кто говорит, но не делает.</w:t>
      </w:r>
    </w:p>
    <w:p>
      <w:pPr>
        <w:pStyle w:val="Normal"/>
        <w:ind w:firstLine="567"/>
        <w:rPr>
          <w:lang w:val="ru-RU"/>
        </w:rPr>
      </w:pPr>
      <w:r>
        <w:rPr>
          <w:lang w:val="ru-RU"/>
        </w:rPr>
        <w:t>Но есть другая сторона вопроса. Помимо подробного списка описания хороших качеств, ведущих к успеху – списка, с которым знаком каждый школьник и читатель журналов – есть еще кое-что, и это кое-что является предложением для того, кто ищет успех в себе, который, выразившись в деятельности и действии, покажет наибольшую ценность – есть истинная тайна успеха, вместо кодекса правил. Итак, мы предлагаем посвятить эту книгу нашей идее относительно того, чем в действительности является это кое-что, и как это действительно отразится на том, кто примет эту идею и воплотит ее в действии. Поэтому, не ожидайте найти в этой книге «полный перечень правил, способствующих успеху, одобренными и сформулированными успешными людьми, которые познакомились с этими правилами только после того, как достигли успеха, и, следовательно, имели время проповедовать другим». «Это не такая книга. Она совсем другая. Мы надеемся, что она вам понравится, и все таки сделает вас лучше».</w:t>
      </w:r>
    </w:p>
    <w:p>
      <w:pPr>
        <w:pStyle w:val="Normal"/>
        <w:ind w:firstLine="567"/>
        <w:rPr/>
      </w:pPr>
      <w:r>
        <w:rPr>
          <w:lang w:val="ru-RU"/>
        </w:rPr>
        <w:t>Все люди борются и ищут успеха. Их идеи относительно успеха могут отличаться, но все они готовы их достичь. «Достижение» - слово, которое означает успех. Это идея получения – идея достижения – достижения цели, которую мы поставили. Эта история – достижение.</w:t>
      </w:r>
    </w:p>
    <w:p>
      <w:pPr>
        <w:pStyle w:val="Normal"/>
        <w:ind w:firstLine="567"/>
        <w:rPr/>
      </w:pPr>
      <w:r>
        <w:rPr>
          <w:lang w:val="ru-RU"/>
        </w:rPr>
        <w:t>Многие мужчины и женщины пытались указывать путь к успеху, некоторые даже отдавали самое ценное тем, кто двигался вместе с ними по этому пути, но никто из них никогда не рассказывал целую историю успеха. Поэтому не стоит удивляться, что на дороге к успеху каждый индивидуум применял некоторые законы к себе лично. Не существует двух одинаковых характеров, как и не существует двух абсолютно одинаковых обстоятельств. Поэтому было бы безумием устанавливать универсальные правила, которые ведут к успеху. Оглянувшись вокруг, можно увидеть различные потребности различных индивидуумов, поэтому необходимо признать тщетность попыток вывести универсальную линию относительно этого предмета. Каждый человек, который преуспел, сделал это своеобразным способом – вообще, говоря, только тем способом, который присущ только ему – вообще, способности или характеристики, больше известные как индивидуальность, кажется, играют большую роль в успехе большинства людей, которые его достигли. А индивидуальность, которой обладают многие, помогает отступить от набора правил и предложенных курсов действия. Итак, это можно сформулировать как общий принцип – каждый должен двигаться по пути успеха в зависимости от своей индивидуальности, а не руководствуясь набором правил и действий.</w:t>
      </w:r>
    </w:p>
    <w:p>
      <w:pPr>
        <w:pStyle w:val="Normal"/>
        <w:ind w:firstLine="567"/>
        <w:rPr/>
      </w:pPr>
      <w:r>
        <w:rPr>
          <w:lang w:val="ru-RU"/>
        </w:rPr>
        <w:t>Ввиду того, что мы только что сказали, что должно показаться странным, что мы рисковали, написав книгу под названием «Тайна успеха» - особенно, объявив о невозможности вывода универсальных правил успеха. Это может быть похоже на парадокс, но небольшая экспертиза покажет, что это не так. Верно то, что мы полагаем, что каждый человек должен двигаться по линии успеха в зависимости от своей индивидуальности, вместо применения сокращенного плана. И это именно то, из чего выходит «Тайна успеха». По линиям собственной индивидуальности, «как мы только что сказали, каждый должен обладать индивидуальностью, прежде чем он сможет двигаться по этим линиям». «И в мере, в которой он обладает индивидуальностью, он будет обладать первой предпосылкой к успеху». Именно это мы подразумеваем под «Тайной успеха» - ИНДИВИДУАЛЬНОСТЬ.</w:t>
      </w:r>
    </w:p>
    <w:p>
      <w:pPr>
        <w:pStyle w:val="Normal"/>
        <w:ind w:firstLine="567"/>
        <w:rPr/>
      </w:pPr>
      <w:r>
        <w:rPr>
          <w:lang w:val="ru-RU"/>
        </w:rPr>
        <w:t>Каждый человек обладает бездействующей и скрытой индивидуальностью, но только не многие позволяют ей выразиться. Большинство из нас подобно стаду овец, которые следуют за напористым вожаком, звон колокольчика которого, служит нам проводником пути. Мы привыкли думать, что этот вожак стада обладает сущностями человеческого знания и способностями думать – и вместо того, чтобы развернуть скрытые в нас способности, мы так и оставляем их во мраке, и продолжаем двигаться за вожаком. Люди – подобны овцам, они послушны и подражательны, они не выбирают направление собственных действий, а ждут, когда кто-нибудь другой возьмет инициативу в свои руки, и после этого бросаются в паническое бегство. Стоит ли удивляться, что лидеры требуют для себя лучшего выбора, а другим оставляют только чахлую траву? Фактически они были выбраны в лидеры из-за напористого характера и способности к самомотивации. Если бы они скромно стояли в стороне, то были бы отодвинуты толпой, которая отказалась бы от них как от лидера в пользу других, которые знают, как необходимо себя выдвинуть.</w:t>
      </w:r>
    </w:p>
    <w:p>
      <w:pPr>
        <w:pStyle w:val="Normal"/>
        <w:ind w:firstLine="567"/>
        <w:rPr/>
      </w:pPr>
      <w:r>
        <w:rPr>
          <w:lang w:val="ru-RU"/>
        </w:rPr>
        <w:t>В этой книге мы не будем призывать вас вести за собой толпу – нет ничего в простом выдвижении других людей, кроме тщеславия и мелкого самоудовлетворения. Вы должны обладать достаточной индивидуальностью и инициативой быть своим собственным вожаком стада – это должно быть для вас законом, и для тех людей, которые в этом заинтересованы. Большие люди – Сильные люди – не заботятся о толпе, которая несется за ними. Они не находят удовлетворения от удовлетворения только мелких амбиций, которые так нравятся низшим умам. Большие люди получают удовольствие от осознания той внутренней силы и тех способностей, которые они чувствуют в себе и своей деятельности, чем в аплодисментах толпы и, в рабстве тех подражательных существ, которые следуют за ними.</w:t>
      </w:r>
    </w:p>
    <w:p>
      <w:pPr>
        <w:pStyle w:val="Normal"/>
        <w:ind w:firstLine="567"/>
        <w:rPr>
          <w:lang w:val="ru-RU"/>
        </w:rPr>
      </w:pPr>
      <w:r>
        <w:rPr>
          <w:lang w:val="ru-RU"/>
        </w:rPr>
        <w:t xml:space="preserve">Индивидуальность – реальная вещь. Свойственная каждому из нас, которая может быть развита и добавлена в деятельность каждого из нас, если мы движемся правильным путем. Индивидуальность – это наше самовыражение, это то, что мы подразумеваем, когда говорим «Я». Каждый из нас индивидуален, и Я каждого из нас отличается от Я другого. И в мере, в которой мы выражаем энергию своего Я – мы сильны и успешны. Все мы «имеем это в нас» - и это зависит от нас, чтобы вывести это на поверхность. Выражение индивидуальности находится в основе «Тайн успеха». И именно об этом мы вам расскажем в этой книге. </w:t>
      </w:r>
    </w:p>
    <w:p>
      <w:pPr>
        <w:pStyle w:val="Normal"/>
        <w:ind w:firstLine="567"/>
        <w:rPr>
          <w:lang w:val="ru-RU"/>
        </w:rPr>
      </w:pPr>
      <w:r>
        <w:rPr>
          <w:lang w:val="ru-RU"/>
        </w:rPr>
      </w:r>
    </w:p>
    <w:p>
      <w:pPr>
        <w:pStyle w:val="Normal"/>
        <w:ind w:firstLine="567"/>
        <w:jc w:val="center"/>
        <w:rPr>
          <w:b/>
          <w:b/>
          <w:lang w:val="ru-RU"/>
        </w:rPr>
      </w:pPr>
      <w:r>
        <w:rPr>
          <w:b/>
          <w:lang w:val="ru-RU"/>
        </w:rPr>
        <w:t>2. ИНДИВИДУУМ</w:t>
      </w:r>
    </w:p>
    <w:p>
      <w:pPr>
        <w:pStyle w:val="Normal"/>
        <w:ind w:firstLine="567"/>
        <w:jc w:val="center"/>
        <w:rPr>
          <w:b/>
          <w:b/>
          <w:lang w:val="ru-RU"/>
        </w:rPr>
      </w:pPr>
      <w:r>
        <w:rPr>
          <w:b/>
          <w:lang w:val="ru-RU"/>
        </w:rPr>
      </w:r>
    </w:p>
    <w:p>
      <w:pPr>
        <w:pStyle w:val="Normal"/>
        <w:ind w:firstLine="567"/>
        <w:rPr>
          <w:lang w:val="ru-RU"/>
        </w:rPr>
      </w:pPr>
      <w:r>
        <w:rPr>
          <w:lang w:val="ru-RU"/>
        </w:rPr>
        <w:t>В нашем последнем уроке мы говорили, что рассматривали «Тайну Успеха» как выражение индивидуума, то есть своего «Я». Но прежде чем вы с успехом будете реализовывать эту идею, необходимо пробудить в себе индивидуальность – свое Я. Это заявление вначале может показаться смешным, но как только вы ознакомитесь с этой идеей, вы почувствуете всю мощь своего Я.</w:t>
      </w:r>
    </w:p>
    <w:p>
      <w:pPr>
        <w:pStyle w:val="Normal"/>
        <w:ind w:firstLine="567"/>
        <w:rPr/>
      </w:pPr>
      <w:r>
        <w:rPr>
          <w:lang w:val="ru-RU"/>
        </w:rPr>
        <w:t>Когда вы изучите себя, то поймете, что вы более сложное существо, чем вам казалось вначале. Во-первых, Я – является составной частью индивидуума, и Меня – которая является составной частью Я – Индивидуальность. Для доказательства этого, позвольте Я изучить Меня, и вы обнаружите, что последнее состоит из трех стадий или принципов: 1) Физическое тело; 2) Жизненная энергия; 3) Разум. Многие люди рассматривают «Я» как часть физического тела, но небольшое рассмотрение покажет им, что физическое тело является лишь материалом или механизмом для проявления истинного «Я». Можно полностью ощущать свое «Я», забывая о физическом теле. Из этого следует, что «Я» не зависит от физического тела, которое попадает в классификацию «Меня». Физическое тело может существовать после того как «Я» оставит его (мертвое тело), не «Я». Физическое тело состоит из бесчисленного количества частиц, которые изменяются каждое мгновение – наше тело сегодня отличается от нашего тела год назад.</w:t>
      </w:r>
    </w:p>
    <w:p>
      <w:pPr>
        <w:pStyle w:val="Normal"/>
        <w:ind w:firstLine="567"/>
        <w:rPr/>
      </w:pPr>
      <w:r>
        <w:rPr>
          <w:lang w:val="ru-RU"/>
        </w:rPr>
        <w:t>Затем проявляется второй принцип «Меня» - Жизненная энергия, или как ее все называют Жизнь. Кажется, она не зависима от тела, которому дает энергию, но также, она преходяща и изменчива, и готова всегда оживлять и давать энергию телу – инструменту «Я», и поэтому принципу «Меня». Что тогда остается «Я», чтобы определить и исследовать его природу? Ответ, который срывается с губ: «Разум, который знает правду, которую вы только что сказали». «Но, остановитесь на мгновение, вы сказали мнение, которое вы знали» - не говоря этого вы признаете, что мнение было кое-чем, через которое «Я» действует. Задумайтесь на мгновение – это ваше мнение? Вы знаете, что ваши представления изменяются – ваши эмоции изменяются – ваши чувства изменяются время от времени – ваши идеи и мысли противоречивы и подвержены внешним влияниям, или иначе, формируются и управляются тем, что вы называете «Я», или вами самими. Тогда должно быть кое-что позади Идей, Мыслей, Чувств и т.д., которое превосходит их и «знает» их также, как вы знаете окружающие вещи, которые используете. Вы говорите, «Я» чувствую; «Я» думаю; «Я» верю; «Я» знаю; «Я» буду и т.д. Теперь, где вы находитесь? Упомянутые представления или «Я», является второстепенной или реальной причиной умственных процессов? Это не Разум, который знает, но «Я», которое использует Разум для познания. Вам это может показаться немного глубокомысленным, особенно если вы не изучали этот предмет, но задумайтесь немного над этим, и идея ясно отпечатается в вашем мозгу.</w:t>
      </w:r>
    </w:p>
    <w:p>
      <w:pPr>
        <w:pStyle w:val="Normal"/>
        <w:ind w:firstLine="567"/>
        <w:rPr/>
      </w:pPr>
      <w:r>
        <w:rPr>
          <w:lang w:val="ru-RU"/>
        </w:rPr>
        <w:t xml:space="preserve">  </w:t>
      </w:r>
      <w:r>
        <w:rPr>
          <w:lang w:val="ru-RU"/>
        </w:rPr>
        <w:t>Мы рассказываем вам эти вещи, чтобы дать понятие о метафизике, философии, психологии – существует много книг по этим предметам, которые рассматривают эти вопросы более подробно. При реализации «Я» или Себя, появляется ощущение энергии, которая появится у вас и сделает вас сильными. Пробуждение к реализации своего «Я», четкое и живое, заставит вас почувствовать такую энергию, которой у вас никогда не было. Прежде чем вы сможете выразить свою индивидуальность, вы должны понять, что вы – индивидуум. И вы должны знать свое «Я» прежде, чем вы поймете, что вы индивидуум.</w:t>
      </w:r>
    </w:p>
    <w:p>
      <w:pPr>
        <w:pStyle w:val="Normal"/>
        <w:ind w:firstLine="567"/>
        <w:rPr/>
      </w:pPr>
      <w:r>
        <w:rPr>
          <w:lang w:val="ru-RU"/>
        </w:rPr>
        <w:t>«Меня» - часть вас, которая называется индивидуальностью, и которая проявляется в вас. Ваша индивидуальность состоит из бесчисленных характеристик, черт, мыслей, привычек, выражений и движений – это совокупность особенностей и личных черт, которые вы думали, были вашим «Я». Но это не так. Вы знаете, что явилось результатом идеи об индивидуальности? Позвольте вам рассказать. Возьмите любой хороший словарь, и вы увидите, что это слово произошло от латинского  слова «persona» - маска, используемая актерами в древние времена, которое, в свою очередь, было получено от двух других слов, «sonare» - звучать и через, т.е. голос актера звучал через маску принятой индивидуальности или характера. Вебстер дает следующие понятие «Person»: «Характер или часть, как в игре; принятый характер». Тогда как индивидуальность означает часть, которую вы играете в большой пьесе жизни, на сцене вселенной. Реальный индивидуум, скрытый за маской индивидуальности есть вы – «Я» - часть вас, которую вы осознаете, когда говорите «Я есть», которая является вашим утверждением существования и скрытой энергией. Индивидуум означает кое-что, что не может быть разделено или вычтено из кое-чего, что не может быть повреждено внешними силами – кое-чем реальным. И вы – Индивидуум – «Я» - кое-что, обеспеченное Жизнью, Разумом и Энергией, которую вы будете использовать.</w:t>
      </w:r>
    </w:p>
    <w:p>
      <w:pPr>
        <w:pStyle w:val="Normal"/>
        <w:ind w:firstLine="567"/>
        <w:rPr>
          <w:lang w:val="ru-RU"/>
        </w:rPr>
      </w:pPr>
      <w:r>
        <w:rPr>
          <w:lang w:val="ru-RU"/>
        </w:rPr>
        <w:t>Поэт по имени Орр написал:</w:t>
      </w:r>
    </w:p>
    <w:p>
      <w:pPr>
        <w:pStyle w:val="Normal"/>
        <w:ind w:firstLine="567"/>
        <w:rPr>
          <w:lang w:val="ru-RU"/>
        </w:rPr>
      </w:pPr>
      <w:r>
        <w:rPr>
          <w:lang w:val="ru-RU"/>
        </w:rPr>
        <w:t>«Бог тысячи миров – Я,</w:t>
      </w:r>
    </w:p>
    <w:p>
      <w:pPr>
        <w:pStyle w:val="Normal"/>
        <w:ind w:firstLine="567"/>
        <w:rPr>
          <w:lang w:val="ru-RU"/>
        </w:rPr>
      </w:pPr>
      <w:r>
        <w:rPr>
          <w:lang w:val="ru-RU"/>
        </w:rPr>
        <w:t>И я правлю с начала времен,</w:t>
      </w:r>
    </w:p>
    <w:p>
      <w:pPr>
        <w:pStyle w:val="Normal"/>
        <w:ind w:firstLine="567"/>
        <w:rPr>
          <w:lang w:val="ru-RU"/>
        </w:rPr>
      </w:pPr>
      <w:r>
        <w:rPr>
          <w:lang w:val="ru-RU"/>
        </w:rPr>
        <w:t>И ночь и день, в циклическом влиянии,</w:t>
      </w:r>
    </w:p>
    <w:p>
      <w:pPr>
        <w:pStyle w:val="Normal"/>
        <w:ind w:firstLine="567"/>
        <w:rPr>
          <w:lang w:val="ru-RU"/>
        </w:rPr>
      </w:pPr>
      <w:r>
        <w:rPr>
          <w:lang w:val="ru-RU"/>
        </w:rPr>
        <w:t>Пройдет, в то время, как их дела я просматриваю,</w:t>
      </w:r>
    </w:p>
    <w:p>
      <w:pPr>
        <w:pStyle w:val="Normal"/>
        <w:ind w:firstLine="567"/>
        <w:rPr>
          <w:lang w:val="ru-RU"/>
        </w:rPr>
      </w:pPr>
      <w:r>
        <w:rPr>
          <w:lang w:val="ru-RU"/>
        </w:rPr>
        <w:t>Все же время должно прекратиться, прежде чем я найду выход,</w:t>
      </w:r>
    </w:p>
    <w:p>
      <w:pPr>
        <w:pStyle w:val="Normal"/>
        <w:ind w:firstLine="567"/>
        <w:rPr>
          <w:lang w:val="ru-RU"/>
        </w:rPr>
      </w:pPr>
      <w:r>
        <w:rPr>
          <w:lang w:val="ru-RU"/>
        </w:rPr>
        <w:t>Поскольку я – душа человека»</w:t>
      </w:r>
    </w:p>
    <w:p>
      <w:pPr>
        <w:pStyle w:val="Normal"/>
        <w:ind w:firstLine="567"/>
        <w:rPr>
          <w:lang w:val="ru-RU"/>
        </w:rPr>
      </w:pPr>
      <w:r>
        <w:rPr>
          <w:lang w:val="ru-RU"/>
        </w:rPr>
      </w:r>
    </w:p>
    <w:p>
      <w:pPr>
        <w:pStyle w:val="Normal"/>
        <w:ind w:firstLine="567"/>
        <w:jc w:val="center"/>
        <w:rPr>
          <w:b/>
          <w:b/>
          <w:lang w:val="ru-RU"/>
        </w:rPr>
      </w:pPr>
      <w:r>
        <w:rPr>
          <w:b/>
          <w:lang w:val="ru-RU"/>
        </w:rPr>
        <w:t>3. ЭНЕРГИЧНОСТЬ</w:t>
      </w:r>
    </w:p>
    <w:p>
      <w:pPr>
        <w:pStyle w:val="Normal"/>
        <w:ind w:firstLine="567"/>
        <w:jc w:val="center"/>
        <w:rPr>
          <w:b/>
          <w:b/>
          <w:lang w:val="ru-RU"/>
        </w:rPr>
      </w:pPr>
      <w:r>
        <w:rPr>
          <w:b/>
          <w:lang w:val="ru-RU"/>
        </w:rPr>
      </w:r>
    </w:p>
    <w:p>
      <w:pPr>
        <w:pStyle w:val="Normal"/>
        <w:ind w:firstLine="567"/>
        <w:rPr>
          <w:lang w:val="ru-RU"/>
        </w:rPr>
      </w:pPr>
      <w:r>
        <w:rPr>
          <w:lang w:val="ru-RU"/>
        </w:rPr>
        <w:t>Для многих из вас название этого урока – энергичность – может показаться, имеет связь с настроением, душой или другой более высокой части, к которой применимо данное определение. Но мы используем это слово в другом смысле, одобренном преподавателями оккультизма и духовенства. Одно из значений слова дух, по Вебстеру: «Энергия, оживление, страсть, энтузиазм, храбрость и т.д.», в то время, как другие авторы определяют слово энергичный как: «полный жизни и энергии, живой и т.д.». Эти определения намекают на чувства, которые мы испытываем.</w:t>
      </w:r>
    </w:p>
    <w:p>
      <w:pPr>
        <w:pStyle w:val="Normal"/>
        <w:ind w:firstLine="567"/>
        <w:rPr>
          <w:lang w:val="ru-RU"/>
        </w:rPr>
      </w:pPr>
      <w:r>
        <w:rPr>
          <w:lang w:val="ru-RU"/>
        </w:rPr>
        <w:t>У нас слово дух выражает идею универсальной энергии, которая проявляется в человеке как центр его бытия – его сила и энергия, которая проистекает из его индивидуальности. Энергичность не означает такие качества, как добродетель, духовность и т.д. Она означает состояние оживления, обладание жизненной энергией – то есть это состояние проистекает от наполнения энергией и жизнью. И эта энергия и жизнь появляются из самого центра бытия – из области «Я есть» или сознания.</w:t>
      </w:r>
    </w:p>
    <w:p>
      <w:pPr>
        <w:pStyle w:val="Normal"/>
        <w:ind w:firstLine="567"/>
        <w:rPr>
          <w:lang w:val="ru-RU"/>
        </w:rPr>
      </w:pPr>
      <w:r>
        <w:rPr>
          <w:lang w:val="ru-RU"/>
        </w:rPr>
        <w:t>Энергичность проявляется среди различных людей по разному – и даже среди животных. Это элементарное, фундаментальное, примитивное качество выражения жизни, которое не зависит от культуры, образования – оно зависит, кажется, от инстинктивного и интуитивного признания индивидуальной энергии, которая получается из той универсальной энергии, выражением которой мы все являемся. И даже некоторые животные, кажется, обладают этим.</w:t>
      </w:r>
    </w:p>
    <w:p>
      <w:pPr>
        <w:pStyle w:val="Normal"/>
        <w:ind w:firstLine="567"/>
        <w:rPr>
          <w:lang w:val="ru-RU"/>
        </w:rPr>
      </w:pPr>
      <w:r>
        <w:rPr>
          <w:lang w:val="ru-RU"/>
        </w:rPr>
        <w:t xml:space="preserve">Современный автор «Приручение животных» инстинктивно выражает идею о реализации энергетичности среди некоторых высших животных следующим образом: «Поместите двух самцов бабуинов в одну клетку, и они будут открывать рты, покажут все зубы и будут «дуть» друг на друга. Но один из них, даже если он обладает ужасными зубами, будет дуть по-другому, что сразу же его будет отличать. Нет необходимости даже в сражении. Тоже самое с большими львами. Поместите в клетку три, четыре или дюжину львов, и они без единого соревнования, скоро определят, кто из них обладает характером вожака. Теперь он выбирает мясо; если он выбирает, другие даже не смеют есть, пока он не закончит. Он «король клетки». </w:t>
      </w:r>
    </w:p>
    <w:p>
      <w:pPr>
        <w:pStyle w:val="Normal"/>
        <w:ind w:firstLine="567"/>
        <w:rPr/>
      </w:pPr>
      <w:r>
        <w:rPr>
          <w:lang w:val="ru-RU"/>
        </w:rPr>
        <w:t>Вы заметили в выше упомянутой цитате, что автор заявляет, что это не всегда бабуин с самыми крепкими клыками, который является вожаком, и никто не становится «королем львов» выигрывая  физическое состязание – это кое-что более тонкое, чем физическое состояния – это проявление некоторых качеств души животного. Также и с человеком, не всегда самый большой и физически сильный становится лидером – правителем становятся из-за таинственного качества души, которые мы называем энергетичностью, а некоторые люди называют характером, волей. Когда два индивидуума входят в контакт, происходит ментальная борьба – может быть не произнесено ни одного слова – и все же душа сцепляется с душой, подобно пристальному взгляду глаз в глаза. Это может длится всего мгновение, но конфликт улажен, и каждая из сторон знает, победитель он или побежденный, в зависимости от обстоятельств. Не может быть никакого чувства антагонизма между сторонами. И это лидерство не зависит от физической силы, интеллектуальных достижений или культуры в обычном смысле, но проявляется и признается на основе тонкого качества, которое мы назвали Духом.</w:t>
      </w:r>
    </w:p>
    <w:p>
      <w:pPr>
        <w:pStyle w:val="Normal"/>
        <w:ind w:firstLine="567"/>
        <w:rPr/>
      </w:pPr>
      <w:r>
        <w:rPr>
          <w:lang w:val="ru-RU"/>
        </w:rPr>
        <w:t>Люди подсознательно признают свои качества и других, используя этот термин. Мы часто слышим от людей: «недостает духу», «безжизненный», «сломанный дух» и т.д. Термин используется в смысле характера. «Смелая» лошадь или человек могут быть «мужественными», согласно словарям; и те же самые авторы определяют «горячий» как «полный духа», так что вы видите, что этот термин широко используется, но объяснения источника энергетичности не дается. Селекционеры чистокровных лошадей скажут, что лошадь, имеющая дух, будет бежать на гонках и обгонять лошадей, имеющих более высокие физические показатели, но меньше духа. Наездники настаивают, что лошади, обладающие духом, признаются другими лошадьми, которые позволяют побить их, хотя обладают лучшей выносливостью. Этот дух – фундаментальная жизненная сила, которой обладают все существа – и который можно развить и усилить. В следующем уроке мы расскажем о его проявлении среди людей.</w:t>
      </w:r>
    </w:p>
    <w:p>
      <w:pPr>
        <w:pStyle w:val="Normal"/>
        <w:ind w:firstLine="567"/>
        <w:rPr/>
      </w:pPr>
      <w:r>
        <w:rPr>
          <w:lang w:val="ru-RU"/>
        </w:rPr>
        <w:t>Оливер Уэнделл Холмс дает следующее яркое описание энергетического конфликта между двумя мужчинами: «Лицо Кохинора стало настолько белым от гнева, что его иссиня-черные усы и борода выглядели ярко. Он гневно усмехнулся и схватил бокал так, как будто собирался выплеснуть его содержимое на спикера. Молодой Мэрилэндер пристально посмотрел на него и сжал его руку, почти небрежно, но Джевил почувствовал, что он не может сдвинуться. Это бесполезно. Юнец был его владельцем, и в смертельном индийском объятии, в котором мужчины борются пятисекундными взглядами, но который ломает одну из двух спин, и одного испытания достаточно для улаживания целого вопроса, также как два крылатых певца гумна объединяются, играя в навозной куче. После одного или двух скачков друг на друга и пары пинков все прекращается, и это «После вас, господин», с побитой стороны на всю оставшуюся жизнь.</w:t>
      </w:r>
    </w:p>
    <w:p>
      <w:pPr>
        <w:pStyle w:val="Normal"/>
        <w:ind w:firstLine="567"/>
        <w:rPr/>
      </w:pPr>
      <w:r>
        <w:rPr>
          <w:lang w:val="ru-RU"/>
        </w:rPr>
        <w:t>Фазэджилл говорит: «Эмилия Бронте изображала свой идеал для того, чтобы обладать огромной силой воли, воплощенной в хулигане. Массивный, мускульный скот! Хорошо, что это была концепция девочки сильного человека, но я думаю, что видел некоторых тихих, безобидно выглядевших мужчин в очках, которые, возможно, очень скоро показали бы хулигану свое превосходство».</w:t>
      </w:r>
    </w:p>
    <w:p>
      <w:pPr>
        <w:pStyle w:val="Normal"/>
        <w:ind w:firstLine="567"/>
        <w:rPr/>
      </w:pPr>
      <w:r>
        <w:rPr>
          <w:lang w:val="ru-RU"/>
        </w:rPr>
        <w:t>Знаменитым историческим примером энергетичности, под очевидно подавляющимися разногласиями, является разговор между Хьюго, эпископом Линкольна и Ричардом Купером де Лионом в церкви Рож де Андели. В его желании продолжать войну в Нормандии, Ричард потребовал дополнительных запасов и денег от баронов и епископов, но Хьюго отказался снабжать людьми или деньгами. Он утверждал, что хотя смотрящий Линкольна должен юридически снабдить людьми и деньгами для военной службы в пределах четырех морей Великобритании, война в Нормандии к этому не относится, и он бросил вызов королю. Король Ричард, названный львиное сердце, был опасным человеком, для того, чтобы бросать ему вызов, и когда он вызвал епископа Хьюго в Нормандию, и последний выступил смело против льва в его логове, немногие сомневались относительно результата, и крушение епископа было принято как само собой разумеющееся. Когда епископ посетил в Нормандии двух дружественных баронов, которые сообщили ему, что король очень зол на него, и советовали ему послать некоторое скромное, примирительное послание, перед входом в королевское присутствие. Но епископ отказался это сделать, и смело встретил монарха. Ричард сидел на Мессе, когда вошел епископ. Хьюго приблизился к нему, и игнорируя хмурый взгляд сказал: «Поцелуйте меня, мой король». Ричард гневно отвернулся, отказывая ему в приветствии. Но Хьюго, пристально глядя в глаза, энергично взял короля за плечо и повторил свое требование. «Вы не заслужили этого», проревел король в гневе и огорчении. «Заслужил», парировал Хьюго, тяжелее давя на королевское плечо. Король постепенно опускал глаза под взглядом епископа, затем дал королевское приветствие и поцелуй, и спокойно предложил епископу принять участие в службе. Хьюго позже бросил вызов королю в палате совета, упорствовал в его отказе, и даже рискнул упрекнуть короля в неверности королеве. Совет был изумлен, зная храбрость Ричарда и его пламенный характер, они ожидали увидеть крушение Хьюго через мгновение – но вместо этого, он явился победителем в борьбе энергичности. Историк говорит: «Лев был приручен в одно мгновение. Король не признавал ничего, но ограничил свою страсть», и как замечал позже, «если бы все епископы походили на моего лорда Линкольна, принц бы не смел поднять голову среди них».</w:t>
      </w:r>
    </w:p>
    <w:p>
      <w:pPr>
        <w:pStyle w:val="Normal"/>
        <w:ind w:firstLine="567"/>
        <w:rPr/>
      </w:pPr>
      <w:r>
        <w:rPr>
          <w:lang w:val="ru-RU"/>
        </w:rPr>
        <w:t>И это было не в первый раз, когда отважный епископ Линкольна победил короля. В его более ранние дни, когда только король Генри Плантагенет возвел его в епископский сан, он был вовлечен в жестокий спор с этим монархом. Генри был в парке Вудсток, окруженный придворными, когда приблизился Хьюго. Король делал вид, что не замечает епископа. После нескольких минут напряженной тишины, епископ отодвинул огромного графа, и занял его место коло короля. Король делал вид что поправляет кожаную перчатку. Епископ бодро и легко сказал: «Ваше Величество напоминает мне вашего кузена из Фалаиса». Фалаис – то место, в котором предок Генри, Дьюк Роберт, встретил Арлотту, дочь дубильщика кожи, которая имела от него незаконного сына, который был позже известен как Уильям Завоеватель. Нахальный намек епископа на родословную короля был для него уже слишком оскорбителен, и он был ужасно побежден в столкновении и позже принимал пожелания епископа.</w:t>
      </w:r>
    </w:p>
    <w:p>
      <w:pPr>
        <w:pStyle w:val="Normal"/>
        <w:ind w:firstLine="567"/>
        <w:rPr/>
      </w:pPr>
      <w:r>
        <w:rPr>
          <w:lang w:val="ru-RU"/>
        </w:rPr>
        <w:t>Но как действительно говорит Фазэджилл: «Это будет большой ошибкой предположить, что все это витает в воздухе. Очень часто это скрывается в себе, и как правило под приятной внешностью. Есть мужчины и женщины, которые проявляют такую вежливость, что они как будто созданы для того, чтобы делать людям приятно, но подождите, через некоторое время, покажется скрытая сила воли, и мы найдем под бархатной перчаткой железную руку – и никакой ошибки. Это – тайна дипломатии. Талейран обладал этим замечательным качеством, он был холодный, смелый, успешный дипломат. Каваур также обладал этой властью и использовал ее мудро. Задиры и хвастуны лишены этого. Это – тонкая, незначительная власть отдыхает скрытая очевидностью, но когда необходимо, она вспыхивает подобно динамической электрической искре, ведя себя не так, как прежде. Это – элементная сила, непреодолимой власти».</w:t>
      </w:r>
    </w:p>
    <w:p>
      <w:pPr>
        <w:pStyle w:val="Normal"/>
        <w:ind w:firstLine="567"/>
        <w:rPr>
          <w:lang w:val="ru-RU"/>
        </w:rPr>
      </w:pPr>
      <w:r>
        <w:rPr>
          <w:lang w:val="ru-RU"/>
        </w:rPr>
      </w:r>
    </w:p>
    <w:p>
      <w:pPr>
        <w:pStyle w:val="Normal"/>
        <w:ind w:firstLine="567"/>
        <w:jc w:val="center"/>
        <w:rPr>
          <w:b/>
          <w:b/>
          <w:lang w:val="ru-RU"/>
        </w:rPr>
      </w:pPr>
      <w:r>
        <w:rPr>
          <w:b/>
          <w:lang w:val="ru-RU"/>
        </w:rPr>
        <w:t>4. СКРЫТАЯ ЭНЕРГИЯ</w:t>
      </w:r>
    </w:p>
    <w:p>
      <w:pPr>
        <w:pStyle w:val="Normal"/>
        <w:ind w:firstLine="567"/>
        <w:jc w:val="center"/>
        <w:rPr>
          <w:b/>
          <w:b/>
          <w:lang w:val="ru-RU"/>
        </w:rPr>
      </w:pPr>
      <w:r>
        <w:rPr>
          <w:b/>
          <w:lang w:val="ru-RU"/>
        </w:rPr>
      </w:r>
    </w:p>
    <w:p>
      <w:pPr>
        <w:pStyle w:val="Normal"/>
        <w:ind w:firstLine="567"/>
        <w:rPr/>
      </w:pPr>
      <w:r>
        <w:rPr>
          <w:lang w:val="ru-RU"/>
        </w:rPr>
        <w:t>Большинство вас знают на собственном опыте то, что мы называет «вторым чувством». Мы решаем некоторые физические задачи, и когда находим наше второе чувство, то появляется потребность остановится в нашем задыхающемся теле. Но мы также определили, что если придерживаться некоторых задач, то чувство физической недостаточности исчезнет. «Второе чувство» - вопрос, который уже давно озадачивал физиологов, и на который они до сих пор не смогли ответить, объяснить природу этого явления. Кажется, появилось свежее начало, приобретенное в результате открытия запасов жизненной энергии – скрытая физическая мощь, которая хранилась именно для критических ситуаций. Все люди, которые занимались атлетикой, очень хорошо знают это физиологическое явление – действительность этого явления установлена, чтобы иметь какие-либо сомнения по этому поводу.</w:t>
      </w:r>
    </w:p>
    <w:p>
      <w:pPr>
        <w:pStyle w:val="Normal"/>
        <w:ind w:firstLine="567"/>
        <w:rPr/>
      </w:pPr>
      <w:r>
        <w:rPr>
          <w:lang w:val="ru-RU"/>
        </w:rPr>
        <w:t>Эксперимент показывает любопытную параллель между работой природы на ментальном и физическом плане. Также как есть физическое «второе чувство», существует ментальная запасная сила или скрытая энергия, которую мы можем вытягивать и таким образом получать свежее начало. Явление физического «второго чувства», как отмечено выше, почти полностью дублируется некоторыми ментальными явлениями. Мы можем быть заезженными при выполнении некоторых частиц утомительной умственной работы, и мы начинаем чувствовать, что мы все в ней, когда мы отключены от нашего второго чувства, которое делает нашу работу со свежестью, энергией и энтузиазмом, далеко превосходящим первоначальное усилие. Мы наслаждаемся свежим источником ментальной энергии.</w:t>
      </w:r>
    </w:p>
    <w:p>
      <w:pPr>
        <w:pStyle w:val="Normal"/>
        <w:ind w:firstLine="567"/>
        <w:rPr>
          <w:lang w:val="ru-RU"/>
        </w:rPr>
      </w:pPr>
      <w:r>
        <w:rPr>
          <w:lang w:val="ru-RU"/>
        </w:rPr>
        <w:t xml:space="preserve">Большинство из нас содержит в себе небольшую концентрацию ментальной энергии и силы, либо вообще никакой. Мы медленно передвигаемся, думая, что мы стараемся и получаем от жизни все – думаем, что мы полностью реализовываем свои способности. Но мы живем только в полсилы, которая ограничена нашим ментальным состоянием, а позади нашего обычного менталитета расположены запасы замечательной умственной энергии и мощи – способности, которые бездействуют – скрытая мощь – которая ожидает волшебной команды, чтобы вырваться наружу и проявить себя. Мы более великие существа, чем мы себе представляем, мы – гиганты энергии, если бы сделали все, что знали об этом. Многие из нас подобны молодым слонам, которые позволяют управлять ими слабым людям, и подавляют могущественную силу и мощь, скрытую в их организме. Те из вас, кто читали наше небольшое руководство под названием «Внутреннее сознание», помнят то, что мы говорили относительно областей, располагающихся выше и ниже обычного внешнего сознания. И в этом скрытом сознании содержаться невыразимые возможности – сырье для могущественных ментальных задач и достижений – аккумуляторные батареи для замечательных достижений. Неприятность состоит в том, что мы не понимаем существования этих способностей. Другая проблема состоит в том, что у нас нет стимула применять меры – мы испытываем недостаток в интересе сделать больше вещей – мы не хотим себя утруждать. Это желание себя утруждать – является наибольшим подстрекательством в жизни. Желание – огонь, который пробуждает пар желания. Без стимула – желания – мы ничего не достигнем. Желание – стимул оживления, стимул принимать меры, способность поднять ментальное «второе чувство», выявить резервы внутренней мощи. </w:t>
      </w:r>
    </w:p>
    <w:p>
      <w:pPr>
        <w:pStyle w:val="Normal"/>
        <w:ind w:firstLine="567"/>
        <w:rPr/>
      </w:pPr>
      <w:r>
        <w:rPr>
          <w:lang w:val="ru-RU"/>
        </w:rPr>
        <w:t>Интересно, что при достижениях большинства больших людей, мы говорим, что они имеют нечто, чего нет у нас. Ерунда, мы все обладаем этими способностями, чтобы делать в сто раз больше, чем сейчас. Неприятность не находится в недостатки мощи и умственного потенциала, она находится в желании и интересе, в стимуле пробуждать в действии те запасы динамической мощи нашего менталитета, мы не в состоянии назвать наши распоряжения, которые похожи на все другие естественные полномочия, и которые вызывают нетерпение и беспокойство. То, что мы назвали «беспокойством и нетерпением» в статическом состоянии пытается проявиться в динамическом действии. Это закон жизни и природы. Природа и все в ней стремится к активному выражению. Разве вас не удивляло время от времени, что под действием некоторого сильного давления, кое-что в вас ломало устоявшиеся границы и выдерживало ваш порыв проявить себя в активной деятельности?  Разве у вас не было задач, которые вы считали невыполнимыми. И когда вы выполняли эти задачи в обычных обстоятельствах.</w:t>
      </w:r>
    </w:p>
    <w:p>
      <w:pPr>
        <w:pStyle w:val="Normal"/>
        <w:ind w:firstLine="567"/>
        <w:rPr/>
      </w:pPr>
      <w:r>
        <w:rPr>
          <w:lang w:val="ru-RU"/>
        </w:rPr>
        <w:t>Серьезность и энтузиазм – два больших фактора для обеспечения в действие этих скрытых сил. Необходимо обучиться тому, чтобы включать полную энергию тогда, когда это необходимо. И когда вы справитесь с этим, вы обнаружите, что вы больше не утомлены при работе под давлением – это одна из тайн успеха.</w:t>
      </w:r>
    </w:p>
    <w:p>
      <w:pPr>
        <w:pStyle w:val="Normal"/>
        <w:ind w:firstLine="567"/>
        <w:rPr>
          <w:lang w:val="ru-RU"/>
        </w:rPr>
      </w:pPr>
      <w:r>
        <w:rPr>
          <w:lang w:val="ru-RU"/>
        </w:rPr>
        <w:t xml:space="preserve">Для многих людей термин желание означает термин, родственный намерению и неподвижности цели. Для других это означает кое-что, подобное желанию. Но в оккультизме это большее, чем эти определения – оно означает жизненную мощь – действующая сила последователя, способного к доминированию и управлению другими умственными состояниями. </w:t>
      </w:r>
    </w:p>
    <w:p>
      <w:pPr>
        <w:pStyle w:val="Normal"/>
        <w:ind w:firstLine="567"/>
        <w:rPr>
          <w:lang w:val="ru-RU"/>
        </w:rPr>
      </w:pPr>
      <w:r>
        <w:rPr>
          <w:lang w:val="ru-RU"/>
        </w:rPr>
        <w:t xml:space="preserve">У нас никакого желания заводить читателя в темные царства метафизики, или на трудные дороги научной психологии, но мы должны познакомить читателя с тем, что мы называем мощью, и ее отношением к «Я». Какое из всех умственных желаний является наиболее близким к человеческому «Я» или эго. Это – меч мощи, сжатый в руке эго. Желание – основная первоначальная власть «Я». Это – сила, с которой он управляет (или должен управлять) своим умственным или физическим королевством, мощь которого проявляется в его индивидуальности во внешнем мире. </w:t>
      </w:r>
    </w:p>
    <w:p>
      <w:pPr>
        <w:pStyle w:val="Normal"/>
        <w:ind w:firstLine="567"/>
        <w:rPr/>
      </w:pPr>
      <w:r>
        <w:rPr>
          <w:lang w:val="ru-RU"/>
        </w:rPr>
        <w:t>Желание – огромная власть повода, которая подстрекает ее в воплощении в жизни. Поскольку мы показали вам, что желание без повода невозможно, то культура и правильное руководство желанием приводит к воплощению ее в жизни. Выращивая желание, вы создаете каналы, по которым оно свободно течет в направлении его проявления. Поэтому убедитесь, что вы ясно запланировали каналы вашего желания, создали образы того, что вы хотите – убеждения делают каналы желания глубокими и четкими силой повторного внимания и самовнушения.</w:t>
      </w:r>
    </w:p>
    <w:p>
      <w:pPr>
        <w:pStyle w:val="Normal"/>
        <w:ind w:firstLine="567"/>
        <w:rPr/>
      </w:pPr>
      <w:r>
        <w:rPr>
          <w:lang w:val="ru-RU"/>
        </w:rPr>
        <w:t>История заполнена примерами людей, которые развили в себе использование желания. Мы говорим «развить использование», потому человек не развивает его желания, его желания всегда готовы к использованию, человек развивает свои способности использовать желания. Обычно мы используем следующую иллюстрацию, и не развиваем ее: человек поход на трамвай с поднятой вагонеткой своих мнений, с помощью которой он двигается, принимает решения и проявляет свою мощь. Но мощь находится всегда в проводе, и его развитие заключается в способности поднять полюс на провод, и таким образом насладиться его энергией. Если вы усвоите эту идею, то вам будет легко применять ее в вашей повседневной жизни.</w:t>
      </w:r>
    </w:p>
    <w:p>
      <w:pPr>
        <w:pStyle w:val="Normal"/>
        <w:ind w:firstLine="567"/>
        <w:rPr/>
      </w:pPr>
      <w:r>
        <w:rPr>
          <w:lang w:val="ru-RU"/>
        </w:rPr>
        <w:t>Великий промоутер стальных ручек, и применения гальванопокрытий в отраслях промышленности обладал этими качествами. Вот что про него говорили: «Для начала, он имел сильное, мощное, непреодолимое желание; и кто бы не выступал против, в конце он оказывался всегда победителем». Бакстон сказал: «Чем дольше я живу, тем лучше понимаю различие между людьми, между слабым и сильным, большим и незначащим, обладающим энергией – неукротим намерением – цель, однажды установленная, победа или смерть. Это качество сделает все, что возможно в этом мире, и никакие таланты, никакие обстоятельства, никакие возможности не сделают двуногое существо человеком без него». В этой цитате и предыдущей, идея относительно постоянства и намерения близко ассоциируется с желанием. Так что в некотором смысле желание – мощь намерения и постоянства.</w:t>
      </w:r>
    </w:p>
    <w:p>
      <w:pPr>
        <w:pStyle w:val="Normal"/>
        <w:ind w:firstLine="567"/>
        <w:rPr/>
      </w:pPr>
      <w:r>
        <w:rPr>
          <w:lang w:val="ru-RU"/>
        </w:rPr>
        <w:t>Симпсон сказал: «страстное и неутомимое желание могут исполнить невозможное, или то, что казалось, было таким». Дисраели сказал: «долгим размышлением я пришел к убеждению, что человек с улаженной целью должен достигнуть этого, и что ничто не может сопротивляться желанию, которое будет даже долей сущности для его выполнения». Фостер говорит: «замечательно, как даже жертвы жизни кланяются духу, который не будет кланяться им и уступать, чтобы содействовать проекту, которому они угрожают и грозятся разбить. Когда устойчивый, решающий дух признан, любопытно видеть, как место очищается рядом с человеком, предоставляя ему свободу». Митчелл говорит: «Решение состоит в том, что декларирует человека; не маленькое решение, не сырое намерение, не неправедная цель – но сильное и неутомимое желание, которое шагает через трудности и опасности. Которое создает человека гиганта».</w:t>
      </w:r>
    </w:p>
    <w:p>
      <w:pPr>
        <w:pStyle w:val="Normal"/>
        <w:ind w:firstLine="567"/>
        <w:rPr>
          <w:lang w:val="ru-RU"/>
        </w:rPr>
      </w:pPr>
      <w:r>
        <w:rPr>
          <w:lang w:val="ru-RU"/>
        </w:rPr>
        <w:t>Поэтому, повышайте умственный полюс вагонетки, и контакт живого провода желания.</w:t>
      </w:r>
    </w:p>
    <w:p>
      <w:pPr>
        <w:pStyle w:val="Normal"/>
        <w:ind w:firstLine="567"/>
        <w:rPr>
          <w:lang w:val="ru-RU"/>
        </w:rPr>
      </w:pPr>
      <w:r>
        <w:rPr>
          <w:lang w:val="ru-RU"/>
        </w:rPr>
      </w:r>
    </w:p>
    <w:p>
      <w:pPr>
        <w:pStyle w:val="Normal"/>
        <w:ind w:firstLine="567"/>
        <w:jc w:val="center"/>
        <w:rPr>
          <w:b/>
          <w:b/>
          <w:lang w:val="ru-RU"/>
        </w:rPr>
      </w:pPr>
      <w:r>
        <w:rPr>
          <w:b/>
          <w:lang w:val="ru-RU"/>
        </w:rPr>
        <w:t>5. ДУХОВНАЯ СИЛА</w:t>
      </w:r>
    </w:p>
    <w:p>
      <w:pPr>
        <w:pStyle w:val="Normal"/>
        <w:ind w:firstLine="567"/>
        <w:jc w:val="center"/>
        <w:rPr>
          <w:b/>
          <w:b/>
          <w:lang w:val="ru-RU"/>
        </w:rPr>
      </w:pPr>
      <w:r>
        <w:rPr>
          <w:b/>
          <w:lang w:val="ru-RU"/>
        </w:rPr>
      </w:r>
    </w:p>
    <w:p>
      <w:pPr>
        <w:pStyle w:val="Normal"/>
        <w:ind w:firstLine="567"/>
        <w:rPr/>
      </w:pPr>
      <w:r>
        <w:rPr>
          <w:lang w:val="ru-RU"/>
        </w:rPr>
        <w:t>Вы часто слышали от самого себя слово «энтузиазм». Но думали ли вы когда-нибудь о том, что означает это слово, из какого источника оно порождено, что является его духом? Некоторые считают, что слово энтузиазм происходит от греческого термина, означающего «быть вдохновленным; быть охваченным богами и т.д.»., термин, употреблявшийся для определения умственного состояния вдохновленного человека, который находился под влиянием более высокой силы. Термин, первоначально означавший «вдохновленный сверхчеловеческой или божественной мощью; экстаз и т.д.». Теперь этот термин используется, согласно Вебстеру, в следующем смысле: «разжигающий пыл души; горячее или образное рвение или интерес; живое проявление радости или рвения и т.д.». Слово приобрело вторичное и неблагоприятное значение в смысле «призрачного рвения; образного пыла и т.д.», но его реальное и первичное значение заключается в горячем, живом рвении и интересе во внутренних силах природы. Реальный энтузиазм означает мощное умственное состояние, направленное на благо или против идеи.</w:t>
      </w:r>
    </w:p>
    <w:p>
      <w:pPr>
        <w:pStyle w:val="Normal"/>
        <w:ind w:firstLine="567"/>
        <w:rPr/>
      </w:pPr>
      <w:r>
        <w:rPr>
          <w:lang w:val="ru-RU"/>
        </w:rPr>
        <w:t>Человек, наполненный энтузиазмом, кажется действительно вдохновлен некоторой мощью, он как бы становится выше себя самого, он выявляет источники мощи, которые обычно не осознает. В результате он становится большим магнитом, излучающим силу привлечения во всех направлениях и влияющим на все в поле его влияния. Так как энтузиазм заразен, то индивидуум отдает ему источник индуктивной мощи и центр умственного влияния. Но мощь, которой он заполнен пребывает не из внешнего источника, она находится внутри его души – его внутреннего сознания. Энтузиазм – действительно «власть души», и это чувствуют те, кто им заполнен.</w:t>
      </w:r>
    </w:p>
    <w:p>
      <w:pPr>
        <w:pStyle w:val="Normal"/>
        <w:ind w:firstLine="567"/>
        <w:rPr/>
      </w:pPr>
      <w:r>
        <w:rPr>
          <w:lang w:val="ru-RU"/>
        </w:rPr>
        <w:t>Без энтузиазма никто не достигал успеха, и никто никогда не сможет этого сделать. Нет никакой мощи в личном общении без энтузиазма. Оно включает серьезность, концентрацию и мощь, и есть небольшое количество людей, которые не могут в некоторой степени влиять на проявления других людей. Немногие люди понимают фактическую ценность энтузиазма. Многие преуспели, обладая им, многие потерпели неудачу – из-за его недостатка. Энтузиазм – пар для наших умственных машин, который помогает достигать большего. Вы не сможете должным образом выполнить задачу, если вы в ней не заинтересованы, таким образом энтузиазм = интерес + вдохновение – вдохновленный интерес. С энергией энтузиазма можно достичь больших вещей в жизни.</w:t>
      </w:r>
    </w:p>
    <w:p>
      <w:pPr>
        <w:pStyle w:val="Normal"/>
        <w:ind w:firstLine="567"/>
        <w:rPr/>
      </w:pPr>
      <w:r>
        <w:rPr>
          <w:lang w:val="ru-RU"/>
        </w:rPr>
        <w:t>Энтузиазм – это не вещь, которой обладают только некоторые люди. Все люди потенциально обладают им, но только некоторые могут его выразить. Большинство бояться почувствовать его, а потом выразиться этому чувству в мощном действии, подобно пару двигателя. Большинство людей не знают как использовать пар энтузиазма. Они не в состоянии поддерживать огонь интереса и желания, разожженного в их умственном котле, и последствие – они не в состоянии использовать пар энтузиазма. Интерес, вера и желание пробуждают энтузиазм, и все что вам остается, это сконцентрироваться на том, чтобы его эффект был направлен на цель, человека или вещь, которую вы желаете получить, или иначе, позволяя ему рассеиваться в воздухе без результата, подобно пару, энтузиазм может быть рассеян или использован интенсивным направлением, которое приведет к результату; и глупой тратой и разложением при не совершении этого. Чем больше ваш интерес, тем больше ваша вера и желание – от них возникает пар энтузиазма. Так что всегда помните, интерес – мать энтузиазма.</w:t>
      </w:r>
    </w:p>
    <w:p>
      <w:pPr>
        <w:pStyle w:val="Normal"/>
        <w:ind w:firstLine="567"/>
        <w:rPr/>
      </w:pPr>
      <w:r>
        <w:rPr>
          <w:lang w:val="ru-RU"/>
        </w:rPr>
        <w:t>Восторженный человек, естественно, имеет склонность к оптимистической структуре мышления, и таким образом, он распространяет атмосферу уверенности и веселого ожидания вокруг себя, которое имеет свойство вселяться в других, и которое помогает ему в его усилиях. Он окружает себя умственной аурой успеха – он вибрирует успех – и те, кто находятся вокруг него, принимают эти волны. Энтузиазм очень заразен, и один, зараженный им, подсознательно сообщает свой интерес, серьезность и ожидания другим. Энтузиазм играет важную роль в том, что называется личным магнетизмом. Это – живое, теплое, жизненное умственное качество, которое ускоряет пульс того, кто использует его, и тех, кого оно затрагивает. Это отличается от хладнокровного безразличия, которое так часто встречается в бизнесе, и из-за которого проваливается столько продаж.</w:t>
      </w:r>
    </w:p>
    <w:p>
      <w:pPr>
        <w:pStyle w:val="Normal"/>
        <w:ind w:firstLine="567"/>
        <w:rPr/>
      </w:pPr>
      <w:r>
        <w:rPr>
          <w:lang w:val="ru-RU"/>
        </w:rPr>
        <w:t>У человека, который испытывает недостаток в энтузиазме, отнимают половину его личной силы. Независимо от того, насколько хороши его аргументы, насколько похвальны его суждения, если он не обладает теплым жизненным качеством энтузиазма, все его усилия потрачены впустую. Подумайте о продавцах, вспомните, как некоторые из них произвели на вас пугающий эффект, а другие заставили вас сидеть и принимать активное участие из-за их интереса и энтузиазма. Проанализируйте впечатления, которые на вас произвели разные люди, с которыми вы общались, и тогда вы поймете огромное влияние энтузиазма. Помните эффект, которые он производит на вас. Энтузиазм – умственный пар – помните это.</w:t>
      </w:r>
    </w:p>
    <w:p>
      <w:pPr>
        <w:pStyle w:val="Normal"/>
        <w:ind w:firstLine="567"/>
        <w:rPr/>
      </w:pPr>
      <w:r>
        <w:rPr>
          <w:lang w:val="ru-RU"/>
        </w:rPr>
        <w:t>Несколько дней назад в одном из колледжей был установлен мемориал их студенту. Этот молодой человек спас жизни 17 человек во время большого шторма на озере. Он плавал за каждым, и все они остались живы. Потом он упал в обморок от истощения, а когда очнулся, его первыми словами были: «Мальчики, я старался?»</w:t>
      </w:r>
    </w:p>
    <w:p>
      <w:pPr>
        <w:pStyle w:val="Normal"/>
        <w:ind w:firstLine="567"/>
        <w:rPr/>
      </w:pPr>
      <w:r>
        <w:rPr>
          <w:lang w:val="ru-RU"/>
        </w:rPr>
        <w:t>Слова этого молодого человека выражают большой вопрос, который должен убедить каждого истинно ищущего успеха приступить к живому действию, чтобы он был способен ответить на этот вопрос утвердительно. Это не тот вопрос «я делал так много» или «я делал столько же, сколько и остальные», поскольку нужный вопрос – «я старался?»</w:t>
      </w:r>
    </w:p>
    <w:p>
      <w:pPr>
        <w:pStyle w:val="Normal"/>
        <w:ind w:firstLine="567"/>
        <w:rPr/>
      </w:pPr>
      <w:r>
        <w:rPr>
          <w:lang w:val="ru-RU"/>
        </w:rPr>
        <w:t>Человек который старается, никогда не проиграет. Он будет всегда успешным. Тот, кто старается никогда не лодырничать – он отдает работе все самое лучшее, время. Такой человек никогда не может быть проигравшим.</w:t>
      </w:r>
    </w:p>
    <w:p>
      <w:pPr>
        <w:pStyle w:val="Normal"/>
        <w:ind w:firstLine="567"/>
        <w:rPr/>
      </w:pPr>
      <w:r>
        <w:rPr>
          <w:lang w:val="ru-RU"/>
        </w:rPr>
        <w:t>Человек, который никогда не  задает пессимистический вопрос «что толку?», не собирается мириться с меньшим. И когда каждый действительно способен честно ответить на вопрос «Да, я старался», он будет способен ответить на вопрос «что необходимо», чтобы произвести работу над собой, потому что процесс создания человека – работа над собой.</w:t>
      </w:r>
    </w:p>
    <w:p>
      <w:pPr>
        <w:pStyle w:val="Normal"/>
        <w:ind w:firstLine="567"/>
        <w:rPr/>
      </w:pPr>
      <w:r>
        <w:rPr>
          <w:lang w:val="ru-RU"/>
        </w:rPr>
        <w:t>Этот адский вопрос о том, что необходимо, кажется изобретен некоторой пессимистической темнотой, чтобы обескураживать людей, ведущих отчаянную борьбу и испытывающих отчаянные надежды. Это повергло многих людей в болото отчаяния и неудачи. Выбросите его из головы, как только этот вопрос появиться и замените его вопросом «Стараюсь ли я», утвердительный ответ на который уладит и другой вопрос. «Что необходимо» заключается в правильном духе, в достойной причине, и в собственном мужестве. Даже если вы катитесь вниз, выполняя это вы будете иметь успех. Послушайте историю, написанную недавно в журнале: «Это история моряка при аварии немецкого парохода, который мчался на камни побережья Ньюфаундленда в начале 1901 года. Он загорелся приблизительно в 1/8 мили от берега. Береговая линия представляла собой стену, примерно в 400 футов высотой. Когда рассвело, рыбак на берегу увидел, что теплоход уходит под воду, и вся команда и офицеры, очевидно, утонули – кроме трех мужчин. Двое из трех стояли на мостике. Позже наблюдатели говорили, что большая волна ударила в судно, и смыла двух мужчин, стоящих на мостике. Позже они увидели, что человек, стоящий на снастях, делает энергичные движения, чтобы возобновить кровообращение, которое было нарушено стоянием и ужасным холодом. Человек снял пальто, помахал им рыбакам, стоящим на утесе, и погрузился в море. Первая мысль была о том, что он бросил борьбу и совершил самоубийство – но это был человек не такого типа. Три раза он пытался найти точку опоры на камнях утеса. Но три раза потерпел неудачу из-за прибоя, и наконец, видя тщетность своих усилий, он отплыл снова к судну. Как хорошо сказал рассказчик: «В таком положении 99 человек из ста позволили бы себе утонуть; но этот человек не был лодырем».</w:t>
      </w:r>
    </w:p>
    <w:p>
      <w:pPr>
        <w:pStyle w:val="Normal"/>
        <w:ind w:firstLine="567"/>
        <w:rPr/>
      </w:pPr>
      <w:r>
        <w:rPr>
          <w:lang w:val="ru-RU"/>
        </w:rPr>
        <w:t>После жестокого сражения с волнами человек добрался до судна, и после отчаянной борьбы забрался в него. Он снова поднялся на снасти и помахал рыбакам, стоящим на утесе, и которые не могли помочь ему. Он подстегивал себя, и до темноты рыбаки видели, что он все еще жив. Когда занялся следующий день, рыбаки увидели, что его голова упала на грудь – он был неподвижен, он замерз ночью. Он был мертв – его храбрая душа отправилась к создателю, и кто может сомневаться, что когда он сопротивлялся создателю, его глаза смотрели твердо и смело, и не ограничивали свою свободу позором или опасением. Этот человек был действительно достоин столкнуться с создателем, невозмутимым и бессовестным. Автор, Джон Кеннан сказал: «Этот человек умер, поскольку в неблагоприятных условиях человек должен умереть, борясь до последнего. Вы можете назвать это глупым, что он мог прекратить свои страдания, позволив себе утонуть, когда он обнаружил, что не может найти себе места на камнях утеса; но глубоко внутри, в ваших сердцах вы питаете глубокое уважение к его храбрости, и его упрямому желанию. Он наконец был побежден, но пока он был в сознании – ни огонь, ни холод, ни буря не смогли сломать его мужественность».</w:t>
      </w:r>
    </w:p>
    <w:p>
      <w:pPr>
        <w:pStyle w:val="Normal"/>
        <w:ind w:firstLine="567"/>
        <w:rPr/>
      </w:pPr>
      <w:r>
        <w:rPr>
          <w:lang w:val="ru-RU"/>
        </w:rPr>
        <w:t>У кавказцев есть пословица, которая гласит: «Героизм – выносит на одно мгновение больше». И что одно мгновение делает различие между лодырем и человеком, который старался. «Никто не мертв, пока его сердце не перестало биться, и никто не терпит неудачу, пока в нем есть хотя бы частица борьбы». И это «одно мгновение больше» - мгновение, в течение которого враг расслабляется и уходит битым.</w:t>
      </w:r>
    </w:p>
    <w:p>
      <w:pPr>
        <w:pStyle w:val="Normal"/>
        <w:ind w:firstLine="567"/>
        <w:rPr>
          <w:lang w:val="ru-RU"/>
        </w:rPr>
      </w:pPr>
      <w:r>
        <w:rPr>
          <w:lang w:val="ru-RU"/>
        </w:rPr>
      </w:r>
    </w:p>
    <w:p>
      <w:pPr>
        <w:pStyle w:val="Normal"/>
        <w:ind w:firstLine="567"/>
        <w:jc w:val="center"/>
        <w:rPr>
          <w:b/>
          <w:b/>
          <w:lang w:val="ru-RU"/>
        </w:rPr>
      </w:pPr>
      <w:r>
        <w:rPr>
          <w:b/>
          <w:lang w:val="ru-RU"/>
        </w:rPr>
        <w:t>6. МОЩЬ ЖЕЛАНИЯ</w:t>
      </w:r>
    </w:p>
    <w:p>
      <w:pPr>
        <w:pStyle w:val="Normal"/>
        <w:ind w:firstLine="567"/>
        <w:jc w:val="center"/>
        <w:rPr>
          <w:b/>
          <w:b/>
          <w:lang w:val="ru-RU"/>
        </w:rPr>
      </w:pPr>
      <w:r>
        <w:rPr>
          <w:b/>
          <w:lang w:val="ru-RU"/>
        </w:rPr>
      </w:r>
    </w:p>
    <w:p>
      <w:pPr>
        <w:pStyle w:val="Normal"/>
        <w:ind w:firstLine="567"/>
        <w:rPr/>
      </w:pPr>
      <w:r>
        <w:rPr>
          <w:lang w:val="ru-RU"/>
        </w:rPr>
        <w:t>Что является желанием? Давайте посмотрим. Вебстер говорит, что это: «естественная тоска по обладанию какой-либо вещью; нетерпеливое желание получить или наслаждаться», или в неправильном или выродившимся смысле: «чрезмерная или болезненная тоска; жажда; аппетит». Желание – термин, которым злоупотребляют – общественное мнение идентифицирует его с его неправильным смыслом, игнорируя его первоначальное и истинное значение. Многие используют это слово для обозначения недостойной тяги или тоски, вместо его истинного смысла – стремления, достойной тяги и тоски и т.д. Термины «похвальная цель и амбиции» не искажают смысла желания. Нет никакого смысла в прикладывании усилий к тому, чтобы избежать такого факта, что желание является естественным и универсальным импульсом к действию, которое является плохим и хорошим. Без желания, желание не переходит в действие, которое остается не исполненным. Даже самые высокие навыки и цели расы возможны только тогда, когда пар желания пробужден пламенем и высокой температурой Желания.</w:t>
      </w:r>
    </w:p>
    <w:p>
      <w:pPr>
        <w:pStyle w:val="Normal"/>
        <w:ind w:firstLine="567"/>
        <w:rPr/>
      </w:pPr>
      <w:r>
        <w:rPr>
          <w:lang w:val="ru-RU"/>
        </w:rPr>
        <w:t>Часть оккультных учений заполнены инструкциями по «убить желание», и студенты предупреждены об этом, они должны остерегаться его даже в его тонких и коварных формах. Теперь это все ерунда, потому что «желая не желать», он слишком проявляет желание не желать, несмотря на использование других названий. Переход к «убийству желания», «не желать» похож на безумие. В действительности это означает, что оккультист должен убить в себе все низкие желания, а также все остальные приложения ко многим другим вещам. Относительно последнего высказывания мы сказали бы, что истинный оккультист знает, что даже лучшие вещи не достаточно хороши – ничто не достаточно хорошо для души, чтобы позволить вещам управлять душой, а не наоборот. Именно это среднее обучение – предотвращение «приложения». И в этом преподаватели оккультизма являются правыми. Желание – ужасный мастер – подобно огню, оно отметает поддержку души, оставляя лишь тлеющий пепел. Но также, подобно желанию огня – роскошный служащий, и используя его власть, мы можем произвести пар желания и действия, способны много достичь в этом мире. Без надлежащего желания мир был бы бездеятельным. Поэтому не используйте желание больше чем необходимо, но и не отказывайтесь от него – в обоих этих случаях, держите управление в своих собственных руках.</w:t>
      </w:r>
    </w:p>
    <w:p>
      <w:pPr>
        <w:pStyle w:val="Normal"/>
        <w:ind w:firstLine="567"/>
        <w:rPr/>
      </w:pPr>
      <w:r>
        <w:rPr>
          <w:lang w:val="ru-RU"/>
        </w:rPr>
        <w:t>Желание – сила мотивации, которая управляет миром. Посмотрите вокруг себя, и вы увидите эффект желания в каждом человеческом акте, хорошем или плохом. Как сказал автор: «Каждое дело, хорошее или плохое, которое мы совершаем, вызвано желанием. Мы являемся благотворительными, потому что стремимся освободить наше внутреннее бедствие при виде страдания; или от желания симпатии; или от желания занять почетное место в этом мире, или следующем. Один человек добр, потому что у него есть желание быть добрым – он получает от этого удовлетворение, в то время, как другой человек является жестоким по тем же самым причинам. Один человек выполняет свои обязанности, потому что он желает делать это – он получает удовлетворение от хорошего выполнения своих обязанностей, чем оно было бы у него от пренебрежения ими. Религиозный человек религиозен, потому что его религиозные желания более сильны, чем атеистетические – он находит более высокое удовлетворение в религии, чем в удовлетворении мирских желаний. Моральный человек морален, потому что его моральные желания более сильны, чем безнравственные. Все, что мы делаем, вызвано желанием в той или иной форме. Желание – мощь мотивации всех действий – это закон жизни. Все от атома до монады, от монады до насекомого, от насекомого до человека, от человека до природы совершают действия из-за мощи и силы желания, повода оживления.</w:t>
      </w:r>
    </w:p>
    <w:p>
      <w:pPr>
        <w:pStyle w:val="Normal"/>
        <w:ind w:firstLine="567"/>
        <w:rPr/>
      </w:pPr>
      <w:r>
        <w:rPr>
          <w:lang w:val="ru-RU"/>
        </w:rPr>
        <w:t>Все выше сказанное, кажется, превращает человека в простой механизм или машину, подверженную любому ничтожному желанию. Но это далеко не так. Человек действует не от каждого желания, а только от самого своего сильного желания или среднего числа его самых сильных желаний. Среднее число желаний – то, что составляет его природу и характер. Оно входит в мастерство «Я». Человек может управлять, регулировать и вести свои желания по всем направлениям, которые ему нравятся. Он может создать желания, действием своего желания. Зная психологические законы, он может нейтрализовать негативные желания и создать на их месте другие – все властью его желания, светом разума и суждения. Человек – хозяин своего разума.</w:t>
      </w:r>
    </w:p>
    <w:p>
      <w:pPr>
        <w:pStyle w:val="Normal"/>
        <w:ind w:firstLine="567"/>
        <w:rPr/>
      </w:pPr>
      <w:r>
        <w:rPr>
          <w:lang w:val="ru-RU"/>
        </w:rPr>
        <w:t>Некоторые критики могут возразить: «да, все это является достаточно верным, но даже в это случае, желание – не первопричина действия – разве одно желание не должно создать новых желаний, прежде чем оно исполниться – разве желание не всегда прецедент к действию?». Подобные рассуждения очень хороши, но все продвинутые оккультисты знают, что существует такая точка, в которой принцип желания сливается с принципом будущего, и можно вообразить такое умственное состояние, в котором можно проявить желание к желанию, прежде чем просто желать желание. Это состояние должно быть испытано прежде понимания – слова не могут его выразить.</w:t>
      </w:r>
    </w:p>
    <w:p>
      <w:pPr>
        <w:pStyle w:val="Normal"/>
        <w:ind w:firstLine="567"/>
        <w:rPr/>
      </w:pPr>
      <w:r>
        <w:rPr>
          <w:lang w:val="ru-RU"/>
        </w:rPr>
        <w:t>Как мы говорили, во власти человека создавать желания – не только быть его владельцем, когда оно уже создано, но также фактически создавать его. Это утверждение абсолютно верно, проверено и доказано недавними психологическими экспериментами. Вместо человека, являющимся существом желания, он может превратиться в его владельца и даже создателя. С этим знанием, он может полностью изменить существующий порядок вещей. Вот как это можно сделать: Во-первых, необходимо тщательно обдумать свое желание, затем как можно безличнее, представить себе, какие пункты являются несовершенными, насколько его беспокоит успех выполнения задачи. Позвольте своему разуму проанализировать задачу, расчленив ее на части, но так, чтобы он представлял ее себе также ясно по частям, как и во всей полноте. Позвольте ему применять разные вещи, которые кажутся необходимыми для выполнения задачи – общие вещи, которые должны быть сделаны, чтобы задача пришла к ее заключительному выполнению. Тогда изучив задачу, характер совершения, и собственную квалификацию и недостатки – можно начать создавать желание, согласно следующему плану: 1) формирование ясного жизненного образа качеств, деталей и вещей совершения, также как законченного целого. Под образом мы подразумеваем четкую умственную картину в воображении вещей. Воображение – это способность разума, с помощью которого оно создает образ вещей, которые желание превращает в объективную реальность. Воображение – первый шаг в создании. Умственный образец должен всегда предшествовать материальной форме. Итак, что касается создания желания. Прежде чем вы сможете создать желание, у вас должен быть ясный умственный образ того, что вы желаете.</w:t>
      </w:r>
    </w:p>
    <w:p>
      <w:pPr>
        <w:pStyle w:val="Normal"/>
        <w:ind w:firstLine="567"/>
        <w:rPr/>
      </w:pPr>
      <w:r>
        <w:rPr>
          <w:lang w:val="ru-RU"/>
        </w:rPr>
        <w:t>Вы можете обнаружить, что задача по созданию умственного образа более трудна, чем вы ожидали. Вы обнаружите, что трудно сформировать даже самую слабую умственную картину. Но не останавливайтесь, и продолжайте заниматься этим. Практика делает вас совершенным. Каждый раз, когда вы будете пытаться сформировать образ, он будет становиться все яснее и отчетливее. Не утомляйте себя по началу, и отложите задачу на завтра. Но продолжайте практиковаться, потому что вам необходима ясная образная картина.</w:t>
      </w:r>
    </w:p>
    <w:p>
      <w:pPr>
        <w:pStyle w:val="Normal"/>
        <w:ind w:firstLine="567"/>
        <w:rPr/>
      </w:pPr>
      <w:r>
        <w:rPr>
          <w:lang w:val="ru-RU"/>
        </w:rPr>
        <w:t>Приобретя ясный умственный образ вещей, которые вы желаете, вы сосредоточите внимание на этих вещах. Внимание происходит от латинского слова, которое означает «протянуть дальше», первоначальную идею о том, что во внимании мнение было «протянуто дальше» или «простиралось к объекту внимания» - это хорошая идея, для того способа, с которым мышление работает над вопросом. Держите ваши идеи под своим пристальным вниманием, так, чтобы мышление могло сфокусироваться на них и сделать их частью себя – поступая таким образом, вы четко впечатываете идеи в свое мышление.</w:t>
      </w:r>
    </w:p>
    <w:p>
      <w:pPr>
        <w:pStyle w:val="Normal"/>
        <w:ind w:firstLine="567"/>
        <w:rPr>
          <w:lang w:val="ru-RU"/>
        </w:rPr>
      </w:pPr>
      <w:r>
        <w:rPr>
          <w:lang w:val="ru-RU"/>
        </w:rPr>
        <w:t xml:space="preserve">Таким образом, устанавливая ясную идею в вашем мышлении, посредством воображения и внимания, начинает произрастать горячее желание на материализацию вещей. Требуйте, что в вас росли качества, необходимые для задачи – требуйте, чтобы ваши умственные образы осуществились – требуйте, чтобы детали проявлялись также, как и целое – внутреннее сознание проявит внимание к этим вещам для вас. </w:t>
      </w:r>
    </w:p>
    <w:p>
      <w:pPr>
        <w:pStyle w:val="Normal"/>
        <w:ind w:firstLine="567"/>
        <w:rPr/>
      </w:pPr>
      <w:r>
        <w:rPr>
          <w:lang w:val="ru-RU"/>
        </w:rPr>
        <w:t>Тогда желание будет твердым, уверенным и искренним. Не будьте нерешительными в ваших требованиях и желаниях – заявление и требование всего этого, уверенность в том, что это удастся превратить в материальную объективность и действительность. Думайте об этом, мечтайте об этом – вы должны научиться хотеть этого. «Вы можете достигнуть и получить много вещей, желая их достаточно сильно, неприятность состоит в том, что мы не хотим достаточно сильно, мы путаем неопределенную тягу и серьезное желание. Добейтесь того, чтобы требовать и желать вещи так, как вы требуете и желаете вашу ежедневную пищу. Это путь сильного желания. Это просто намек – конечно вы можете получить все остальное, если вы серьезны и сильно желаете».</w:t>
      </w:r>
    </w:p>
    <w:p>
      <w:pPr>
        <w:pStyle w:val="Normal"/>
        <w:ind w:firstLine="567"/>
        <w:rPr>
          <w:lang w:val="ru-RU"/>
        </w:rPr>
      </w:pPr>
      <w:r>
        <w:rPr>
          <w:lang w:val="ru-RU"/>
        </w:rPr>
      </w:r>
    </w:p>
    <w:p>
      <w:pPr>
        <w:pStyle w:val="Normal"/>
        <w:ind w:firstLine="567"/>
        <w:jc w:val="center"/>
        <w:rPr>
          <w:b/>
          <w:b/>
          <w:lang w:val="ru-RU"/>
        </w:rPr>
      </w:pPr>
      <w:r>
        <w:rPr>
          <w:b/>
          <w:lang w:val="ru-RU"/>
        </w:rPr>
        <w:t>7. ЗАКОН ПРИВЛЕКАТЕЛЬНОСТИ</w:t>
      </w:r>
    </w:p>
    <w:p>
      <w:pPr>
        <w:pStyle w:val="Normal"/>
        <w:ind w:firstLine="567"/>
        <w:jc w:val="center"/>
        <w:rPr>
          <w:b/>
          <w:b/>
          <w:lang w:val="ru-RU"/>
        </w:rPr>
      </w:pPr>
      <w:r>
        <w:rPr>
          <w:b/>
          <w:lang w:val="ru-RU"/>
        </w:rPr>
      </w:r>
    </w:p>
    <w:p>
      <w:pPr>
        <w:pStyle w:val="Normal"/>
        <w:ind w:firstLine="567"/>
        <w:rPr/>
      </w:pPr>
      <w:r>
        <w:rPr>
          <w:lang w:val="ru-RU"/>
        </w:rPr>
        <w:t>В природе существует великий закон – закон привлекательности – действию которого подчинено все, от атомов до человека. Обратная сторона этого закона, другое проявление его мощи – отвращение, которое является всего лишь другим полюсом привлекательности, и который выражается в противопоставлении вещей, в том, что они бесполезны друг другу. Закон привлекательности универсален во всех жизненных аспектах, от физического до духовного. Его действия однородны и постоянны, таким образом мы можем взять явления одного плана и изучить явления другого плана, так как одно и тоже правило применяется во всех случаях – один и тот же закон находится в действии во всех случаях.</w:t>
      </w:r>
    </w:p>
    <w:p>
      <w:pPr>
        <w:pStyle w:val="Normal"/>
        <w:ind w:firstLine="567"/>
        <w:rPr/>
      </w:pPr>
      <w:r>
        <w:rPr>
          <w:lang w:val="ru-RU"/>
        </w:rPr>
        <w:t>Начиная с крошечных частиц, электронов и ионов, из которых состоят атомы, мы находим проявления закона привлекательности – некоторые электроны притягивают друг друга, а другие отталкивают, образуя группы, комбинации электронов, которые в проявленной гармонии и составе образуют то, что мы называем атомами, которые до недавнего времени были основной формой материи. Наблюдая за атомами, мы находим множество степеней близости и привлекательности, существующей между ними, которые заставляют их объединяться и формироваться в молекулы, из которых состоит вся материальная масса. Например, каждая капля воды состоит из бесчисленного множества молекул воды. Каждая молекула состоит из двух атомов водорода и одного атома кислорода – комбинация, которая повторяется в каждой молекуле воды. Почему эти атомы объединяются только таким способом – в тех же самых величинах и пропорциях? Не случайно, нет такой вещи в природе – все подчинено естественному закону. И в случае этих атомов – это проявление закона привлекательности. И это происходит во всех химических комбинациях, которые называют химической близостью. Иногда, некоторый атом входит в контакт или в близость с другим атомом, затем отрывается, идет взрыв молекулы, так как атом улетает от своего партнера в руки другого атома, к которому имеет большую близость. Как вы можете заметить, в мире атомов есть браки и разводы. И в случае молекул, можно заметить, что некоторые молекулы привлечены к молекулам того же самого вида, это называется единством, и таким образом образуется масса материи. Часть золота, серебра, олова, стекла или другой формы материи составлена из бесчисленных молекул, скрепленных друг с другом единством – и это единство, просто другая форма закона привлекательности, который соединяет все вещи. В основе закона привлекательности можно обнаружить наш старый принцип желания. Вы можете удивиться при упоминании желания относительно электронов, атомов и молекул – но подождите немного, и вы увидите, что говорят ведущие научные организации по этому вопросу.</w:t>
      </w:r>
    </w:p>
    <w:p>
      <w:pPr>
        <w:pStyle w:val="Normal"/>
        <w:ind w:firstLine="567"/>
        <w:rPr/>
      </w:pPr>
      <w:r>
        <w:rPr>
          <w:lang w:val="ru-RU"/>
        </w:rPr>
        <w:t>Профессор Хакэль, один из самых выдающихся ученых – материалистов, который критиковал бы учение о ментальных науках, даже этот человек, который нанес много вреда ментальным теориям, вынужден сказать: «идея относительно химической близости состоит в том, что различные химические элементы чувствуют качественные отличия в других элементах – удовольствие или отвращение от контакта с ними, и на этом основании выполняют определенные движения». Он также заявляет, что в атомах должно быть кое-что, что должно желать контакта и ассоциировать с другими атомами, позволить атому ответить на закон желания, который постоянен во всей природе – от атома до человека – физический, умственный и духовный.</w:t>
      </w:r>
    </w:p>
    <w:p>
      <w:pPr>
        <w:pStyle w:val="Normal"/>
        <w:ind w:firstLine="567"/>
        <w:rPr/>
      </w:pPr>
      <w:r>
        <w:rPr>
          <w:lang w:val="ru-RU"/>
        </w:rPr>
        <w:t>Но как это относится к тайне успеха? Просто закон привлекательности – важная часть тайны успеха, которая имеет тенденцию привлекать к нам вещи, людей и обстоятельства в соответствии с нашим серьезным желанием, требованием, так же как это делают атомы и другие частицы материи. Сделайте себя атомом желания, и вы привлечете к себе людей, вещи и обстоятельства, необходимые для достижения вашего желания. Вы также войдете в контакт с теми, которые работают по тем же мысленным линиям, вы окажетесь рядом с нужными людьми и вещами – все это действие закона привлекательности. Это не волшебство, в этом нет ничего сверхъестественного или таинственного – только действие естественного закона.</w:t>
      </w:r>
    </w:p>
    <w:p>
      <w:pPr>
        <w:pStyle w:val="Normal"/>
        <w:ind w:firstLine="567"/>
        <w:rPr/>
      </w:pPr>
      <w:r>
        <w:rPr>
          <w:lang w:val="ru-RU"/>
        </w:rPr>
        <w:t>Вы можете немного достичь в жизни, даже если вы сильны и способны. Жизнь – сложная штука, и индивидуумы зависят друг от друга и от событий. Один индивидуум, выделенный из всех остальных, может достичь немногого или вообще ничего во внешней деятельности. Он должен сформировать комбинации, меры, соразмерность и соглашения с другими в соответствии с окружающей средой, то есть он должен создать и использовать необходимую окружающую среду, притянуть к себе других, с которыми необходимо создать комбинации, чтобы достичь некоторых вещей. И эти люди, вещи и окружающая среда притягиваются к нему, а он к ним из-за действия закона привлекательности. Способ, с которым он применяет закон привлекательности в действии – действие его желания и умственных образов. Теперь вы видите связь? Будьте осторожны при формировании желаний – постоянно их придерживайтесь, и вы примените в действии закон привлекательности, который является важной составляющей тайны успеха.</w:t>
      </w:r>
    </w:p>
    <w:p>
      <w:pPr>
        <w:pStyle w:val="Normal"/>
        <w:ind w:firstLine="567"/>
        <w:rPr/>
      </w:pPr>
      <w:r>
        <w:rPr>
          <w:lang w:val="ru-RU"/>
        </w:rPr>
        <w:t>Сила желания – мощь вода, ведущая все жизненные действия. Это – основная жизненная сила, которая оживляет ума всех живых существ и убеждает их в дальнейших действиях. Без сильного желания никто не достигает ничего достойного – чем больше желание, тем больше энергии, произведенной и проявленной. То есть если взять дюжину людей равного интеллекта, физического здоровья и умственной деятельности – в них все будет равно, кроме желания, короче говоря, те, кто проявляют большее желание, опередит других в достижениях – а этих победителей победит тот, в ком желание подобно неутомимому пламени.</w:t>
      </w:r>
    </w:p>
    <w:p>
      <w:pPr>
        <w:pStyle w:val="Normal"/>
        <w:ind w:firstLine="567"/>
        <w:rPr>
          <w:lang w:val="ru-RU"/>
        </w:rPr>
      </w:pPr>
      <w:r>
        <w:rPr>
          <w:lang w:val="ru-RU"/>
        </w:rPr>
        <w:t>Мало того, что желание дает человеку внутренний повод для концентрации огромной силы в себе, но и делает намного больше; это причина для изучения наиболее прекрасных и тонких черт умственных и жизненных сил его характера, текущих от него во всех направлениях, подобно магнитным волнам от магнита, или электрическим волнам от динамо, влияя на всех, кто находится в поле его действия. Сила желания – реальная, активная, эффективная сила природы, которая служит для привлечения, притяжения к центру того, что проявляется в соответствии с характером желания. Закон привлекательности зависит от силы и мощи желания. В центре силы желания находится закон привлекательности. В природе существует тенденция по привлечению к центру желания вещей, которые необходимы для исполнения желания. «Все прибудет к нему» из-за его естественной силы, которая находится под влиянием ума. Но становится не сразу очевидно, почему тот, кто желает достигнуть чего-нибудь, должен убедиться, что создал сильное желание, и в то же самое время убедиться, что освоил искусство визуализации, чтобы сформировать ясный образ желаемого, который может превратиться в действительность?</w:t>
      </w:r>
    </w:p>
    <w:p>
      <w:pPr>
        <w:pStyle w:val="Normal"/>
        <w:ind w:firstLine="567"/>
        <w:rPr/>
      </w:pPr>
      <w:r>
        <w:rPr>
          <w:lang w:val="ru-RU"/>
        </w:rPr>
        <w:t>Вы когда-либо общались с великими людьми современной деловой жизни? Если вы видели этих людей в действии, то чувствовали кое-что, что притягивало вас к их схемам, планам и желаниям с непреодолимой силой. Эти люди – люди самого сильного вида желания – их декларации силы желания настоятельны, и затрагивают тех, с кем они входят в контакт. Их сила желания течет в них подобно большим волнам, или подобно водовороту, вращающемуся вокруг центра желания – эти люди становятся фактически циклонами желания, который затрагивает все, что находится в поле их деятельности. Разве это не очевидно во всех делах лидеров – разве мы не видим действие этого могущественного закона привлекательности? Мы склонны называть это желание мощью, и таким образом это должно быть очень горячее желание, которое является силой повода для силы притяжения.</w:t>
      </w:r>
    </w:p>
    <w:p>
      <w:pPr>
        <w:pStyle w:val="Normal"/>
        <w:ind w:firstLine="567"/>
        <w:rPr/>
      </w:pPr>
      <w:r>
        <w:rPr>
          <w:lang w:val="ru-RU"/>
        </w:rPr>
        <w:t>Эта сила желания – примитивная вещь. Она находится в животном мире, и среди низших рас людей, возможно сильнее, чем среди высших людей, но это более заметно, потому что отсутствуют маски, которые окружают цивилизованные формы и планы жизни. Сила желания культурного человеческого лидера является столь же примитивной, что и пещерного человека. Старое дикое желание проявляло свою силу в физическом плане – теперь оно проявляется на умственном уровне – который является единственным отличием – сила одна и та же в обоих случаях.</w:t>
      </w:r>
    </w:p>
    <w:p>
      <w:pPr>
        <w:pStyle w:val="Normal"/>
        <w:ind w:firstLine="567"/>
        <w:rPr/>
      </w:pPr>
      <w:r>
        <w:rPr>
          <w:lang w:val="ru-RU"/>
        </w:rPr>
        <w:t>Недавно была поставлена новая пьеса, которая демонстрирует этот принцип. Героиня, дочь из богатой семьи, мечтает о своем прошлом воплощении, в котором видит себя похищенной вожаком племени, желание которого проявляется физически. Она пробуждается от своей мечты, и к ее ужасу скоро обнаруживает героя ее фантазий в человеке, который входит в жизнь ее отца в Нью-Йорке. Этот человек приезжает с Запада, и сносит все препятствия в финансовых играх. Он побеждает своих врагов не в физическом, а в умственном плане. В нем сильно старое желание власти – проявляется та же самая старая властность. Этот человек говорит: «я никогда не уходил, и никогда не боялся». То же самое желание, которое пылало в дикаре, проявляется во владельце Уолл-Стрит. И сила ее привлекательности соединяется с силой его желания, он повторяет действия его предыдущего воплощения – но на уровне умственных сил – ума, через которое проявляется желание.</w:t>
      </w:r>
    </w:p>
    <w:p>
      <w:pPr>
        <w:pStyle w:val="Normal"/>
        <w:ind w:firstLine="567"/>
        <w:rPr/>
      </w:pPr>
      <w:r>
        <w:rPr>
          <w:lang w:val="ru-RU"/>
        </w:rPr>
        <w:t>Мы привели этот пример просто как факт того, что желание является силой мотивации, которая превращает желание в действие, и которая осуществляет различную деятельность в жизни людей и вещей. Сила желания – реальная власть, которая заставляет других людей и вещи качаться к центру желания, посылающего вокруг потоки. В тайне успеха желание играет огромную роль. Без желания успеха, нет никакого успеха. Закон привлекательности движется на основании желания. Большинство принципов, приведенных в этой книге были в форме положительных запретов – у вас был выбор сделать некоторые вещи, и не делать совершенно противоположные. Но в данном случае мы хотим убедить вас не делать некоторую вещь. Мы ссылаемся на тот большой умственный яд, который называется опасением. Мы не ссылаемся на физическое опасение – хотя физическая храбрость может быть столь же прискорбна, как и физическая трусость – тем не менее это не цель данной книги. Наша цель состоит в том, чтобы сразиться с тем тонким и коварным врагом истинного самовыражения, который проявляется в форме умственного опасения, предчувствия, который можно рассматривать как отрицательную мысль также, как другие принципы, упомянутые в этой работе можно рассматривать как положительные.</w:t>
      </w:r>
    </w:p>
    <w:p>
      <w:pPr>
        <w:pStyle w:val="Normal"/>
        <w:ind w:firstLine="567"/>
        <w:rPr/>
      </w:pPr>
      <w:r>
        <w:rPr>
          <w:lang w:val="ru-RU"/>
        </w:rPr>
        <w:t>Мысли опасения – то умственное состояние, в котором все замечается через синие стекла, в котором все, кажется, приносит тщетность усилий – принцип менталитета «я не могу» противопоставляется «я могу». Это – вредный сорняк в умственном саду, который убивает ценные растения. Это – паук в кубке вина жизни. Хорас Флечер указал, что гнев и беспокойство были двумя большими помехами для хорошо сбалансированного и прогрессивного менталитета, но многие не правильно истолковали его, и убеждали, что убрав беспокойство невозможно рассматривать следующий день – недостаток обычного благоразумия и предусмотрительности. Флечер также был первым, кто выдвинул идею о том, что опасение не вещь само по себе, а только выражение мысли опасения – проявление настроения, известного как мысль опасения. Он учил, что опасение можно уничтожить, удалив мысль опасения, и лучшие учителя учили, что лучший способ вытеснить опасение (или любое другое умственное состояние) – вырастить мысль о противоположном качестве, заставить мнение остановится на желательной умственной картине, и соответствующим самовнушением. Часто заявлялось, что для того, чтобы избавиться от темноты необходимо открыть ставни и впустить поток солнечного света – это лучший способ нейтрализовать мысль опасения.</w:t>
      </w:r>
    </w:p>
    <w:p>
      <w:pPr>
        <w:pStyle w:val="Normal"/>
        <w:ind w:firstLine="567"/>
        <w:rPr/>
      </w:pPr>
      <w:r>
        <w:rPr>
          <w:lang w:val="ru-RU"/>
        </w:rPr>
        <w:t>Об умственном процессе говорили как о колебании, фигуре, которая имеет полный варрант в современной науке. Тогда, поднимая положительные колебания, можно нейтрализовать отрицательные. Выращивая качества, рекомендуемые в других уроках, можно нейтрализовать мысль опасения. Яд мысли опасения является коварным и тонким, он течет по венам до тех пор, пока не парализует все полезные усилия и действия, пока не затронет сердце и мозг. Мысль опасения находится в основе большинства неудач в жизни. Пока человек верит в себя, он способен подняться на ноги после каждой задержки и решительно столкнуться с врагом – но позволив себе чувствовать эффекты мысли опасения, он будет не в состоянии подняться и погибнет несчастным. Как было хорошо сказано, «нечего бояться, кроме опасения».</w:t>
      </w:r>
    </w:p>
    <w:p>
      <w:pPr>
        <w:pStyle w:val="Normal"/>
        <w:ind w:firstLine="567"/>
        <w:rPr/>
      </w:pPr>
      <w:r>
        <w:rPr>
          <w:lang w:val="ru-RU"/>
        </w:rPr>
        <w:t>Мы говорили о законе привлекательности, который привлекает к нам то, что мы желаем. Но есть и обратная сторона – это правило, которое не работает в обоих направлениях. Опасение устанавливает движение закона привлекательности также, как и желание. Также, как желание притягивает желательные вещи, так боязнь притягивает те вещи, которых мы боимся. «То чего я боялся, случилось со мной». Причина проста и очевидна, когда мы рассматриваем этот вопрос. По какому образцу строится закон привлекательности при помощи силы желания? Умственный образ, конечно. И в случае опасения, человек несет в себе умственный образ, которого боится, и закон привлекательности приносит ему эту вещь также, как и приносит желательную вещь. Вы когда-нибудь задумывались о том, что опасение является противоположным полюсом желания? Те же самые законы работают в обоих случаях.</w:t>
      </w:r>
    </w:p>
    <w:p>
      <w:pPr>
        <w:pStyle w:val="Normal"/>
        <w:ind w:firstLine="567"/>
        <w:rPr/>
      </w:pPr>
      <w:r>
        <w:rPr>
          <w:lang w:val="ru-RU"/>
        </w:rPr>
        <w:t>Поэтому избегайте мыслей опасения. Это – мерзкая вещь, и вы не должны быть довольны до тех пор, по кА не удалите ее из вашей умственной системы. Вы можете избавиться от нее желанием, мысленным образом бесстрашия. Измените вашу полярность. Поднимите ваши умственные колебания. Кто-то сказал, «дьявола нет, но есть опасения, которые посылают за ним, и если вы встречаете его гостеприимно, то он превращает ваши небеса в ад, чтобы он мог чувствовать себя как дома. Используйте умственную большую палку на нем».</w:t>
      </w:r>
    </w:p>
    <w:p>
      <w:pPr>
        <w:pStyle w:val="Normal"/>
        <w:ind w:firstLine="567"/>
        <w:rPr>
          <w:lang w:val="ru-RU"/>
        </w:rPr>
      </w:pPr>
      <w:r>
        <w:rPr>
          <w:lang w:val="ru-RU"/>
        </w:rPr>
      </w:r>
    </w:p>
    <w:p>
      <w:pPr>
        <w:pStyle w:val="Normal"/>
        <w:ind w:firstLine="567"/>
        <w:jc w:val="center"/>
        <w:rPr>
          <w:b/>
          <w:b/>
          <w:lang w:val="ru-RU"/>
        </w:rPr>
      </w:pPr>
      <w:r>
        <w:rPr>
          <w:b/>
          <w:lang w:val="ru-RU"/>
        </w:rPr>
        <w:t>8. ЛИЧНЫЙ МАГНЕТИЗМ</w:t>
      </w:r>
    </w:p>
    <w:p>
      <w:pPr>
        <w:pStyle w:val="Normal"/>
        <w:ind w:firstLine="567"/>
        <w:jc w:val="center"/>
        <w:rPr>
          <w:b/>
          <w:b/>
          <w:lang w:val="ru-RU"/>
        </w:rPr>
      </w:pPr>
      <w:r>
        <w:rPr>
          <w:b/>
          <w:lang w:val="ru-RU"/>
        </w:rPr>
      </w:r>
    </w:p>
    <w:p>
      <w:pPr>
        <w:pStyle w:val="Normal"/>
        <w:ind w:firstLine="567"/>
        <w:rPr/>
      </w:pPr>
      <w:r>
        <w:rPr>
          <w:lang w:val="ru-RU"/>
        </w:rPr>
        <w:t>Мы часто слышим о личном магнетизме. Это – специфическое качество индивидуума, настроение которого передается другим людям. Некоторые люди развили в себе это качество очень сильно, и поэтому способны в короткое время наладить с другими людьми гармоничные отношения, в то время как другие вовсе не обладают этим качеством, и способны лишь своим появлением вызывать антагонизм у других людей. Большинство людей принимают идею о личном магнетизме без вопросов, другие сомневаются, но никто из них не может объяснить ее истоков. Те, кто изучали этот вопрос более тщательно, говорят, что все зависит от умственного состояния индивидуума, от его способности заставлять других «ловить» его умственные колебания. Эта «ловля» известна как умственная индукция. Индукцией, как вы знаете, является «качество или процесс, который тело, имеющее электрическую или магнитную полярность, производит в другом теле без соприкосновения с ним». Умственная индукция – проявление подобных явлений в умственном плане. Умственные состояния народа «ловят», и если вы вселяете достаточно жизни и энтузиазма, то они затронут умы людей, с которыми вы входите в контакт. Этот вопрос мы объясняли в книге, которая называется «Умственные влияния».</w:t>
      </w:r>
    </w:p>
    <w:p>
      <w:pPr>
        <w:pStyle w:val="Normal"/>
        <w:ind w:firstLine="567"/>
        <w:rPr/>
      </w:pPr>
      <w:r>
        <w:rPr>
          <w:lang w:val="ru-RU"/>
        </w:rPr>
        <w:t>Главный фактор в успешном применении умственной индукции или личного магнетизма – энтузиазм. Ранее мы рассказывали вам об энтузиазме. Энтузиазм придает человеку серьезность, и нет никакого другого лучшего состояния ума, чем серьезность. Серьезность делает себя настойчивой, и будет заставлять других людей уделять вам внимание. Уолтер Д. Муди, известный автор книг по продажам говорит: «Идея о том, чтобы все люди обладали личным магнетизмом, является серьезной. Их интенсивная серьезность является магнитной». И почти каждый студент, обучающийся этому предмету, подметил этот факт. Но серьезность должна быть больше чем фирма, уверенность, вера в предоставлении внимания другого человека. Это должна быть живая серьезность, которая может быть лучше всего описана как энтузиазм – восторженная серьезность.</w:t>
      </w:r>
    </w:p>
    <w:p>
      <w:pPr>
        <w:pStyle w:val="Normal"/>
        <w:ind w:firstLine="567"/>
        <w:rPr/>
      </w:pPr>
      <w:r>
        <w:rPr>
          <w:lang w:val="ru-RU"/>
        </w:rPr>
        <w:t>Эта восторженная серьезность обращается к эмоциональной стороне человеческого характера, скорее к размышлению – рассуждающей стороне. И все же, аргумент, основанный на разуме и проводимый на логических принципах, может обладать большей восторженной серьезностью, чем простое холодное обращение просто к разуму. Средний человек устроен таким образом, что он тает при проявлении живого, восторженного чувства – которое носит название личного магнетизма. Ментальная сторона чувств также важна, как и сторона разума – это очень обычно и универсально, потому что большинство людей не думают, а чувствуют.</w:t>
      </w:r>
    </w:p>
    <w:p>
      <w:pPr>
        <w:pStyle w:val="Normal"/>
        <w:ind w:firstLine="567"/>
        <w:rPr/>
      </w:pPr>
      <w:r>
        <w:rPr>
          <w:lang w:val="ru-RU"/>
        </w:rPr>
        <w:t>Автор «в начале семидесятых» прошлого столетия сказал: «Все из нас испускают сферу, ауру или ореол, пропитанный нашей сущностью; чувствительный знает это; таким образом поступают наши собаки и другие домашние животные; таким образом поступают голодные львы или тигры; даже мухи, змеи и насекомые; все, что невозможно перечесть. Некоторые из нас притягательны – другие нет. Некоторые из нас теплы, привлекательны, любят вдохновлять и создавать дружбу, в то время как другие являются холодными, интеллектуальными, задумчивыми, рассуждающими, но не притягательными. Позвольте человеку последнего типа обратиться к аудитории, и он вскоре утомит ее интеллектуальной беседой, она начнет проявлять признаки сонливости. Он говорит для них, но не в них – он заставляет их думать без чувств, что является наиболее утомительным для большинства людей, и немногие из ораторов преуспевают, просто заставляя людей думать – они хотят чувствовать. Люди заплатят за чувства или смех, в то время как они не дадут и гривенника за инструкции или разговор, который заставит их думать. Идя против типа человека, упомянутого выше, позвольте там быть полуобразованному, но очень любящему, зрелому человеку, с девятью десятыми логики и эрудиции первого человека, и все же такой человек общается с толпой непринужденно, и каждый очень активен, дорожит каждым словом, которое падает с его губ. Причины этого очень просты. Это – сердце против головы; душа против логики; и победа каждый раз.</w:t>
      </w:r>
    </w:p>
    <w:p>
      <w:pPr>
        <w:pStyle w:val="Normal"/>
        <w:ind w:firstLine="567"/>
        <w:rPr/>
      </w:pPr>
      <w:r>
        <w:rPr>
          <w:lang w:val="ru-RU"/>
        </w:rPr>
        <w:t>Если вы посмотрите на мужчину или женщину, которых считают «магнитными», вы обнаружите, что это люди, обладающие «душой», то есть они проявляют и вызывают чувства или эмоции. Они проявляют черты характера и природу, подобно актерам и актрисам. Они выбрасывают ту часть себя, которая затрагивает тех людей, которые входят с ними в контакт. Посмотрите антимагнитного актера, и вы заметите, что хотя он подобен части совершенного письма, и, возможно, изучил способности, жесты и другие составляющие его искусства, тем не менее ему не достает кое-чего, способности передавать чувства. Многие успешные актеры, которые, кажется, горят страстью, чувствами и эмоциями на сцене, в действительности чувствуют не многие из этих качеств, они подобны фонографам, испускающим звуки, заложенные в них. Но если вы посмотрите далее, то увидите, что эти люди вызывают стимулируемые ими эмоции, они крепко держали эти эмоции в своей голове, пока не выработали соответствующих жестов, которые в последующем стали автоматическими. И когда, позже, они играли роль, подобную этим чувствам, с движениями, жестами, акцентами и т.д., что впечатляло аудиторию. Говорится, что если актер позволяет быть себе частично унесенным, чтобы он чувствовал все так же остро, то результат будет невыгодным, так как он будет преодолен чувством, которое будет направлено на себя, а не на аудиторию. Лучший результат, как говорят, будет получен, когда каждый сначала испытает и прочувствует эмоцию, а затем произведет ее в выше заявленной манере, не позволяя ей управлять собой.</w:t>
      </w:r>
    </w:p>
    <w:p>
      <w:pPr>
        <w:pStyle w:val="Normal"/>
        <w:ind w:firstLine="567"/>
        <w:rPr/>
      </w:pPr>
      <w:r>
        <w:rPr>
          <w:lang w:val="ru-RU"/>
        </w:rPr>
        <w:t>Мы упоминаем выше упомянутые факты для тех, кто не обладает личным магнетизмом. Такие люди найдут преимущество в том, чтобы обрабатывать желательное чувство восторженной серьезности, в частном, установка умственных впечатлений репетициями и практикой, пока это не станет автоматическим, и не будет воспроизводиться в тех случаях, когда это необходимо. Будьте хорошим актером, и помните, что частая практика и репетиции делают хорошего актера. Намного лучше быть способным вызывать чувства и энтузиазм подобным способом, чем иметь недостаток этого с одной стороны или быть «эмоциональным алкоголиком» с другой стороны. Можно быть рационально серьезным, будучи не заполненным «мокрым потоком» или плаксивыми эмоциями. Мы думаем, что осторожный студент будет видеть только то, что описано здесь, и не будет не правильно нас истолковывать. И помните, что через повторное «действие», желательное качество станет реальным и «естественным».</w:t>
      </w:r>
    </w:p>
    <w:p>
      <w:pPr>
        <w:pStyle w:val="Normal"/>
        <w:ind w:firstLine="567"/>
        <w:jc w:val="center"/>
        <w:rPr>
          <w:b/>
          <w:b/>
          <w:lang w:val="ru-RU"/>
        </w:rPr>
      </w:pPr>
      <w:r>
        <w:rPr>
          <w:b/>
          <w:lang w:val="ru-RU"/>
        </w:rPr>
        <w:t>9. ПРИВЛЕКАТЕЛЬНАЯ ИНДИВИДУАЛЬНОСТЬ</w:t>
      </w:r>
    </w:p>
    <w:p>
      <w:pPr>
        <w:pStyle w:val="Normal"/>
        <w:ind w:firstLine="567"/>
        <w:jc w:val="center"/>
        <w:rPr>
          <w:b/>
          <w:b/>
          <w:lang w:val="ru-RU"/>
        </w:rPr>
      </w:pPr>
      <w:r>
        <w:rPr>
          <w:b/>
          <w:lang w:val="ru-RU"/>
        </w:rPr>
      </w:r>
    </w:p>
    <w:p>
      <w:pPr>
        <w:pStyle w:val="Normal"/>
        <w:ind w:firstLine="567"/>
        <w:rPr>
          <w:lang w:val="ru-RU"/>
        </w:rPr>
      </w:pPr>
      <w:r>
        <w:rPr>
          <w:lang w:val="ru-RU"/>
        </w:rPr>
        <w:t>В уроке про Индивидуальность мы объяснили вам, что индивидуальность не является реальным «Я» индивидуума, но формирует «Меня» как часть себя – проявление, направленное наружу индивидуума. Мы говорили, что слово индивидуальность означает «маску» индивидуума, которая проявляется во внешней драме жизни, в которой он принимает участие. И также, как актер может изменить свою маску и костюм, также может происходить и индивидуальное изменение, можно заменять индивидуальность желательными особенностями.</w:t>
      </w:r>
    </w:p>
    <w:p>
      <w:pPr>
        <w:pStyle w:val="Normal"/>
        <w:ind w:firstLine="567"/>
        <w:rPr>
          <w:lang w:val="ru-RU"/>
        </w:rPr>
      </w:pPr>
      <w:r>
        <w:rPr>
          <w:lang w:val="ru-RU"/>
        </w:rPr>
        <w:t>В то время, как индивидуальность – не реальное «Я», оно играет важную роль в драме жизни, поскольку аудитория, как правило, обращает больше внимания на индивидуальность. И так, каждый индивидуум должен вырастить и приобрести индивидуальность, которая понравится его аудитории. Мы не проповедуем обман – мы расцениваем индивидуальность как реальное самовыражение, и полагаем, что необходимо развивать себя до самых высот согласно законам индивидуальности, однако, пока индивидуум несет свою индивидуальность по жизни, мы полагаем, что это не только в его интересах, но и его обязанность, сделать его индивидуальность столь же привлекательной и приятной, как и самого себя. Вы знаете, что независимо от того, насколько хорошим, интеллектуальным и благородным может быть человек, но если он носит маску неприятной и непривлекательной индивидуальности, он отпугивает людей, которые могли бы принести пользу и которые любили бы его, если бы они смогли рассмотреть его за маской.</w:t>
      </w:r>
    </w:p>
    <w:p>
      <w:pPr>
        <w:pStyle w:val="Normal"/>
        <w:ind w:firstLine="567"/>
        <w:rPr/>
      </w:pPr>
      <w:r>
        <w:rPr>
          <w:lang w:val="ru-RU"/>
        </w:rPr>
        <w:t>При этом мы не говорим о личном физическом проявлении, когда говорим о привлекательных и непривлекательных масках. В то время как физическое появление является хорошим способом в некоторых случаях, это личный шарм, которое надолго задерживает мимолетное появление. Существует много людей, которые обладают красивым лицом и формами, но они не притягивают, а отталкивают людей, потому что индивидуальность их не привлекательна. И есть другие, которые имеют обычные лица и не красивые формы, но они притягивают людей. Есть люди, которых мы всегда рады видеть, чье обаяние заставляет нас забыть, что они не красивы, фактически, даже их обычные лица преобразуются, когда мы находимся с ними. Именно это мы подразумевали под индивидуальностью. Она имеет очень близкое отношение к личному магнетизму, о котором мы говорили ранее.</w:t>
      </w:r>
    </w:p>
    <w:p>
      <w:pPr>
        <w:pStyle w:val="Normal"/>
        <w:ind w:firstLine="567"/>
        <w:rPr/>
      </w:pPr>
      <w:r>
        <w:rPr>
          <w:lang w:val="ru-RU"/>
        </w:rPr>
        <w:t>Одной из первых вещей для тех, кто хочет развить обаяние индивидуальности, является умственное состояние жизнерадостности. Нет ничего более подбадривающего, чем присутствие веселого человека. Подумайте о ваших знакомых, и вы естественно разместите их по двум категориям – веселые и мрачные. Солнечный Джим всегда предпочитается мрачному Гасу – одного вы будете приветствовать, а от другого бежать. Японцы понимают этот закон индивидуальности, и первое, чему они учат своих детей – сохранять веселую, солнечную внешность независимо от внешних обстоятельств. Это рассматривается как одно из самых скандальных нарушений правил приличия, если человек несет печаль и боль в присутствии других. Они скрывают эту сторону своей жизни, а внешнему миру представляют солнечную, радостную улыбку. И в этом они мудры по ряду причин: 1) они могут вызвать в себе более положительное настроение; 2) они могут привлечь веселых людей и хорошие вещи, согласно закону привлекательности; 3) они могут представить привлекательную индивидуальность другим, и таким образом быть долгожданными и благоприятными партнерами и участниками в жизни. Существует небольшой прием, который может помочь мрачному племени Гаса в каждодневной и деловой жизни – у каждого есть неприятности, не стоит добавлять свои другим людям.</w:t>
      </w:r>
    </w:p>
    <w:p>
      <w:pPr>
        <w:pStyle w:val="Normal"/>
        <w:ind w:firstLine="567"/>
        <w:rPr>
          <w:lang w:val="ru-RU"/>
        </w:rPr>
      </w:pPr>
      <w:r>
        <w:rPr>
          <w:lang w:val="ru-RU"/>
        </w:rPr>
        <w:t>Помните старые строки:</w:t>
      </w:r>
    </w:p>
    <w:p>
      <w:pPr>
        <w:pStyle w:val="Normal"/>
        <w:ind w:firstLine="2835"/>
        <w:rPr>
          <w:lang w:val="ru-RU"/>
        </w:rPr>
      </w:pPr>
      <w:r>
        <w:rPr>
          <w:lang w:val="ru-RU"/>
        </w:rPr>
        <w:t>Смех и мир смеются с вами;</w:t>
      </w:r>
    </w:p>
    <w:p>
      <w:pPr>
        <w:pStyle w:val="Normal"/>
        <w:ind w:firstLine="2835"/>
        <w:rPr>
          <w:lang w:val="ru-RU"/>
        </w:rPr>
      </w:pPr>
      <w:r>
        <w:rPr>
          <w:lang w:val="ru-RU"/>
        </w:rPr>
        <w:t>Плачете и вы плачете одни;</w:t>
      </w:r>
    </w:p>
    <w:p>
      <w:pPr>
        <w:pStyle w:val="Normal"/>
        <w:ind w:firstLine="2835"/>
        <w:rPr>
          <w:lang w:val="ru-RU"/>
        </w:rPr>
      </w:pPr>
      <w:r>
        <w:rPr>
          <w:lang w:val="ru-RU"/>
        </w:rPr>
        <w:t>Этой грустной старой земле необходима радость;</w:t>
      </w:r>
    </w:p>
    <w:p>
      <w:pPr>
        <w:pStyle w:val="Normal"/>
        <w:ind w:firstLine="2835"/>
        <w:rPr>
          <w:lang w:val="ru-RU"/>
        </w:rPr>
      </w:pPr>
      <w:r>
        <w:rPr>
          <w:lang w:val="ru-RU"/>
        </w:rPr>
        <w:t>И она имеет достаточно своих неприятностей.</w:t>
      </w:r>
    </w:p>
    <w:p>
      <w:pPr>
        <w:pStyle w:val="Normal"/>
        <w:ind w:firstLine="567"/>
        <w:rPr/>
      </w:pPr>
      <w:r>
        <w:rPr>
          <w:lang w:val="ru-RU"/>
        </w:rPr>
        <w:t>Так вырастите улыбку, которая не исчезнет. Это – ценный актив индивидуальности. Это должна быть не глупая идиотичная усмешка, а улыбка. Такая улыбка появляется изнутри. Если вам необходим устный образец, который смоделирует умственное состояние, с помощью которого проявится эта индивидуальность: «Яркий, веселый и счастливый». Напишите это и повесьте на видном месте в вашем умственном образе. Выучите это, визуализируйте это так, чтобы вам хотелось осуществить эту идею. Подумайте об этом, представьте это – и это станет вашей реальностью. Тогда будите ли вы иметь кое-что заслуживающее внимание в форме вашей индивидуальности? Это может казаться простым и детским, но если вы действительно это решите, это принесет вам тысячи долларов, независимо от того, чем вы занимаетесь в жизни.</w:t>
      </w:r>
    </w:p>
    <w:p>
      <w:pPr>
        <w:pStyle w:val="Normal"/>
        <w:ind w:firstLine="567"/>
        <w:rPr/>
      </w:pPr>
      <w:r>
        <w:rPr>
          <w:lang w:val="ru-RU"/>
        </w:rPr>
        <w:t>Другая ценная частица индивидуальности – самоуважение. Если у вас есть самоуважение, то оно проявится в вашем поведении. Если у вас нет его, то вы должны его вырастить, и помните, что вы – человек, а не ползающий червь в человеческой пыли. Столкнитесь с миром твердо и бесстрашно, смотря ему прямо в глаза. Держите вашу голову прямо! Нет ничего лучше поднятой головы для встречи с миром. Человек с опущенной головой, кажется, приносит извинения за жизнь и существование на земле – и мир готов признать их при такой самооценке. Вертикальная голова позволяет идти мимо драконов к двери успеха. Автор дает очень хороший совет относительно этого: «Держите ваши уши над плечами так, чтобы лапша, вешаемая на ваши уши, описывала контуры вашего тела. Убедитесь, что вы не наклоняете голову не вправо или влево, а держите ее вертикально. Многие люди делают ошибку, особенно при ожидании клиента, чтобы закончить некоторую важную часть бизнеса, они наклоняют голову вправо или влево. Это указывает на слабость. Изучение людей доказывает тот факт, что сильные люди никогда не наклоняют голову. Их главы сидят совершенно прямо на крепких шеях. Каждая линия тела, другими словами, несет мысль о предъявителе». Ценность этого совета не только в том, что дает вам появление самоуважения, но также и то, что это поможет вам вырастить соответствующее умственное состояние. Поскольку также, как «мысль берет форму в действии», пусть действия развивают умственные состояния – это правило работает в обоих направлениях. Так что думайте о самоуважении, и совершайте самоуважение. Позвольте проявится в вас «Меня». Не ползайте, не съеживайтесь, не унижайтесь – будьте действительно реальным человеком. Другая частица индивидуальности – искусство вызывания интереса у других. Многие люди проходят через мир, занимаясь своими делами, и возникает впечатление, что они отстранены от других, с которыми входят в контакт. Это умственное состояние проявляется в самой неприятной форме индивидуальности. Такие люди вызывают не только «холод» и сердечную и душевную недостаточность, но также производят впечатление эгоистов, поэтому публика склонна оставить этого человека одного, наедине с его эгоистичными капризами. Такой человек никогда не станет популярным. Конечно, нужно не допускать, чтобы твои собственные интересы страдали из-за интересов других, но в тоже время эгоизм тоже неприемлем. Существует золотая середина. Вы найдете интерес в каждом человеке, с которым входите в контакт, если вы обратите внимание на его интересы, что другой человек почувствует, и таким образом будет ценить это, то он будет благодарен ответить вам тем же, учитывая ваши интересы. Это не обман или лесть – это закон компенсации, воздействующий на умственном плане – вы получаете то, что вы даете. Если вы остановитесь и задумаетесь на мгновение, то обнаружите, что люди, обладающие наиболее привлекательной для вас индивидуальностью, это люди, которые проявляют интерес к вашей собственной индивидуальности.</w:t>
      </w:r>
    </w:p>
    <w:p>
      <w:pPr>
        <w:pStyle w:val="Normal"/>
        <w:ind w:firstLine="567"/>
        <w:rPr/>
      </w:pPr>
      <w:r>
        <w:rPr>
          <w:lang w:val="ru-RU"/>
        </w:rPr>
        <w:t>Интерес к вам проявляется многими способами, одним из них является ваша способность хорошего слушателя. Мы не подразумеваем, что вы должны стать демпингом для всех людей, с которыми входите в контакт – если вы будите поступать таким образом, то у вас не останется времени ни для чего другого. Вы должны использовать обычные суждения и такт при использовании времени, которое вы уделяете другим, в зависимости от человека и специфики случая. То, о чем мы действительно говорим, это – если вы слушаете, то должны слушать хорошо. Нет никакого тонкого комплимента, который один человек преподносит другому, чем хорошее прислушивание к нему или ей. Слушать хорошо – слушать с интересом. И это то – что нельзя преподать в книге. Возможно, лучший способ выразить эту идею, это сказать: «Слушайте так, как бы вы хотели чтобы слушали вас». Это золотое правило может быть применено ко многим вещам и идеям, с выгодой и хорошим результатом. О человеке, который хорошо слушает, хорошо думают те, кого он слушает. В этой связи нам всегда напоминают о старой истории Карлайла, который был твердым раздражительным стариком, склонным к саркастическим и бесцеремонным замечаниям к тем, с кем он беседовал. В рассказе говорится, что один человек разговаривал с Карлайлом и понял искусство хорошо слушать. Он так направлял беседу, чтобы Карлайл говорил о дорогих его сердцу вещах, а сам хорошо слушал. Карлайл говорил в течение нескольких часов, и становился все более восторженным. Когда, наконец, посетитель хотел уйти, ему фактически пришлось оторвать от себя Карлайла, который предложил с теплотой: «Приходите снова, приходите снова в понедельник, я наслаждался беседой с вами, вы самый лучший собеседник».</w:t>
      </w:r>
    </w:p>
    <w:p>
      <w:pPr>
        <w:pStyle w:val="Normal"/>
        <w:ind w:firstLine="567"/>
        <w:rPr/>
      </w:pPr>
      <w:r>
        <w:rPr>
          <w:lang w:val="ru-RU"/>
        </w:rPr>
        <w:t>Будьте осторожны, не наскучьте людям своими личными опытами – лучше забудьте свою персону при разговоре с другими, кроме тех случаев, когда беседа требует этого. Люди не хотят слышать о том, каким замечательным товарищем вы являетесь, они хотят рассказать вам о том, какие они замечательные люди, что для них более приятно. Не говорите о своем горе, не высказывайте превосходства. Не рассказывайте о том, какого замечательного ребенка вы имеете, у других людей тоже есть младенцы, о которых они думают. Вы должны попытаться говорить о вещах, интересных другому человеку, о которых он хочет говорить. Забудьте о себе, и принимайте живое участие в интересах другого человека.</w:t>
      </w:r>
    </w:p>
    <w:p>
      <w:pPr>
        <w:pStyle w:val="Normal"/>
        <w:ind w:firstLine="567"/>
        <w:rPr>
          <w:lang w:val="ru-RU"/>
        </w:rPr>
      </w:pPr>
      <w:r>
        <w:rPr>
          <w:lang w:val="ru-RU"/>
        </w:rPr>
        <w:t xml:space="preserve">Некоторые из лучших торговцев внушают своим коммивояжерам преимущества умственного отношения и индивидуальности, необходимо дать клиенту впечатление, что вы находитесь «на его стороне», то есть, что вы принимаете интерес клиента в том, чтобы он был хорошо обслужен, удовлетворен. Продавец, который может создать такое впечатление, находится на пути к успеху. Это трудная вещь для описания, но наблюдения и практика, представленные в предыдущих главах сделают для вас многое в этом направлении. Современный автор говорит об этом: «Предположим, например, что вы занимаетесь торговлей или профессиональной деятельностью, и вы хотите расширить ваш бизнес. Вы не сможете это сделать просто продавая товары или услуги, или небрежно совершая сделку, когда вы берете у клиента деньги, даете ему ценность и позволяете уйти, чувствуя, что не заинтересованы в нем. Если он не чувствует, что вы имеете личный интерес в нем и его потребностях, что вы настроены увеличить его благосостояние, то вы потрепите неудачу и потеряете почву из под ног. Но если вы заставите каждого клиента чувствовать, что разделяете его интересы, то ваш бизнес будет расти. Нет необходимости давать премии, или более лучшие ценности, чем дают остальные, чтобы достигнуть этого. Необходимо просто поместить хотя бы маленький интерес в каждую сделку». Этот автор ясно обозначил идею, и вы преуспеете, если воспользуетесь его советом и будете использовать его на практике.   </w:t>
      </w:r>
    </w:p>
    <w:p>
      <w:pPr>
        <w:pStyle w:val="Normal"/>
        <w:ind w:firstLine="567"/>
        <w:rPr/>
      </w:pPr>
      <w:r>
        <w:rPr>
          <w:lang w:val="ru-RU"/>
        </w:rPr>
        <w:t>Другой важный пункт индивидуальности – самообладание, особенно в отношении вашего характера. Гнев – проявление слабости. Помните старое высказывание: «Тех, кого боги уничтожили бы, они сначала делают сердитыми». Под влиянием гнева человек совершает все виды глупостей, о которых впоследствии сожалеет. Он бросает суждения, опыт и предостережения на ветер, и действует как сумасшедший. Фактически гнев – своего рода безумие, стадия безумия – если вы сомневаетесь в этом, посмотрите на лицо сердитого человека, вы увидите, как иррационально он действует. Это известный факт, что ели оставаться холодным, а ваш оппонент сердит, то вы имеете лучшее решение вопроса, потому что вы нормальный человек, который имеет дело с иррациональным. Это лучшая политика, позволить вашему товарищу «тушится в собственном жире» гнева, в то же время оставаясь спокойным. Так как необходимы два человека, чтобы создать ссору, то вопрос будет вскоре улажен. Вы обнаружите, что контроль над вашими поступками позволяет контролировать и ваше умственное состояние. Вы обнаружите, что управляя своим голосом, оставляя его спокойным, вы не будете пылать страстью, и обнаружите, что голос вашего товарища вскоре из громкого станет тихим, и вскоре вы будите разговаривать на одной и той же ноте. Необходимо помнить – контроль над голосом – это тайное знание.</w:t>
      </w:r>
    </w:p>
    <w:p>
      <w:pPr>
        <w:pStyle w:val="Normal"/>
        <w:ind w:firstLine="567"/>
        <w:rPr/>
      </w:pPr>
      <w:r>
        <w:rPr>
          <w:lang w:val="ru-RU"/>
        </w:rPr>
        <w:t>В то время как мы говорим о голосе, мы хотели бы обратить ваше внимание на дальнейший контроль голоса. Человек, имеющий хорошо управляемый и даже приятный голос имеет преимущества перед другими, имеющими равные способности в других направлениях, но испытывающие недостаток в этом качестве. Ценность яркого, мягкого и гибкого голоса является большой. Если  у вас такой голос, считайте что вы благословлены. Если вы не обладаете, то можете начать выращивать это качество. Да, вы можете. Вы когда либо слышали о Натане Шеппарде, известном ораторе? Тогда послушайте его рассказ о том, когда у него был естественно неудобный голос, как он преодолел это и стал известным оратором: «Когда я решил посвятить себя общению с публикой, мои преподаватели говорили мне о том, что я буду постоянно терпеть неудачу. Моя артикуляция была ужасной. Моя речь была неадекватной. Были, конечно язвительные слова и насмешки. Я никогда не забуду этих слов, которые жалили меня постоянно. Возможно, я не достиг многого. Но этим искусством я зарабатывал себе на жизнь в течение двадцати лет, но я утверждаю то, что я сделал несмотря на все препятствия и некоторое уныние, делая акцент на своем желании и вокальных данных, выращивая мои декламаторские инстинкты, развивая свое ухо для риторики, зная, что чувствую я и мой голос, я максимально использовал его». После этих слов мы могли бы добавить относительно возможности приобретения хорошего голоса – практика и желание. Выберите тип голоса, который, как вы думаете, лучше всего подойдет к вашей работе, и выращивайте его с помощью практики, намерением и желанием. Если господин Шеппард смог стать известным общественным оратором с такими препятствиями, то для вас фраза «я не могу», должна характеризовать вас как слабака.</w:t>
      </w:r>
    </w:p>
    <w:p>
      <w:pPr>
        <w:pStyle w:val="Normal"/>
        <w:ind w:firstLine="567"/>
        <w:rPr/>
      </w:pPr>
      <w:r>
        <w:rPr>
          <w:lang w:val="ru-RU"/>
        </w:rPr>
        <w:t>Скажем несколько слов относительно физического поведения человека, как важной части индивидуальности – особенно в стадии ходьбы. Но мы не думаем, что можно сказать еще больше, чем мы уже сказали, особенно в проявлении самоуважения. Главная вещь – вырастить в себе самоуважение, а остальное приложится. Мысль берет форму в действии, и человек, который уважает себя, будет вести себя соответственно, он будет проявлять свое умственное состояние в каждом действии, жесте и движении. Необходимо обращать внимание и на внешние аспекты, особенно на одежду. Необходимо соблюдать чистоту и аккуратность тела и одежды. Быть хорошо одетым не значит быть изысканно одетым – человек, который лучше всего одет, одет неприметно. Вырастите тихий вкус, который выражается в качестве, а не в эффектности. И прежде всего – будьте чистыми.</w:t>
      </w:r>
    </w:p>
    <w:p>
      <w:pPr>
        <w:pStyle w:val="Normal"/>
        <w:ind w:firstLine="567"/>
        <w:rPr/>
      </w:pPr>
      <w:r>
        <w:rPr>
          <w:lang w:val="ru-RU"/>
        </w:rPr>
        <w:t>В заключении позвольте внушить вам снова, что то, что мы называем индивидуальностью, является всего лишь маской индивидуума. При желании маска может быть изменена. Сначала узнайте, какую индивидуальность вы хотите иметь, а потом приступайте к работе. Формируйте умственный образ того, кем вы хотите быть – пылко желайте этого, и тогда вы будите этим обладать. Представляйте это много раз, репетируйте это до тех пор, пока вы не превратите образ в объективную реальность. Полируйте эту новорожденную индивидуальность, пока она не станет сиять настоящей яркостью культуры.</w:t>
      </w:r>
    </w:p>
    <w:p>
      <w:pPr>
        <w:pStyle w:val="Normal"/>
        <w:ind w:firstLine="567"/>
        <w:rPr/>
      </w:pPr>
      <w:r>
        <w:rPr>
          <w:lang w:val="ru-RU"/>
        </w:rPr>
        <w:t>Вы можете быть тем, кем вы хотите быть – если вы очень сильно этого желаете. Желание – мать действительности. Помните старое правило: серьезное желание – уверенное ожидание – устойчивое решение – три качества лидерства. И теперь, когда мы раскрыли эту небольшую тайну успеха – используйте ее. Вам решать иметь успех. Мы нажали кнопку – вы должны сделать остальное!</w:t>
      </w:r>
    </w:p>
    <w:p>
      <w:pPr>
        <w:pStyle w:val="Normal"/>
        <w:ind w:firstLine="567"/>
        <w:rPr>
          <w:lang w:val="ru-RU"/>
        </w:rPr>
      </w:pPr>
      <w:r>
        <w:rPr>
          <w:lang w:val="ru-RU"/>
        </w:rPr>
      </w:r>
    </w:p>
    <w:p>
      <w:pPr>
        <w:pStyle w:val="Normal"/>
        <w:ind w:firstLine="567"/>
        <w:jc w:val="center"/>
        <w:rPr>
          <w:b/>
          <w:b/>
          <w:lang w:val="ru-RU"/>
        </w:rPr>
      </w:pPr>
      <w:r>
        <w:rPr>
          <w:b/>
          <w:lang w:val="ru-RU"/>
        </w:rPr>
        <w:t>10. ПОСЛЕСЛОВИЕ</w:t>
      </w:r>
    </w:p>
    <w:p>
      <w:pPr>
        <w:pStyle w:val="Normal"/>
        <w:ind w:firstLine="567"/>
        <w:jc w:val="center"/>
        <w:rPr>
          <w:b/>
          <w:b/>
          <w:lang w:val="ru-RU"/>
        </w:rPr>
      </w:pPr>
      <w:r>
        <w:rPr>
          <w:b/>
          <w:lang w:val="ru-RU"/>
        </w:rPr>
      </w:r>
    </w:p>
    <w:p>
      <w:pPr>
        <w:pStyle w:val="Normal"/>
        <w:ind w:firstLine="567"/>
        <w:rPr>
          <w:lang w:val="ru-RU"/>
        </w:rPr>
      </w:pPr>
      <w:r>
        <w:rPr>
          <w:lang w:val="ru-RU"/>
        </w:rPr>
        <w:t>При чтении предыдущих страниц, мы были увлечены идеей, которую несмотря на наше намерение, как было сказано на первых страницах, что мы не делаем попытки установить правила или модель поведения, которые можно рассматривать как безошибочный руководящий принцип успеха, несмотря на нашу клятву не изображать из себя учителей или проповедников, мы, однако, совершили очень многое в направлении «установления закона», показывая вещи, которые должны быть сделаны, и которые необходимо избегать.</w:t>
      </w:r>
    </w:p>
    <w:p>
      <w:pPr>
        <w:pStyle w:val="Normal"/>
        <w:ind w:firstLine="567"/>
        <w:rPr>
          <w:lang w:val="ru-RU"/>
        </w:rPr>
      </w:pPr>
      <w:r>
        <w:rPr>
          <w:lang w:val="ru-RU"/>
        </w:rPr>
        <w:t>Однако, мы чувствуем, что эти советы хороши, и что различные примеры рассчитаны на то, чтобы пробудить в читателях некоторый дух, который приведет к успеху. Но мы чувствуем, что не можем закончить нашу задачу, не напомнив читателю еще раз, что успех не может быть получен слепым копированием чужих правил или советов, мы должны следовать только собственному опыту. Нет никакой королевской дороги к успеху, никакого доступного процесса, с помощью которого вы превратитесь в промышленных магнатов или магнатов Уолл-Стрит. Нет ничего более забавного или жалкого, смотря как рассматривать это, чем советы самозваных учителей и проповедников. Нет никого, кто на нескольких страницах может указать путь, с помощью которого каждый или каждая достигнут успеха. Это горькая истина, что каждый человек должен сам для себя решить вопросы в плане успеха. Правила и советы конечно могут помочь, но каждый индивидуум должен выполнить реальную работу сам. Он должен сам создать свою судьбу, и нет никакой силы, которая сделает эту работу за него, если он не хочет ее делать.</w:t>
      </w:r>
    </w:p>
    <w:p>
      <w:pPr>
        <w:pStyle w:val="Normal"/>
        <w:ind w:firstLine="567"/>
        <w:rPr/>
      </w:pPr>
      <w:r>
        <w:rPr>
          <w:lang w:val="ru-RU"/>
        </w:rPr>
        <w:t>Старая пословица гласит: «Бог помогает тем, кто помогает себе сам». Она является верной во всех смыслах. Это верно в том смысле, что более высокая помощь, кажется, отказывает тем, кто не желает стараться. Но она верна и в другом смысле – помощь действительно появляется у тех, кто бросает все свои силы и всю свою душу на решение поставленной перед ним задачи, кто выполняет свою работу лучше, с надеждой в душе, и в уверенном ожидании перемен к лучшему. Мудрый человек – это тот, кто уверенно шагает вперед, хотя он и не способен видеть будущее. После нескольких шагов, он достигает цели, тогда как те, которые боялись сделать очевидный шаг, все еще продолжают чего-то ждать, чтобы подняться. Этот бизнес ожидания – плохая политика, и как сказал Гарфилд: «не ждите кое-чего, чтобы подняться – выходите и поднимайтесь». Смело и с надеждой сделайте шаг, и следующий появится сам по себе. Во время действия, при выполнении некоторых вещей пребывают новые идеи, а также пребывает вдохновение для совершения больших вещей. Вы всегда можете получить лучшее начало, когда находитесь в действии, которое даст вам преимущества перед остальными. Начните двигаться и совершать действия.</w:t>
      </w:r>
    </w:p>
    <w:p>
      <w:pPr>
        <w:pStyle w:val="Normal"/>
        <w:ind w:firstLine="567"/>
        <w:rPr/>
      </w:pPr>
      <w:r>
        <w:rPr>
          <w:lang w:val="ru-RU"/>
        </w:rPr>
        <w:t>В этой небольшой книге мы пытались привлечь ваше внимание к кое-чему более важному, чем простой набор правил и советов. Мы указали вам на великолепный факт, что в каждом из вас есть кое-что, что может пробудить в вас еще большую силу и способности. Итак, мы попытались рассказать вам эту историю, которую показали с различных точек зрения. Мы полагаем, что успех зависит от признания и кое-какого проявления в вас самих – мы полагаем, что изучение характера и работ всех успешных людей покажет вам, что все они кое-что проявляют в своем сознании, которое дает им гарантию внутренней мощи и силы, от которых появляется храбрость и уверенность в себе. Вы обнаружите, что большинство успешных людей чувствуют, что есть кое-что, что помогает им. Некоторые называют это удачей или судьбой. Хотя они не уверены в характере этой помощи, фактически, большинство из них не останавливаются, чтобы поразмышлять над его природой, они слишком заняты и довольны знанием об этом. Эта небольшая книга написана для тех, для кого все это станет первым признанием и проявлением внутренней силы.</w:t>
      </w:r>
    </w:p>
    <w:p>
      <w:pPr>
        <w:pStyle w:val="Normal"/>
        <w:ind w:firstLine="567"/>
        <w:rPr/>
      </w:pPr>
      <w:r>
        <w:rPr>
          <w:lang w:val="ru-RU"/>
        </w:rPr>
        <w:t>Мы искренне убеждаем вас вырастить в себе сознание «Меня», чтобы вы могли понять власть, которая находится в вас. И после этого у вас появится сознание, которое будет проявляться в утверждении «я могу и я буду» - одно из самых великих подтверждений силы. Сознание «я могу и я буду» - будет выражаться внутри вас. Мы полагаем, что последний совет, который мы можем вам дать – это главный фактор в тайне успеха.</w:t>
      </w:r>
    </w:p>
    <w:p>
      <w:pPr>
        <w:pStyle w:val="Normal"/>
        <w:ind w:firstLine="567"/>
        <w:rPr>
          <w:lang w:val="ru-RU"/>
        </w:rPr>
      </w:pPr>
      <w:r>
        <w:rPr>
          <w:lang w:val="ru-RU"/>
        </w:rPr>
      </w:r>
    </w:p>
    <w:p>
      <w:pPr>
        <w:pStyle w:val="Normal"/>
        <w:ind w:firstLine="567"/>
        <w:rPr>
          <w:lang w:val="ru-RU"/>
        </w:rPr>
      </w:pPr>
      <w:r>
        <w:rPr>
          <w:lang w:val="ru-RU"/>
        </w:rPr>
        <w:t xml:space="preserve">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b/>
          <w:b/>
          <w:sz w:val="28"/>
          <w:szCs w:val="28"/>
          <w:lang w:val="ru-RU"/>
        </w:rPr>
      </w:pPr>
      <w:hyperlink r:id="rId2">
        <w:r>
          <w:rPr>
            <w:rStyle w:val="InternetLink"/>
            <w:b/>
            <w:sz w:val="28"/>
            <w:szCs w:val="28"/>
          </w:rPr>
          <w:t>http</w:t>
        </w:r>
        <w:r>
          <w:rPr>
            <w:rStyle w:val="InternetLink"/>
            <w:b/>
            <w:sz w:val="28"/>
            <w:szCs w:val="28"/>
            <w:lang w:val="ru-RU"/>
          </w:rPr>
          <w:t>://</w:t>
        </w:r>
        <w:r>
          <w:rPr>
            <w:rStyle w:val="InternetLink"/>
            <w:b/>
            <w:sz w:val="28"/>
            <w:szCs w:val="28"/>
          </w:rPr>
          <w:t>www</w:t>
        </w:r>
        <w:r>
          <w:rPr>
            <w:rStyle w:val="InternetLink"/>
            <w:b/>
            <w:sz w:val="28"/>
            <w:szCs w:val="28"/>
            <w:lang w:val="ru-RU"/>
          </w:rPr>
          <w:t>.</w:t>
        </w:r>
        <w:r>
          <w:rPr>
            <w:rStyle w:val="InternetLink"/>
            <w:b/>
            <w:sz w:val="28"/>
            <w:szCs w:val="28"/>
          </w:rPr>
          <w:t>exclusive</w:t>
        </w:r>
        <w:r>
          <w:rPr>
            <w:rStyle w:val="InternetLink"/>
            <w:b/>
            <w:sz w:val="28"/>
            <w:szCs w:val="28"/>
            <w:lang w:val="ru-RU"/>
          </w:rPr>
          <w:t>-</w:t>
        </w:r>
        <w:r>
          <w:rPr>
            <w:rStyle w:val="InternetLink"/>
            <w:b/>
            <w:sz w:val="28"/>
            <w:szCs w:val="28"/>
          </w:rPr>
          <w:t>book</w:t>
        </w:r>
        <w:r>
          <w:rPr>
            <w:rStyle w:val="InternetLink"/>
            <w:b/>
            <w:sz w:val="28"/>
            <w:szCs w:val="28"/>
            <w:lang w:val="ru-RU"/>
          </w:rPr>
          <w:t>.</w:t>
        </w:r>
        <w:r>
          <w:rPr>
            <w:rStyle w:val="InternetLink"/>
            <w:b/>
            <w:sz w:val="28"/>
            <w:szCs w:val="28"/>
          </w:rPr>
          <w:t>narod</w:t>
        </w:r>
        <w:r>
          <w:rPr>
            <w:rStyle w:val="InternetLink"/>
            <w:b/>
            <w:sz w:val="28"/>
            <w:szCs w:val="28"/>
            <w:lang w:val="ru-RU"/>
          </w:rPr>
          <w:t>.</w:t>
        </w:r>
        <w:r>
          <w:rPr>
            <w:rStyle w:val="InternetLink"/>
            <w:b/>
            <w:sz w:val="28"/>
            <w:szCs w:val="28"/>
          </w:rPr>
          <w:t>ru</w:t>
        </w:r>
      </w:hyperlink>
    </w:p>
    <w:p>
      <w:pPr>
        <w:pStyle w:val="Normal"/>
        <w:ind w:firstLine="567"/>
        <w:rPr>
          <w:b/>
          <w:b/>
          <w:sz w:val="28"/>
          <w:szCs w:val="28"/>
          <w:lang w:val="ru-RU"/>
        </w:rPr>
      </w:pPr>
      <w:r>
        <w:rPr>
          <w:b/>
          <w:sz w:val="28"/>
          <w:szCs w:val="28"/>
          <w:lang w:val="ru-RU"/>
        </w:rPr>
        <w:t xml:space="preserve">     </w:t>
      </w:r>
    </w:p>
    <w:p>
      <w:pPr>
        <w:pStyle w:val="Normal"/>
        <w:ind w:firstLine="567"/>
        <w:rPr>
          <w:b/>
          <w:b/>
          <w:sz w:val="28"/>
          <w:szCs w:val="28"/>
          <w:lang w:val="ru-RU"/>
        </w:rPr>
      </w:pPr>
      <w:r>
        <w:rPr>
          <w:b/>
          <w:sz w:val="28"/>
          <w:szCs w:val="28"/>
          <w:lang w:val="ru-RU"/>
        </w:rPr>
      </w:r>
    </w:p>
    <w:p>
      <w:pPr>
        <w:pStyle w:val="Normal"/>
        <w:ind w:firstLine="567"/>
        <w:rPr>
          <w:lang w:val="ru-RU"/>
        </w:rPr>
      </w:pPr>
      <w:r>
        <w:rPr>
          <w:lang w:val="ru-RU"/>
        </w:rPr>
        <w:t xml:space="preserve"> </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clusive-book.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3:22:00Z</dcterms:created>
  <dc:creator>Olga</dc:creator>
  <dc:description/>
  <dc:language>en-US</dc:language>
  <cp:lastModifiedBy>Olga</cp:lastModifiedBy>
  <dcterms:modified xsi:type="dcterms:W3CDTF">2004-10-08T08:02:00Z</dcterms:modified>
  <cp:revision>827</cp:revision>
  <dc:subject/>
  <dc:title/>
</cp:coreProperties>
</file>