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lang w:val="ru-RU"/>
        </w:rPr>
        <w:t>АЛЬФРЕДО КАРРАС «ИЗМЕНИТЕ ВАШУ СУДЬБУ»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У каждого человека своя судьба. Я в этом уверен. Ничто не происходит случайно. Бывает вы планируете и это случается. Ваши мысли – мощный магнит, который притягивает те вещи, о которых вы думаете. Если у вас грустные мысли, то вы можете привлечь трагедию. Если вы хороший человек, то вы привлекаете только хороших людей. Чем сильнее ваше желание, тем определеннее ваши цели, которые приводят к все возрастающим «совпадениям», появляющимся у вас, помогая вам добраться до желаемого – на Небеса или в ад. Вам решать, чего вы хотите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Если человек хорошо пишет, но не знает много о вычислениях, может ли он стать выдающимся математиком? А математик бумагомарателем? Является препятствием фехтовальщику то, что он не умеет петь? Являются ли препятствием человеку отсутствие крыльев, чтобы летать, и жабр, чтобы дышать под водой?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Мы ответственны за каждое слово, за каждое действие, о котором мы думали. Никто не может избежать этой ответственности. Наши слова, мысли и действия несут в себе определенный эффект, который может быть краткосрочным или долгосрочным, но последствия есть всегда, и мы имеем дело с этими последствиями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Будьте хорошими. Но не будьте хорошими только с теми, кто обращается к вам; будьте хорошими к каждому, кто существует. Это – для вашего собственного благосостояния. Если у вас в сердце плохие мысли, то вы уязвимы к злу и страданиям. Но если у вас в сердце только хорошие мысли, то все зло, которое желают вам люди, вернется к ним самим. Ваша единственная защита от зла – добро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Если вы знаете, почему вы страдаете, то страданиям противостоять легко. Но если вы не знаете причин страдания, то вы можете противостоять ему самостоятельно. Это очень трудно, но в результате ваш дух становится еще сильнее, еще безмятежнее и доминирует над всеми страстями. Вы учитесь на уроках, которые преподносит вам страдание. Это еще труднее, но намного лучше, чем не знать причин.</w:t>
      </w:r>
    </w:p>
    <w:p>
      <w:pPr>
        <w:pStyle w:val="Normal"/>
        <w:ind w:firstLine="567"/>
        <w:rPr/>
      </w:pPr>
      <w:r>
        <w:rPr>
          <w:lang w:val="ru-RU"/>
        </w:rPr>
        <w:t>Превосходящий – тот, кто с хорошими намерениями обслуживает своих братьев. Низший – тот, кто властью меча и слова заставляет других обслуживать себя. Более счастливый и благословляемый – тот, кто дает, а не тот, кто получает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Реальная власть не привязывается к вещам этого мира. Жажда вещей этого мира и жадность превращаются в муку, потому что никогда не могут удовлетвориться. Счастье, которое появляется от богатства; это – часто угрозы узурпаторов, предательство, болезни и наконец смерть. Но человек, который знает, что власть состоит из света, находит все богатства в существовании: любовь, дружба и мир. Этот человек счастлив, потому что даже смерть не может отнять у него эти вещи. И это является самой большой властью, которую только можно желать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место того, чтобы окружать себя двумястами льстецами, окружите себя двумя друзьями, которые ценят вас за то, что вы есть, а не за то, чем вы обладаете. Двести льстецов оставят вас тогда, когда они вам будут нужны, но двое друзей будут с вами всегда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ы не видите, что мечта, которая растет в вашем сердце – ваша миссия на земле? Живите. Развивайтесь. Не бойтесь учиться. У многих из вас есть мечты, но не у всех есть храбрость следовать за ними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Знаете ли вы как изменить свою судьбу? Теперь вы сможете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осле распоряжения короля рыцарь Энрик собирается разрушить множество жизней и завоевать богатство с помощью лжи и насилия. Но эти планы, в конечном счете, будут разрушены, и жестокий рыцарь вынужден будет столкнуться с истинами жизни. Итак его поездка начинается. Важные открытия о человеческом существовании открываются Энрику, он узнает кем «быть» в этом мире. </w:t>
      </w:r>
    </w:p>
    <w:p>
      <w:pPr>
        <w:pStyle w:val="Normal"/>
        <w:ind w:firstLine="567"/>
        <w:rPr>
          <w:b/>
          <w:b/>
          <w:bCs/>
          <w:lang w:val="ru-RU"/>
        </w:rPr>
      </w:pPr>
      <w:hyperlink r:id="rId2">
        <w:r>
          <w:rPr>
            <w:rStyle w:val="InternetLink"/>
            <w:b/>
            <w:bCs/>
          </w:rPr>
          <w:t>http://www.sminkworks.com</w:t>
        </w:r>
      </w:hyperlink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inkwork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9:00:00Z</dcterms:created>
  <dc:creator>Olga</dc:creator>
  <dc:description/>
  <dc:language>en-US</dc:language>
  <cp:lastModifiedBy>Olga</cp:lastModifiedBy>
  <dcterms:modified xsi:type="dcterms:W3CDTF">2004-08-10T09:49:00Z</dcterms:modified>
  <cp:revision>27</cp:revision>
  <dc:subject/>
  <dc:title/>
</cp:coreProperties>
</file>