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b/>
          <w:b/>
          <w:lang w:val="ru-RU"/>
        </w:rPr>
      </w:pPr>
      <w:r>
        <w:rPr>
          <w:b/>
          <w:lang w:val="ru-RU"/>
        </w:rPr>
        <w:t>ДЖЕЙМС АЛЕН «ЧЕЛОВЕЧЕСКОЕ МЫШЛЕНИЕ»</w:t>
      </w:r>
    </w:p>
    <w:p>
      <w:pPr>
        <w:pStyle w:val="Normal"/>
        <w:ind w:firstLine="567"/>
        <w:rPr>
          <w:b/>
          <w:b/>
          <w:lang w:val="ru-RU"/>
        </w:rPr>
      </w:pPr>
      <w:r>
        <w:rPr>
          <w:b/>
          <w:lang w:val="ru-RU"/>
        </w:rPr>
      </w:r>
    </w:p>
    <w:p>
      <w:pPr>
        <w:pStyle w:val="Normal"/>
        <w:ind w:firstLine="567"/>
        <w:jc w:val="center"/>
        <w:rPr>
          <w:b/>
          <w:b/>
          <w:lang w:val="ru-RU"/>
        </w:rPr>
      </w:pPr>
      <w:r>
        <w:rPr>
          <w:b/>
          <w:lang w:val="ru-RU"/>
        </w:rPr>
        <w:t>1. ВВЕДЕНИЕ</w:t>
      </w:r>
    </w:p>
    <w:p>
      <w:pPr>
        <w:pStyle w:val="Normal"/>
        <w:ind w:firstLine="567"/>
        <w:jc w:val="center"/>
        <w:rPr>
          <w:b/>
          <w:b/>
          <w:lang w:val="ru-RU"/>
        </w:rPr>
      </w:pPr>
      <w:r>
        <w:rPr>
          <w:b/>
          <w:lang w:val="ru-RU"/>
        </w:rPr>
      </w:r>
    </w:p>
    <w:p>
      <w:pPr>
        <w:pStyle w:val="Normal"/>
        <w:ind w:firstLine="567"/>
        <w:jc w:val="center"/>
        <w:rPr>
          <w:lang w:val="ru-RU"/>
        </w:rPr>
      </w:pPr>
      <w:r>
        <w:rPr>
          <w:lang w:val="ru-RU"/>
        </w:rPr>
        <w:t>Личная энергия, которая формирует и делает,</w:t>
      </w:r>
    </w:p>
    <w:p>
      <w:pPr>
        <w:pStyle w:val="Normal"/>
        <w:ind w:firstLine="567"/>
        <w:jc w:val="center"/>
        <w:rPr>
          <w:lang w:val="ru-RU"/>
        </w:rPr>
      </w:pPr>
      <w:r>
        <w:rPr>
          <w:lang w:val="ru-RU"/>
        </w:rPr>
        <w:t>И человек следует, и всегда берет</w:t>
      </w:r>
    </w:p>
    <w:p>
      <w:pPr>
        <w:pStyle w:val="Normal"/>
        <w:ind w:firstLine="567"/>
        <w:jc w:val="center"/>
        <w:rPr>
          <w:lang w:val="ru-RU"/>
        </w:rPr>
      </w:pPr>
      <w:r>
        <w:rPr>
          <w:lang w:val="ru-RU"/>
        </w:rPr>
        <w:t>Инструменты разума, и формирует то, чем он будет</w:t>
      </w:r>
    </w:p>
    <w:p>
      <w:pPr>
        <w:pStyle w:val="Normal"/>
        <w:ind w:firstLine="567"/>
        <w:jc w:val="center"/>
        <w:rPr>
          <w:lang w:val="ru-RU"/>
        </w:rPr>
      </w:pPr>
      <w:r>
        <w:rPr>
          <w:lang w:val="ru-RU"/>
        </w:rPr>
        <w:t>Ясно показывает тысячу радостей, и тысячу болезней-</w:t>
      </w:r>
    </w:p>
    <w:p>
      <w:pPr>
        <w:pStyle w:val="Normal"/>
        <w:ind w:firstLine="567"/>
        <w:jc w:val="center"/>
        <w:rPr>
          <w:lang w:val="ru-RU"/>
        </w:rPr>
      </w:pPr>
      <w:r>
        <w:rPr>
          <w:lang w:val="ru-RU"/>
        </w:rPr>
        <w:t>Он думает втайне, и это происходит</w:t>
      </w:r>
    </w:p>
    <w:p>
      <w:pPr>
        <w:pStyle w:val="Normal"/>
        <w:ind w:firstLine="567"/>
        <w:jc w:val="center"/>
        <w:rPr>
          <w:lang w:val="ru-RU"/>
        </w:rPr>
      </w:pPr>
      <w:r>
        <w:rPr>
          <w:lang w:val="ru-RU"/>
        </w:rPr>
        <w:t>Окружающая среда – всего лишь его зеркало.</w:t>
      </w:r>
    </w:p>
    <w:p>
      <w:pPr>
        <w:pStyle w:val="Normal"/>
        <w:ind w:firstLine="567"/>
        <w:jc w:val="center"/>
        <w:rPr>
          <w:lang w:val="ru-RU"/>
        </w:rPr>
      </w:pPr>
      <w:r>
        <w:rPr>
          <w:lang w:val="ru-RU"/>
        </w:rPr>
      </w:r>
    </w:p>
    <w:p>
      <w:pPr>
        <w:pStyle w:val="Normal"/>
        <w:ind w:firstLine="567"/>
        <w:rPr>
          <w:lang w:val="ru-RU"/>
        </w:rPr>
      </w:pPr>
      <w:r>
        <w:rPr>
          <w:lang w:val="ru-RU"/>
        </w:rPr>
        <w:t xml:space="preserve">Это небольшое издание (результат размышления и опыта, не предназначен как исчерпывающий трактат о предмете власти мышления. Он наводит на размышления, а не объясняет, его цель состоит в том, чтобы стимулировать мужчин и женщин к открытию правды – </w:t>
      </w:r>
    </w:p>
    <w:p>
      <w:pPr>
        <w:pStyle w:val="Normal"/>
        <w:ind w:firstLine="567"/>
        <w:jc w:val="center"/>
        <w:rPr>
          <w:lang w:val="ru-RU"/>
        </w:rPr>
      </w:pPr>
      <w:r>
        <w:rPr>
          <w:lang w:val="ru-RU"/>
        </w:rPr>
        <w:t>«Они сами создают себя»</w:t>
      </w:r>
    </w:p>
    <w:p>
      <w:pPr>
        <w:pStyle w:val="Normal"/>
        <w:ind w:firstLine="567"/>
        <w:rPr>
          <w:lang w:val="ru-RU"/>
        </w:rPr>
      </w:pPr>
      <w:r>
        <w:rPr>
          <w:lang w:val="ru-RU"/>
        </w:rPr>
        <w:t>на основе мыслей, которые они выбирают и поощряют; эти мнения – ткачи, созданные из внутреннего предмета характера одежды и внешнего предмета обстоятельств одежды, и, поскольку, возможно, до этого времени они ткали в невежестве и боли, теперь они могут переплетись в просвещении и счастье.</w:t>
      </w:r>
    </w:p>
    <w:p>
      <w:pPr>
        <w:pStyle w:val="Normal"/>
        <w:ind w:firstLine="567"/>
        <w:rPr>
          <w:lang w:val="ru-RU"/>
        </w:rPr>
      </w:pPr>
      <w:r>
        <w:rPr>
          <w:lang w:val="ru-RU"/>
        </w:rPr>
      </w:r>
    </w:p>
    <w:p>
      <w:pPr>
        <w:pStyle w:val="Normal"/>
        <w:ind w:firstLine="567"/>
        <w:jc w:val="right"/>
        <w:rPr>
          <w:lang w:val="ru-RU"/>
        </w:rPr>
      </w:pPr>
      <w:r>
        <w:rPr>
          <w:lang w:val="ru-RU"/>
        </w:rPr>
        <w:t>Джеймс Ален</w:t>
      </w:r>
    </w:p>
    <w:p>
      <w:pPr>
        <w:pStyle w:val="Normal"/>
        <w:ind w:firstLine="567"/>
        <w:jc w:val="right"/>
        <w:rPr>
          <w:lang w:val="ru-RU"/>
        </w:rPr>
      </w:pPr>
      <w:r>
        <w:rPr>
          <w:lang w:val="ru-RU"/>
        </w:rPr>
      </w:r>
    </w:p>
    <w:p>
      <w:pPr>
        <w:pStyle w:val="Normal"/>
        <w:ind w:firstLine="567"/>
        <w:jc w:val="center"/>
        <w:rPr>
          <w:b/>
          <w:b/>
          <w:lang w:val="ru-RU"/>
        </w:rPr>
      </w:pPr>
      <w:r>
        <w:rPr>
          <w:b/>
          <w:lang w:val="ru-RU"/>
        </w:rPr>
        <w:t>2. МЫСЛЬ И ХАРАКТЕР</w:t>
      </w:r>
    </w:p>
    <w:p>
      <w:pPr>
        <w:pStyle w:val="Normal"/>
        <w:ind w:firstLine="567"/>
        <w:jc w:val="center"/>
        <w:rPr>
          <w:b/>
          <w:b/>
          <w:lang w:val="ru-RU"/>
        </w:rPr>
      </w:pPr>
      <w:r>
        <w:rPr>
          <w:b/>
          <w:lang w:val="ru-RU"/>
        </w:rPr>
      </w:r>
    </w:p>
    <w:p>
      <w:pPr>
        <w:pStyle w:val="Normal"/>
        <w:ind w:firstLine="567"/>
        <w:rPr>
          <w:lang w:val="ru-RU"/>
        </w:rPr>
      </w:pPr>
      <w:r>
        <w:rPr>
          <w:lang w:val="ru-RU"/>
        </w:rPr>
        <w:t>Афоризм «Человек думает своим сердцем», не только охватывает сущность человека, но и является настолько всесторонним, что охватывает все состояния и обстоятельства его жизни. В буквальном смысле человек, о чем он думает, его характер, является суммой его мыслей.</w:t>
      </w:r>
    </w:p>
    <w:p>
      <w:pPr>
        <w:pStyle w:val="Normal"/>
        <w:ind w:firstLine="567"/>
        <w:rPr/>
      </w:pPr>
      <w:r>
        <w:rPr>
          <w:lang w:val="ru-RU"/>
        </w:rPr>
        <w:t>Поскольку каждое растение произрастает из семян, то каждый акт человека возникает из скрытых семян мысли, и, возможно, не появился бы без них. Это одинаково относится к тем действиям, которые мы называем «непосредственными» и «непреднамеренными», относительно преднамеренно выполненных действий.</w:t>
      </w:r>
    </w:p>
    <w:p>
      <w:pPr>
        <w:pStyle w:val="Normal"/>
        <w:ind w:firstLine="567"/>
        <w:rPr/>
      </w:pPr>
      <w:r>
        <w:rPr>
          <w:lang w:val="ru-RU"/>
        </w:rPr>
        <w:t>Акт – расцвет мысли, радости, страдания – его плод; такими действиями человек приобретает его в сладостной и ожесточенной борьбе собственного земледелия.</w:t>
      </w:r>
    </w:p>
    <w:p>
      <w:pPr>
        <w:pStyle w:val="Normal"/>
        <w:ind w:firstLine="567"/>
        <w:rPr/>
      </w:pPr>
      <w:r>
        <w:rPr>
          <w:lang w:val="ru-RU"/>
        </w:rPr>
        <w:t>Человек растет согласно закону, а не изобретению, и событие и эффект столь же абсолютны в скрытом царстве мысли, как и в мире видимых и материальных вещей. Благородный и богоподобный характер – не результат покровительства или шанса, а естественный результат длительных размышлений и эффект ассоциаций с богоподобными мыслями. Позорный и скотский характер, в том же самом процессе, является результатом длительных мыслей об унижении.</w:t>
      </w:r>
    </w:p>
    <w:p>
      <w:pPr>
        <w:pStyle w:val="Normal"/>
        <w:ind w:firstLine="567"/>
        <w:rPr/>
      </w:pPr>
      <w:r>
        <w:rPr>
          <w:lang w:val="ru-RU"/>
        </w:rPr>
        <w:t>Человек сам создает и разрушает себя. В мысленном оружейном складе он собирает оружие, которым разрушает себя. Он также вылепляет инструменты, с помощью которых строит для себя небесные особняки радости, силы и мира. Правильным выбором и истинным применением мысли, человек поднимается до божественного совершенства. Злоупотреблением и неправильным применением мысли, он опускается до уровня животного. Между этими двумя крайностями – все виды характеров, и человек является их создателем и владельцем.</w:t>
      </w:r>
    </w:p>
    <w:p>
      <w:pPr>
        <w:pStyle w:val="Normal"/>
        <w:ind w:firstLine="567"/>
        <w:rPr>
          <w:lang w:val="ru-RU"/>
        </w:rPr>
      </w:pPr>
      <w:r>
        <w:rPr>
          <w:lang w:val="ru-RU"/>
        </w:rPr>
        <w:t>Из всех красивых истин, которые имеют отношение к душе, ни одна не радует более, чем та, что человек является владельцем мысли, молдером характера, и создателем условий окружающей среды, и судьбы.</w:t>
      </w:r>
    </w:p>
    <w:p>
      <w:pPr>
        <w:pStyle w:val="Normal"/>
        <w:ind w:firstLine="567"/>
        <w:rPr>
          <w:lang w:val="ru-RU"/>
        </w:rPr>
      </w:pPr>
      <w:r>
        <w:rPr>
          <w:lang w:val="ru-RU"/>
        </w:rPr>
        <w:t>Как существо власти, интеллекта и любви, лорда собственных мыслей, человек держит ключ к каждой ситуации, и содержит в себе кое-что, что преобразовывает и регенерирует действия, с помощью которых он может сам создавать себя.</w:t>
      </w:r>
    </w:p>
    <w:p>
      <w:pPr>
        <w:pStyle w:val="Normal"/>
        <w:ind w:firstLine="567"/>
        <w:rPr/>
      </w:pPr>
      <w:r>
        <w:rPr>
          <w:lang w:val="ru-RU"/>
        </w:rPr>
        <w:t>Человек – всегда владелец, даже в его самом слабом состоянии. Но в его слабости и деградации, он – глупый владелец, который плохо управляет своим «домашним хозяйством». Когда он начинает размышлять над своим состоянием и старательно искать законы его существования, тогда он становится мудрым владельцем, направляя его энергию интеллекта и плодотворно вылепляя свои мысли. Такой – сознательный владелец и человек, может стать таким, только обнаружив в себе законы мысли. Это открытие – вопрос применения, самоанализа и опыта.</w:t>
      </w:r>
    </w:p>
    <w:p>
      <w:pPr>
        <w:pStyle w:val="Normal"/>
        <w:ind w:firstLine="567"/>
        <w:rPr/>
      </w:pPr>
      <w:r>
        <w:rPr>
          <w:lang w:val="ru-RU"/>
        </w:rPr>
        <w:t>Только большим поиском появляются золото и алмазы, и человек может найти правду о себе, только глубоко заглянув себе в душу. То, что он – создатель своего характера, строитель своей судьбы, он может безошибочно доказать, если будет наблюдать, управлять и изменять свои мысли, прослеживая их эффекты на себе, на других, на его жизнь и обстоятельства, связывая причину и эффект практикой и исследованием. И использование каждого его опыта, даже тривиального, каждодневное возникновение, как средство получения знания о себе, которое включает мудрость и власть. Только терпение, практика и непрерывная любознательность, помогут человеку войти в храм знания.</w:t>
      </w:r>
    </w:p>
    <w:p>
      <w:pPr>
        <w:pStyle w:val="Normal"/>
        <w:ind w:firstLine="567"/>
        <w:rPr>
          <w:lang w:val="ru-RU"/>
        </w:rPr>
      </w:pPr>
      <w:r>
        <w:rPr>
          <w:lang w:val="ru-RU"/>
        </w:rPr>
      </w:r>
    </w:p>
    <w:p>
      <w:pPr>
        <w:pStyle w:val="Normal"/>
        <w:ind w:firstLine="567"/>
        <w:jc w:val="center"/>
        <w:rPr>
          <w:b/>
          <w:b/>
          <w:lang w:val="ru-RU"/>
        </w:rPr>
      </w:pPr>
      <w:r>
        <w:rPr>
          <w:b/>
          <w:lang w:val="ru-RU"/>
        </w:rPr>
        <w:t>3. ВЛИЯНИЕ МЫСЛИ НА ОБСТОЯТЕЛЬСТВА</w:t>
      </w:r>
    </w:p>
    <w:p>
      <w:pPr>
        <w:pStyle w:val="Normal"/>
        <w:ind w:firstLine="567"/>
        <w:jc w:val="center"/>
        <w:rPr>
          <w:b/>
          <w:b/>
          <w:lang w:val="ru-RU"/>
        </w:rPr>
      </w:pPr>
      <w:r>
        <w:rPr>
          <w:b/>
          <w:lang w:val="ru-RU"/>
        </w:rPr>
      </w:r>
    </w:p>
    <w:p>
      <w:pPr>
        <w:pStyle w:val="Normal"/>
        <w:ind w:firstLine="567"/>
        <w:rPr>
          <w:lang w:val="ru-RU"/>
        </w:rPr>
      </w:pPr>
      <w:r>
        <w:rPr>
          <w:lang w:val="ru-RU"/>
        </w:rPr>
        <w:t>Разум человека подобен саду, за которым можно ухаживать или позволить ему разрастись, но выращенный или забытый, это должно быть видно. Если в него не помещали никаких полезных семян, то в нем будут произрастать сорняки, которые каждый раз будут продолжать свой вид.</w:t>
      </w:r>
    </w:p>
    <w:p>
      <w:pPr>
        <w:pStyle w:val="Normal"/>
        <w:ind w:firstLine="567"/>
        <w:rPr>
          <w:lang w:val="ru-RU"/>
        </w:rPr>
      </w:pPr>
      <w:r>
        <w:rPr>
          <w:lang w:val="ru-RU"/>
        </w:rPr>
        <w:t>Также, как садовник выращивает свой участок, освобождая его от сорняков, выращивая цветы и плоды, которые ему необходимы, так и человек может выращивать сад своего разума, поля все неправильные, бесполезные и нечистые мысли, и выращивая цветы и плоды полезных и чистых мыслей. Совершая этот процесс, человек рано или поздно обнаруживает, что он – владелец – садовник своей души, директор своей жизни. Он также обнаруживает в себе недостаток мыслей, и понимает, все с большей отчетливостью, как силы мысли и элементы мышления работают при формировании характера, обстоятельств и судьбы.</w:t>
      </w:r>
    </w:p>
    <w:p>
      <w:pPr>
        <w:pStyle w:val="Normal"/>
        <w:ind w:firstLine="567"/>
        <w:rPr/>
      </w:pPr>
      <w:r>
        <w:rPr>
          <w:lang w:val="ru-RU"/>
        </w:rPr>
        <w:t>Мысль и характер – одно и то же, поскольку характер может проявить и обнаружить себя только через окружающую среду и обстоятельства, всегда будут найдены внешние условия жизни человека, которые будут гармонично связаны с его внутренним состоянием. Это не означает, что данные обстоятельства человека – признак его характера, но они глубоко связаны с некоторым жизненным элементом его мышления, и что, в данном случае, они являются необходимыми для его развития.</w:t>
      </w:r>
    </w:p>
    <w:p>
      <w:pPr>
        <w:pStyle w:val="Normal"/>
        <w:ind w:firstLine="567"/>
        <w:rPr/>
      </w:pPr>
      <w:r>
        <w:rPr>
          <w:lang w:val="ru-RU"/>
        </w:rPr>
        <w:t>Каждый человек находится там, где он должен быть согласно закону бытия; мысли, которые он заложил в свой характер принесли ему то, о чем он думал, и в договоре его жизни нет никакого шанса, но все это – результат закона, который не допускает ошибок. Это верно в отношении тех, кто чувствует «гармонию» с окружающей средой, и тех, кто удовлетворен ими.</w:t>
      </w:r>
    </w:p>
    <w:p>
      <w:pPr>
        <w:pStyle w:val="Normal"/>
        <w:ind w:firstLine="567"/>
        <w:rPr>
          <w:lang w:val="ru-RU"/>
        </w:rPr>
      </w:pPr>
      <w:r>
        <w:rPr>
          <w:lang w:val="ru-RU"/>
        </w:rPr>
        <w:t>Как прогрессивное и развивающееся существо, человек находится там, где он может научиться расти; и так как он изучает духовный урок, который содержится в каждом обстоятельстве, когда он заканчивается, то уступает место другим обстоятельствам.</w:t>
      </w:r>
    </w:p>
    <w:p>
      <w:pPr>
        <w:pStyle w:val="Normal"/>
        <w:ind w:firstLine="567"/>
        <w:rPr>
          <w:lang w:val="ru-RU"/>
        </w:rPr>
      </w:pPr>
      <w:r>
        <w:rPr>
          <w:lang w:val="ru-RU"/>
        </w:rPr>
        <w:t>Человек – побит обстоятельствами, пока он смотрит на себя как на существо, зависящее от внешних условий, но когда он понимает, что он – творческая энергия, что он может командовать скрытой почвой и семенами того, чем он был, и из которых растут обстоятельства, тогда он становится законным владельцем самого себя.</w:t>
      </w:r>
    </w:p>
    <w:p>
      <w:pPr>
        <w:pStyle w:val="Normal"/>
        <w:ind w:firstLine="567"/>
        <w:rPr/>
      </w:pPr>
      <w:r>
        <w:rPr>
          <w:lang w:val="ru-RU"/>
        </w:rPr>
        <w:t>Эти обстоятельства произрастают из мыслей человека, которые знает каждый человек, кто постоянно занимается самообладанием и самоочищением, так как он замечает, что изменение в его обстоятельствах связаны с изменением в его умственном состоянии. Верно то, что когда человек искренне устраняет дефекты в его характере, быстро движется к прогрессу, то он быстро проходит через последовательность превратностей.</w:t>
      </w:r>
    </w:p>
    <w:p>
      <w:pPr>
        <w:pStyle w:val="Normal"/>
        <w:ind w:firstLine="567"/>
        <w:rPr>
          <w:lang w:val="ru-RU"/>
        </w:rPr>
      </w:pPr>
      <w:r>
        <w:rPr>
          <w:lang w:val="ru-RU"/>
        </w:rPr>
        <w:t>Душа привлекает то, к чему в тайне стремиться; это то, что мы любим, и даже то, чего мы боимся; она достигает высоты своих стремлений; он падает до уровня не караемых желаний, и обстоятельства – средство, с помощью которого душа получает это.</w:t>
      </w:r>
    </w:p>
    <w:p>
      <w:pPr>
        <w:pStyle w:val="Normal"/>
        <w:ind w:firstLine="567"/>
        <w:rPr/>
      </w:pPr>
      <w:r>
        <w:rPr>
          <w:lang w:val="ru-RU"/>
        </w:rPr>
        <w:t>Каждое семя мысли, посеянное или позволенное попасть в разум, пускает там корни, производит себе подобных, рано или поздно цветет, и имеет собственные возможности и обстоятельства. Хорошие мысли приносят хорошие плоды, плохие мысли – плохие.</w:t>
      </w:r>
    </w:p>
    <w:p>
      <w:pPr>
        <w:pStyle w:val="Normal"/>
        <w:ind w:firstLine="567"/>
        <w:rPr/>
      </w:pPr>
      <w:r>
        <w:rPr>
          <w:lang w:val="ru-RU"/>
        </w:rPr>
        <w:t>Внешний мир форм обстоятельств обращается к внутреннему миру мысли, и приятные и неприятные внешние условия – факторы, определяющие лучшего из индивидуумов. Как жнец собственного урожая, человек изучает радости и горести.</w:t>
      </w:r>
    </w:p>
    <w:p>
      <w:pPr>
        <w:pStyle w:val="Normal"/>
        <w:ind w:firstLine="567"/>
        <w:rPr/>
      </w:pPr>
      <w:r>
        <w:rPr>
          <w:lang w:val="ru-RU"/>
        </w:rPr>
        <w:t>После сокровенных желаний, стремлений, мыслей, которым он позволяет доминировать, человек, наконец, достигает их осуществления и выполнения во внешних условиях жизни. Законы роста и регулирования везде одинаковы.</w:t>
      </w:r>
    </w:p>
    <w:p>
      <w:pPr>
        <w:pStyle w:val="Normal"/>
        <w:ind w:firstLine="567"/>
        <w:rPr/>
      </w:pPr>
      <w:r>
        <w:rPr>
          <w:lang w:val="ru-RU"/>
        </w:rPr>
        <w:t>Человек не попадает в богадельню или тюрьму волей судьбы или обстоятельств, а тропой низких мыслей и желаний. И при этом, человек не совершает преступления по воле какой-нибудь внешней силы; преступник долго и тайно думал, и в час возможности показал всю свою власть. Обстоятельства не делают человека, они притягивают его к себе. Не существует никаких состояний, которые приносят ему недостатки и сопутствующие страдания, кроме порочных склонностей; человек, поэтому, как лорд и владелец мыслей, является создателем себя и автором окружающей среды. Даже при рождении душа является собственной, и через каждый шаг ее земного паломничества, она привлекает те комбинации состояний, которые являются отражением собственной чистоты и грязи, его силы и слабости.</w:t>
      </w:r>
    </w:p>
    <w:p>
      <w:pPr>
        <w:pStyle w:val="Normal"/>
        <w:ind w:firstLine="567"/>
        <w:rPr/>
      </w:pPr>
      <w:r>
        <w:rPr>
          <w:lang w:val="ru-RU"/>
        </w:rPr>
        <w:t>Человек не привлекает то, что он хочет, а только то, что он есть. Их прихоти, мечты и амбиции мешают на каждом шаге, но их сокровенные мысли и желания питаются собственным соком, независимо от того, грязным или чистым. Человек закован; мысль и действие – тюремщики судьбы – они заключают в тюрьму, но они также – ангелы свободы – они освобождают, будучи благородными. Человек получает не то, что он желает и о чем молится, а то, что он справедливо зарабатывает. Его пожелания и просьбы будут удовлетворены, если только они согласовываются с его мыслями и действиями.</w:t>
      </w:r>
    </w:p>
    <w:p>
      <w:pPr>
        <w:pStyle w:val="Normal"/>
        <w:ind w:firstLine="567"/>
        <w:rPr/>
      </w:pPr>
      <w:r>
        <w:rPr>
          <w:lang w:val="ru-RU"/>
        </w:rPr>
        <w:t>В этом свете, что же такое означает «борется против обстоятельств»? Это означает, что человек непрерывно восстает против их эффекта, храня причину в своем сердце. Эта причина может выражаться в сознательном недостатке или бессознательной слабости; но не зависимо от того, как она выглядит, она упрямо сдерживает усилия своего обладателя, и таким образом, громко призывает средства.</w:t>
      </w:r>
    </w:p>
    <w:p>
      <w:pPr>
        <w:pStyle w:val="Normal"/>
        <w:ind w:firstLine="567"/>
        <w:rPr/>
      </w:pPr>
      <w:r>
        <w:rPr>
          <w:lang w:val="ru-RU"/>
        </w:rPr>
        <w:t>Люди стремятся улучшить обстоятельства, но не желают улучшать себя; поэтому они остаются связанными. Человек, который не уклоняется от самораспятия на кресте, никогда не сможет не достигнуть цели, которой желает его сердце. Даже человек, единственная цель которого состоит в том, чтобы приобрести богатство, должен быть готов пойти на большие жертвы перед тем, как он достигнет своей цели; и сколько это будет еще продолжаться, пока он не поймет силу этой жизни?</w:t>
      </w:r>
    </w:p>
    <w:p>
      <w:pPr>
        <w:pStyle w:val="Normal"/>
        <w:ind w:firstLine="567"/>
        <w:rPr/>
      </w:pPr>
      <w:r>
        <w:rPr>
          <w:lang w:val="ru-RU"/>
        </w:rPr>
        <w:t>Человеческому тщеславию приятно полагать, что каждый страдает из-за достоинства; но только тогда, когда человек искоренил каждую болезненную, ожесточенную и нечистую мысль из своей души, только тогда он может объявить, что его страдания – результат хороших, а не плохих качеств; и на пути к этому, прежде чем он достигнет этого совершенствования, он обнаружит в своем разуме и жизни большой закон, который является абсолютным, и который не может дать ничего хорошего для зла. Получив такое знание, тогда он будет знать, вспоминая свое прошлое невежество и слепоту, что его жизнь является и всегда была справедливой, и что все его прошлые опыты, хорошие и плохие, были равноправны в его развитии.</w:t>
      </w:r>
    </w:p>
    <w:p>
      <w:pPr>
        <w:pStyle w:val="Normal"/>
        <w:ind w:firstLine="567"/>
        <w:rPr/>
      </w:pPr>
      <w:r>
        <w:rPr>
          <w:lang w:val="ru-RU"/>
        </w:rPr>
        <w:t>Хорошие мысли и действия никогда не могут принести плохих результатов; плохие мысли и действия никогда не могут привести к хорошим результатам. Люди понимают этот закон в естественном мире, и работают с ним; но не многие понимают его в умственном и моральном мире (хотя его действие там столь просто), и поэтому они не сотрудничают с ним.</w:t>
      </w:r>
    </w:p>
    <w:p>
      <w:pPr>
        <w:pStyle w:val="Normal"/>
        <w:ind w:firstLine="567"/>
        <w:rPr/>
      </w:pPr>
      <w:r>
        <w:rPr>
          <w:lang w:val="ru-RU"/>
        </w:rPr>
        <w:t>Страдание – всегда эффект неправильной мысли при плохом руководстве. Это признак того, что индивидуум находится не в гармонии с собой, с законом своего существования. Единственное и высшее использование страдания должно очистить, сжечь все, что является бесполезным и нечистым. Страдания прекращаются для тех, кто чист. Нет никакой цели в сжигании золота, когда отбросы уже удалены, и совершенно чистые и просветленные не могут страдать.</w:t>
      </w:r>
    </w:p>
    <w:p>
      <w:pPr>
        <w:pStyle w:val="Normal"/>
        <w:ind w:firstLine="567"/>
        <w:rPr/>
      </w:pPr>
      <w:r>
        <w:rPr>
          <w:lang w:val="ru-RU"/>
        </w:rPr>
        <w:t>Обстоятельства, с которыми человек сталкивается при страдании – результат его собственного умственного диссонанса. Обстоятельства, с которыми человек сталкивается во время счастья – результат его собственной умственной гармонии. Счастье, не материальное имущество, является мерой мышления; несчастье, недостаток материального имущества, является мерой неправильных мыслей. Человек может быть проклят богатым, и благословен бедным. К счастью богатство присоединяется только тогда, когда богатство справедливо и мудро используется. И бедный человек только спускается в несчастье, если считает свою партию несправедливо наложенным бременем.</w:t>
      </w:r>
    </w:p>
    <w:p>
      <w:pPr>
        <w:pStyle w:val="Normal"/>
        <w:ind w:firstLine="567"/>
        <w:rPr/>
      </w:pPr>
      <w:r>
        <w:rPr>
          <w:lang w:val="ru-RU"/>
        </w:rPr>
        <w:t>Бедность и потворство своим желаниям – две крайности несчастья. Они являются одинаково неестественным результатом умственного беспорядка. Человек не состоятелен, пока он не счастлив, здоров и преуспевает; счастье, здоровье и процветание – результат гармоничного регулирования внутренних и внешних сред человека.</w:t>
      </w:r>
    </w:p>
    <w:p>
      <w:pPr>
        <w:pStyle w:val="Normal"/>
        <w:ind w:firstLine="567"/>
        <w:rPr/>
      </w:pPr>
      <w:r>
        <w:rPr>
          <w:lang w:val="ru-RU"/>
        </w:rPr>
        <w:t>Человек только начинает быть человеком, когда он прекращает скулить и оскорблять, начинает искать скрытое правосудие, которое регулирует его жизнь. Он приспосабливает свое сознание к этому фактору регулирования, он прекращает обвинять других как причины его состояния, он создает себя в сильных и благородных мыслях; прекращает пинать существ против обстоятельств, чтобы использовать их как пособия к быстрому продвижению, он обнаруживает скрытые полномочия и способности в себе.</w:t>
      </w:r>
    </w:p>
    <w:p>
      <w:pPr>
        <w:pStyle w:val="Normal"/>
        <w:ind w:firstLine="567"/>
        <w:rPr/>
      </w:pPr>
      <w:r>
        <w:rPr>
          <w:lang w:val="ru-RU"/>
        </w:rPr>
        <w:t>Закон, не хаос, является доминирующим принципом во вселенной; правосудие, не несправедливость, является душой и сущностью жизни. Справедливость, не коррупция, является перемещением силы в духовном правительстве мира. Человек имеет право непосредственно найти то, что является правильным во вселенной. И в течение процесса поиска, он обнаружит, что, поскольку, он изменяет свои мысли относительно вещей и других людей, другие люди меняются по отношению к нему.</w:t>
      </w:r>
    </w:p>
    <w:p>
      <w:pPr>
        <w:pStyle w:val="Normal"/>
        <w:ind w:firstLine="567"/>
        <w:rPr/>
      </w:pPr>
      <w:r>
        <w:rPr>
          <w:lang w:val="ru-RU"/>
        </w:rPr>
        <w:t>Доказательство этого находится в каждом человеке, и поэтому легко допускается исследование систематическим самоанализом. Позвольте человеку радикально изменять свои мысли, и он изумится быстрому преобразованию, которое произойдет в материальных условиях его жизни. Люди воображают, что задуманное удастся сохранить в тайне, но это не так. Это быстро кристаллизуется в привычку, а привычка – в обстоятельства. Скотские мысли кристаллизуются в привычку пьянства и чувственных удовольствий, которые укрепляются и притягивают неблагоприятные обстоятельства. Мысли об опасении, сомнении и нерешительности кристаллизуются в слабые, немужественные и нерешительные привычки, которые укрепляются в обстоятельства неудачи, бедности и рабской зависимости. Ленивые мысли кристаллизуются в слабые, в привычки неаккуратности и непорядочности, которые укрепляются в обстоятельствах грязи и нищеты. Ненавистные и обвинительные мысли кристаллизуются в привычках к обвинению и насилию, которые укрепляются в обстоятельствах ранению и преследования. Эгоистичные мысли обо всех кристаллизуются в привычке к карьеризму, который укрепляется в мучительных обстоятельствах.</w:t>
      </w:r>
    </w:p>
    <w:p>
      <w:pPr>
        <w:pStyle w:val="Normal"/>
        <w:ind w:firstLine="567"/>
        <w:rPr/>
      </w:pPr>
      <w:r>
        <w:rPr>
          <w:lang w:val="ru-RU"/>
        </w:rPr>
        <w:t>С другой стороны, красивые мысли обо всех, кристаллизуются в привычку к любезности и доброте, которая укрепляется в приветливых и солнечных обстоятельствах. Чистые мысли кристаллизуются в привычке к умеренности и самообладании, которые укрепляются в обстоятельствах отдыха и мира. Мысли о храбрости, самоуверенности и решении кристаллизуются в мужественных привычках, которые укрепляются в обстоятельствах успеха, множества и свободы. Энергичные мысли кристаллизуются в привычке к чистоте, которая укрепляется приятными обстоятельствами. Нежные и прощающие мысли кристаллизуются в привычке к мягкости, которая укрепляется в защитных и предохранительных обстоятельствах. Любовь и бескорыстные мысли укрепляются в обстоятельствах уверенного и прочного процветания, и истинного богатства.</w:t>
      </w:r>
    </w:p>
    <w:p>
      <w:pPr>
        <w:pStyle w:val="Normal"/>
        <w:ind w:firstLine="567"/>
        <w:rPr/>
      </w:pPr>
      <w:r>
        <w:rPr>
          <w:lang w:val="ru-RU"/>
        </w:rPr>
        <w:t>Специфический поезд мысли сохраняется, плохой или хороший, но не может быть не в состоянии не воспроизвести результаты на характере и обстоятельствах. Человек не может выбрать обстоятельства, но он может выбрать мысли, и косвенно, сформировать обстоятельства. Характер каждого человека помогает в вознаграждении мыслей, которые он больше всего поощряет, и возможности представления, которые быстро принесут пользу или зло мыслям.</w:t>
      </w:r>
    </w:p>
    <w:p>
      <w:pPr>
        <w:pStyle w:val="Normal"/>
        <w:ind w:firstLine="567"/>
        <w:rPr/>
      </w:pPr>
      <w:r>
        <w:rPr>
          <w:lang w:val="ru-RU"/>
        </w:rPr>
        <w:t>Позвольте человеку прекратить свои греховные мысли, и весь мир смягчится к нему, и будет готов помочь ему. Позвольте ему убрать слабые и болезненные мысли, и сразу возникнут возможности, чтобы помочь ему сильными решениями. Позвольте ему поощрять хорошие мысли, и никакая судьба не приведет его к несчастью или позору. Мир – ваш калейдоскоп, и изменяющиеся комбинации цветов представляют вам изящно регулируемые картины ваших когда-либо двигающихся мыслей.</w:t>
      </w:r>
    </w:p>
    <w:p>
      <w:pPr>
        <w:pStyle w:val="Normal"/>
        <w:ind w:firstLine="567"/>
        <w:rPr>
          <w:lang w:val="ru-RU"/>
        </w:rPr>
      </w:pPr>
      <w:r>
        <w:rPr>
          <w:lang w:val="ru-RU"/>
        </w:rPr>
      </w:r>
    </w:p>
    <w:p>
      <w:pPr>
        <w:pStyle w:val="Normal"/>
        <w:ind w:firstLine="567"/>
        <w:jc w:val="center"/>
        <w:rPr>
          <w:b/>
          <w:b/>
          <w:lang w:val="ru-RU"/>
        </w:rPr>
      </w:pPr>
      <w:r>
        <w:rPr>
          <w:b/>
          <w:lang w:val="ru-RU"/>
        </w:rPr>
        <w:t>4. ВЛИЯНИЕ МЫСЛЕЙ НА ЗДОРОВЬЕ И ТЕЛО</w:t>
      </w:r>
    </w:p>
    <w:p>
      <w:pPr>
        <w:pStyle w:val="Normal"/>
        <w:ind w:firstLine="567"/>
        <w:jc w:val="center"/>
        <w:rPr>
          <w:b/>
          <w:b/>
          <w:lang w:val="ru-RU"/>
        </w:rPr>
      </w:pPr>
      <w:r>
        <w:rPr>
          <w:b/>
          <w:lang w:val="ru-RU"/>
        </w:rPr>
      </w:r>
    </w:p>
    <w:p>
      <w:pPr>
        <w:pStyle w:val="Normal"/>
        <w:ind w:firstLine="567"/>
        <w:rPr>
          <w:lang w:val="ru-RU"/>
        </w:rPr>
      </w:pPr>
      <w:r>
        <w:rPr>
          <w:lang w:val="ru-RU"/>
        </w:rPr>
        <w:t>Тело служит разуму. Оно повинуется действиям разума, преднамеренно выбранным или автоматическим. При плохих мыслях тело быстро погружается в болезнь и распад; при хороших мыслях оно светится молодостью и красотой.</w:t>
      </w:r>
    </w:p>
    <w:p>
      <w:pPr>
        <w:pStyle w:val="Normal"/>
        <w:ind w:firstLine="567"/>
        <w:rPr>
          <w:lang w:val="ru-RU"/>
        </w:rPr>
      </w:pPr>
      <w:r>
        <w:rPr>
          <w:lang w:val="ru-RU"/>
        </w:rPr>
        <w:t>Болезнь и здоровье, подобно обстоятельствам, внедрены в разум. Болезненные мысли выражаются через болезненное тело. Мысли об опасении, как известно, убивают человека также быстро, как и пуля, и они также непрерывно убивают тысячи людей, хотя и не так быстро. Люди, которые живут в опасении болезней – получают их. Беспокойство быстро деморализует тело и открывает его для болезней, в то время, как плохие мысли, даже если не физически, разрушают нервную систему.</w:t>
      </w:r>
    </w:p>
    <w:p>
      <w:pPr>
        <w:pStyle w:val="Normal"/>
        <w:ind w:firstLine="567"/>
        <w:rPr>
          <w:lang w:val="ru-RU"/>
        </w:rPr>
      </w:pPr>
      <w:r>
        <w:rPr>
          <w:lang w:val="ru-RU"/>
        </w:rPr>
        <w:t>Сильные чистые и красивые мысли создают в теле энергию и изящество. Тело – тонкий и пластичный инструмент, который с готовностью отвечает на мысли, и привычные мысли производят на него свой эффект, хороший или плохой.</w:t>
      </w:r>
    </w:p>
    <w:p>
      <w:pPr>
        <w:pStyle w:val="Normal"/>
        <w:ind w:firstLine="567"/>
        <w:rPr>
          <w:lang w:val="ru-RU"/>
        </w:rPr>
      </w:pPr>
      <w:r>
        <w:rPr>
          <w:lang w:val="ru-RU"/>
        </w:rPr>
        <w:t>Люди имеют грязную и отравленную кровь, пока они размножают грязные мысли. Из чистого сердца появляется чистая жизнь и чистое тело. Из грязного разума появляется грязная жизнь и испорченное тело. Мысль – источник действия, жизни и ее проявления; сделайте фонтан чистым, и все вокруг будет чистым.</w:t>
      </w:r>
    </w:p>
    <w:p>
      <w:pPr>
        <w:pStyle w:val="Normal"/>
        <w:ind w:firstLine="567"/>
        <w:rPr>
          <w:lang w:val="ru-RU"/>
        </w:rPr>
      </w:pPr>
      <w:r>
        <w:rPr>
          <w:lang w:val="ru-RU"/>
        </w:rPr>
        <w:t>Изменение диеты не поможет человеку, который не изменяет свои мысли. Когда человек делает свои мысли чистыми, он больше не желает нечистой еды.</w:t>
      </w:r>
    </w:p>
    <w:p>
      <w:pPr>
        <w:pStyle w:val="Normal"/>
        <w:ind w:firstLine="567"/>
        <w:rPr>
          <w:lang w:val="ru-RU"/>
        </w:rPr>
      </w:pPr>
      <w:r>
        <w:rPr>
          <w:lang w:val="ru-RU"/>
        </w:rPr>
        <w:t>Чистые мысли создают чистые привычки. Так называемый святой, который не моет свое тело – не святой. Тот, кто очистил и усилил свои мысли, не должен содержать в себе злорадства.</w:t>
      </w:r>
    </w:p>
    <w:p>
      <w:pPr>
        <w:pStyle w:val="Normal"/>
        <w:ind w:firstLine="567"/>
        <w:rPr/>
      </w:pPr>
      <w:r>
        <w:rPr>
          <w:lang w:val="ru-RU"/>
        </w:rPr>
        <w:t>Если бы вы были совершенным, то ваше тело охраняло бы ваши мысли. Если бы вы обновили ваше тело, то сделали бы разум прекрасным. Мысли о преступном намерении, зависти и разочаровании, отчаянии отнимают у тела его здоровье и изящество. Кислое лицо не появляется случайно, оно появляется из-за кислых мыслей. Морщины оттянуты безумием, страстью, гордостью.</w:t>
      </w:r>
    </w:p>
    <w:p>
      <w:pPr>
        <w:pStyle w:val="Normal"/>
        <w:ind w:firstLine="567"/>
        <w:rPr/>
      </w:pPr>
      <w:r>
        <w:rPr>
          <w:lang w:val="ru-RU"/>
        </w:rPr>
        <w:t>Я знаю женщину 96 лет, которая имеет яркое невинное лицо девочки. Я хорошо знаю человека среднего возраста, лицо которого очерчено гармоничными контурами. Этот – результат сладкого и солнечного расположения, другой – результат страсти и недовольства.</w:t>
      </w:r>
    </w:p>
    <w:p>
      <w:pPr>
        <w:pStyle w:val="Normal"/>
        <w:ind w:firstLine="567"/>
        <w:rPr>
          <w:lang w:val="ru-RU"/>
        </w:rPr>
      </w:pPr>
      <w:r>
        <w:rPr>
          <w:lang w:val="ru-RU"/>
        </w:rPr>
        <w:t>Так как у вас нет здорового местожительства, если вы не допускаете свободный свет и воздух в ваши комнаты, то сильное тело и яркое, счастливое или безмятежное лицо могут появиться только из свободного доступа в разум мыслей о радости, доброжелательности и ясности.</w:t>
      </w:r>
    </w:p>
    <w:p>
      <w:pPr>
        <w:pStyle w:val="Normal"/>
        <w:ind w:firstLine="567"/>
        <w:rPr/>
      </w:pPr>
      <w:r>
        <w:rPr>
          <w:lang w:val="ru-RU"/>
        </w:rPr>
        <w:t>С возрастом на лице появляются морщины. Одни вырезаны сильной и чистой мыслью, другие вырезаны страстью. Кто не может их отличить? К тем, кто жил справедливо, возраст является спокойным, мирным и мягким, подобно солнцу. Недавно я видел философа на его смертном одре. Он не был стар, кроме как в годах. Он умер так сладко и мирно, как и жил.</w:t>
      </w:r>
    </w:p>
    <w:p>
      <w:pPr>
        <w:pStyle w:val="Normal"/>
        <w:ind w:firstLine="567"/>
        <w:rPr/>
      </w:pPr>
      <w:r>
        <w:rPr>
          <w:lang w:val="ru-RU"/>
        </w:rPr>
        <w:t>Нет никакого врача подобного веселой мысли, чтобы рассеять беды тела. Нет никакого утешителя, чтобы сравниться с доброжелательностью, чтобы рассеять тени, печали и горе. Чтобы постоянно жить в мысленной неприязни, цинизме, подозрении и зависти, необходимо заключить себя в самосделанную тюрьму. Но думать обо всех хорошо, чтобы быть веселым со всеми, чтобы терпеливо учиться, чтобы найти во всем пользу – эти бескорыстные мысли – двери в небеса. Живя каждый день с мыслью о мире к каждому существу, принесет мир изобилия их обладателю.</w:t>
      </w:r>
    </w:p>
    <w:p>
      <w:pPr>
        <w:pStyle w:val="Normal"/>
        <w:ind w:firstLine="567"/>
        <w:jc w:val="center"/>
        <w:rPr>
          <w:b/>
          <w:b/>
          <w:lang w:val="ru-RU"/>
        </w:rPr>
      </w:pPr>
      <w:r>
        <w:rPr>
          <w:b/>
          <w:lang w:val="ru-RU"/>
        </w:rPr>
        <w:t>5. МЫСЛЬ И ЦЕЛЬ</w:t>
      </w:r>
    </w:p>
    <w:p>
      <w:pPr>
        <w:pStyle w:val="Normal"/>
        <w:ind w:firstLine="567"/>
        <w:jc w:val="center"/>
        <w:rPr>
          <w:b/>
          <w:b/>
          <w:lang w:val="ru-RU"/>
        </w:rPr>
      </w:pPr>
      <w:r>
        <w:rPr>
          <w:b/>
          <w:lang w:val="ru-RU"/>
        </w:rPr>
      </w:r>
    </w:p>
    <w:p>
      <w:pPr>
        <w:pStyle w:val="Normal"/>
        <w:ind w:firstLine="567"/>
        <w:rPr>
          <w:lang w:val="ru-RU"/>
        </w:rPr>
      </w:pPr>
      <w:r>
        <w:rPr>
          <w:lang w:val="ru-RU"/>
        </w:rPr>
        <w:t>Пока мысль не связана с целью – нет никакого интеллектуального достижения. Большинство позволяет мыслям «дрейфовать» в океане жизни. Бесцельность – недостаток, и такой дрейф не должен продолжаться для тех, кто хочет освободить улицы от катастроф и разрушений.</w:t>
      </w:r>
    </w:p>
    <w:p>
      <w:pPr>
        <w:pStyle w:val="Normal"/>
        <w:ind w:firstLine="567"/>
        <w:rPr>
          <w:lang w:val="ru-RU"/>
        </w:rPr>
      </w:pPr>
      <w:r>
        <w:rPr>
          <w:lang w:val="ru-RU"/>
        </w:rPr>
        <w:t>Те, кто не имеет четкой цели в жизни, являются легкой добычей мелких забот, опасений, неприятностей, всего того, что является признаком слабости, и которые ведут, также как и преднамеренно запланированные грехи (хотя и разными путями), к отказу, несчастью и потерям, слабые не могут сохраниться в развивающей власть вселенной.</w:t>
      </w:r>
    </w:p>
    <w:p>
      <w:pPr>
        <w:pStyle w:val="Normal"/>
        <w:ind w:firstLine="567"/>
        <w:rPr/>
      </w:pPr>
      <w:r>
        <w:rPr>
          <w:lang w:val="ru-RU"/>
        </w:rPr>
        <w:t>Человек должен задуматься о своей цели, и иметь намерение достичь ее. Он должен сделать эту цель точкой централизации своих мыслей. Она может иметь форму духовного идеала или мирского объекта. Какой бы она ни была, он должен сосредоточить все силы мысли на этом объекте. Он должен сделать эту цель своей высшей обязанностью и должен посвятить себя ее достижению, не позволяя мыслям блуждать в эфемерных мечтах, тоске и воображении. Это – королевская дорога к самообладанию и истинной концентрации мысли. Даже если он не в состоянии достичь своей цели – поскольку он не преодолел слабость – сила характера будет мерой его истинного успеха, и это сформирует новую отправную точку для будущей мощи и триумфа.</w:t>
      </w:r>
    </w:p>
    <w:p>
      <w:pPr>
        <w:pStyle w:val="Normal"/>
        <w:ind w:firstLine="567"/>
        <w:rPr/>
      </w:pPr>
      <w:r>
        <w:rPr>
          <w:lang w:val="ru-RU"/>
        </w:rPr>
        <w:t>Те, кто не готов к большим целям, должны установить свои мысли на выполнение обязанностей, независимо от того, какие бы незначительные задачи перед ними ни находились. Только таким способом мысли могут быть собраны и сфокусированы на решение задач. Как только это сделано, нет ничего, что не может быть достигнуто. Самая слабая душа, знающая свою слабость, и верящая, что сила может быть развита только усилием и практикой, таким образом будет сразу проявлять себя. И добавляя усилие к усилию, практику к практике, силу к силе, никогда не будет прекращать развиваться и наконец, станет божественно сильной. Поскольку физически слабый человек может сделать себя сильным с помощью осторожного и терпеливого обучения, таким образом человек слабых мыслей может сделать их сильными, осуществляя себя в правильном размышлении.</w:t>
      </w:r>
    </w:p>
    <w:p>
      <w:pPr>
        <w:pStyle w:val="Normal"/>
        <w:ind w:firstLine="567"/>
        <w:rPr/>
      </w:pPr>
      <w:r>
        <w:rPr>
          <w:lang w:val="ru-RU"/>
        </w:rPr>
        <w:t>Убрать бесцельность и слабость, начать думать с целью войти в ряды таких сильных, которые признают неудачу, как один из способов достижения. Тех, кто заставляет все состояния служить им, кто постоянно думает, делает бесстрашные попытки, и достигает мастерства.</w:t>
      </w:r>
    </w:p>
    <w:p>
      <w:pPr>
        <w:pStyle w:val="Normal"/>
        <w:ind w:firstLine="567"/>
        <w:rPr/>
      </w:pPr>
      <w:r>
        <w:rPr>
          <w:lang w:val="ru-RU"/>
        </w:rPr>
        <w:t>Задумав цель, человек не должен мысленно продумывать прямую тропу к ее достижению, смотря направо или налево. Сомнения и опасения должны быть исключены. Они разлагают элементы, которые разбивают прямую линию усилий, делая их изогнутыми, неэффективными и бесполезными. Мысли о сомнении и опасении никогда не помогут что-нибудь достичь. Они всегда ведут к неудаче. Цель, энергия, власть выполнения, все сильные мысли исчезают, когда появляются сомнение и опасение.</w:t>
      </w:r>
    </w:p>
    <w:p>
      <w:pPr>
        <w:pStyle w:val="Normal"/>
        <w:ind w:firstLine="567"/>
        <w:rPr/>
      </w:pPr>
      <w:r>
        <w:rPr>
          <w:lang w:val="ru-RU"/>
        </w:rPr>
        <w:t>Желание действия возникает из знания того, что мы можем сделать. Сомнение и опасение – большие враги знания, и те, кто поощряет их, не убивает их, терпят поражение на каждом шаге.</w:t>
      </w:r>
    </w:p>
    <w:p>
      <w:pPr>
        <w:pStyle w:val="Normal"/>
        <w:ind w:firstLine="567"/>
        <w:rPr/>
      </w:pPr>
      <w:r>
        <w:rPr>
          <w:lang w:val="ru-RU"/>
        </w:rPr>
        <w:t>Тот, кто победил сомнение и опасение – победил неудачу. Каждая его мысль соединяется с мощью, и все трудности смело встречаются и преодолеваются. Его цели – цветут и приносят плоды, которые не падают преждевременно на землю.</w:t>
      </w:r>
    </w:p>
    <w:p>
      <w:pPr>
        <w:pStyle w:val="Normal"/>
        <w:ind w:firstLine="567"/>
        <w:rPr/>
      </w:pPr>
      <w:r>
        <w:rPr>
          <w:lang w:val="ru-RU"/>
        </w:rPr>
        <w:t>Мысль, союзничающая с целью, становится творческой силой. Тот, кто знает это, готов стать еще чем то большим и сильным. Тот, кто совершает это, становится сознательным и интеллектуальным хозяином своей умственной энергии.</w:t>
      </w:r>
    </w:p>
    <w:p>
      <w:pPr>
        <w:pStyle w:val="Normal"/>
        <w:ind w:firstLine="567"/>
        <w:rPr>
          <w:lang w:val="ru-RU"/>
        </w:rPr>
      </w:pPr>
      <w:r>
        <w:rPr>
          <w:lang w:val="ru-RU"/>
        </w:rPr>
      </w:r>
    </w:p>
    <w:p>
      <w:pPr>
        <w:pStyle w:val="Normal"/>
        <w:ind w:firstLine="567"/>
        <w:jc w:val="center"/>
        <w:rPr>
          <w:b/>
          <w:b/>
          <w:lang w:val="ru-RU"/>
        </w:rPr>
      </w:pPr>
      <w:r>
        <w:rPr>
          <w:b/>
          <w:lang w:val="ru-RU"/>
        </w:rPr>
        <w:t>6. ФАКТОР МЫСЛИ В ДОСТИЖЕНИИ</w:t>
      </w:r>
    </w:p>
    <w:p>
      <w:pPr>
        <w:pStyle w:val="Normal"/>
        <w:ind w:firstLine="567"/>
        <w:jc w:val="center"/>
        <w:rPr>
          <w:b/>
          <w:b/>
          <w:lang w:val="ru-RU"/>
        </w:rPr>
      </w:pPr>
      <w:r>
        <w:rPr>
          <w:b/>
          <w:lang w:val="ru-RU"/>
        </w:rPr>
      </w:r>
    </w:p>
    <w:p>
      <w:pPr>
        <w:pStyle w:val="Normal"/>
        <w:ind w:firstLine="567"/>
        <w:rPr/>
      </w:pPr>
      <w:r>
        <w:rPr>
          <w:lang w:val="ru-RU"/>
        </w:rPr>
        <w:t>Все, что человек достигает, и все, чего он не может достичь – результат его собственных мыслей. В справедливо существующей вселенной, где потеря равновесия означала бы полное разрушение, индивидуальная ответственность должна быть абсолютной. Слабость и сила человека, чистота и грязь являются его собственными, а не другого человека. Они вызваны собой, а не другими; и они могут быть изменены только собой, а не другими. Его состояние – также его собственное. Его страдания и счастье приходят изнутри. Как он думает, тем он и является: о чем он думает, то и получает.</w:t>
      </w:r>
    </w:p>
    <w:p>
      <w:pPr>
        <w:pStyle w:val="Normal"/>
        <w:ind w:firstLine="567"/>
        <w:rPr/>
      </w:pPr>
      <w:r>
        <w:rPr>
          <w:lang w:val="ru-RU"/>
        </w:rPr>
        <w:t>Сильный человек не может помочь слабому, если тот не хочет, чтобы ему помогали. И даже тогда, слабый человек должен стать сильнее себя. Он собственными усилиями должен развивать в себе силу, которой он восхищается в других. Никто, кроме себя не может изменить своего состояния.</w:t>
      </w:r>
    </w:p>
    <w:p>
      <w:pPr>
        <w:pStyle w:val="Normal"/>
        <w:ind w:firstLine="567"/>
        <w:rPr>
          <w:lang w:val="ru-RU"/>
        </w:rPr>
      </w:pPr>
      <w:r>
        <w:rPr>
          <w:lang w:val="ru-RU"/>
        </w:rPr>
        <w:t>Обычно люди думают и говорят: «большинство людей – рабы, потому что один – угнетатель; давайте ненавидеть угнетателя!». Но можно изменить это высказывание: «Один человек – угнетатель, потому что многие – рабы; давайте презирать рабов».</w:t>
      </w:r>
    </w:p>
    <w:p>
      <w:pPr>
        <w:pStyle w:val="Normal"/>
        <w:ind w:firstLine="567"/>
        <w:rPr/>
      </w:pPr>
      <w:r>
        <w:rPr>
          <w:lang w:val="ru-RU"/>
        </w:rPr>
        <w:t>Правда заключается в том, что угнетатель и рабы – сотрудники невежества, и приказ сокрушить друг друга, в действительности, сокрушает их непосредственно. Совершенное знание чувствует действие закона слабости угнетаемых и неправильно употребляемой мощи угнетателя. Совершенная любовь, видя страдание, которое оба состояния влекут за собой, не осуждает ни одно из них; совершенное сострадание охватывает и угнетенного и угнетателя. Тот, кто победил слабость и изгнал все эгоистичные мысли, не принадлежит ни к угнетателю, ни к угнетенному. Он свободен.</w:t>
      </w:r>
    </w:p>
    <w:p>
      <w:pPr>
        <w:pStyle w:val="Normal"/>
        <w:ind w:firstLine="567"/>
        <w:rPr>
          <w:lang w:val="ru-RU"/>
        </w:rPr>
      </w:pPr>
      <w:r>
        <w:rPr>
          <w:lang w:val="ru-RU"/>
        </w:rPr>
        <w:t>Человек может подняться, победить и достигнуть, только поднимая свои мысли. Человек может остаться слабым, презренным и несчастным, только отказываясь поднимать свои мысли.</w:t>
      </w:r>
    </w:p>
    <w:p>
      <w:pPr>
        <w:pStyle w:val="Normal"/>
        <w:ind w:firstLine="567"/>
        <w:rPr/>
      </w:pPr>
      <w:r>
        <w:rPr>
          <w:lang w:val="ru-RU"/>
        </w:rPr>
        <w:t>Прежде, чем человек сможет достигнуть чего-нибудь, даже в мирских вещах, он должен поднять свои мысли  выше животного потворства своим желаниям. Он не может полностью бросить весь животный мир и эгоизм, но частью этого, необходимо пожертвовать. Человек – первая мысль которого – скотское потворство желаниям, не может думать ясно, не может систематически планировать. Он не может найти и развить свои скрытые ресурсы, и будет терпеть неудачу в любом свершении. Не начав управлять своими мыслями, он не может управлять делами и принимать серьезные решения. Он не может действовать независимо и оставаться одним. Но он ограничен только мыслями, которые выбирает.</w:t>
      </w:r>
    </w:p>
    <w:p>
      <w:pPr>
        <w:pStyle w:val="Normal"/>
        <w:ind w:firstLine="567"/>
        <w:rPr/>
      </w:pPr>
      <w:r>
        <w:rPr>
          <w:lang w:val="ru-RU"/>
        </w:rPr>
        <w:t>Не может быть никакого прогресса, ни достижений без жертв, и мирской успех человека будет мерой, которую он жертвует своему путанному животному мышлению, устанавливает свой разум на развитие своих планов, укрепляет свои решения и самоуверенность. Чем выше он поднимает свои мысли, тем большим будет его успех, более благословенными будут его достижения.</w:t>
      </w:r>
    </w:p>
    <w:p>
      <w:pPr>
        <w:pStyle w:val="Normal"/>
        <w:ind w:firstLine="567"/>
        <w:rPr/>
      </w:pPr>
      <w:r>
        <w:rPr>
          <w:lang w:val="ru-RU"/>
        </w:rPr>
        <w:t>Вселенная не одобряет жадных, нечестных, порочных…хотя иногда, может казаться, что это не так. Она помогает честным, великодушным, добродетельным. Все великие учителя разных времен говорили об этом разными способами, доказывали это и знали, что человек может стать более добродетельным, понимая свои мысли.</w:t>
      </w:r>
    </w:p>
    <w:p>
      <w:pPr>
        <w:pStyle w:val="Normal"/>
        <w:ind w:firstLine="567"/>
        <w:rPr/>
      </w:pPr>
      <w:r>
        <w:rPr>
          <w:lang w:val="ru-RU"/>
        </w:rPr>
        <w:t>Интеллектуальные достижения – результат мысли, посвященный поиску знания, или красивого и верного в природе. Такие достижения могут иногда достигаться с тщеславием и амбициями, но они – не результат этих характеристик. Они – естественный продукт длинного и трудного усилия, чистых и бескорыстных мыслей.</w:t>
      </w:r>
    </w:p>
    <w:p>
      <w:pPr>
        <w:pStyle w:val="Normal"/>
        <w:ind w:firstLine="567"/>
        <w:rPr/>
      </w:pPr>
      <w:r>
        <w:rPr>
          <w:lang w:val="ru-RU"/>
        </w:rPr>
        <w:t>Духовные достижения – завершение святых стремлений. Тот, кто постоянно живет концентрируясь на высоких и благородных мыслях, становится чистым и самоотверженным, становится мудрым и благородным в характере, повышает позицию влияния и счастья.</w:t>
      </w:r>
    </w:p>
    <w:p>
      <w:pPr>
        <w:pStyle w:val="Normal"/>
        <w:ind w:firstLine="567"/>
        <w:rPr/>
      </w:pPr>
      <w:r>
        <w:rPr>
          <w:lang w:val="ru-RU"/>
        </w:rPr>
        <w:t>Достижение любого вида – корона усилия, диадема мысли. При помощи самообладания, решения, чистоты, справедливости и хорошо направленного разума, человек поднимается. При помощи животного мира, лености, грязи, коррупции и беспорядка мыслей, человек опускается.</w:t>
      </w:r>
    </w:p>
    <w:p>
      <w:pPr>
        <w:pStyle w:val="Normal"/>
        <w:ind w:firstLine="567"/>
        <w:rPr>
          <w:lang w:val="ru-RU"/>
        </w:rPr>
      </w:pPr>
      <w:r>
        <w:rPr>
          <w:lang w:val="ru-RU"/>
        </w:rPr>
        <w:t>Человек может достичь большого успеха в мире, даже в духовном царстве, и снова опуститься в слабость и несчастье, позволяя высокомерным, эгоистичным и развращенным мыслям овладеть собой.</w:t>
      </w:r>
    </w:p>
    <w:p>
      <w:pPr>
        <w:pStyle w:val="Normal"/>
        <w:ind w:firstLine="567"/>
        <w:rPr/>
      </w:pPr>
      <w:r>
        <w:rPr>
          <w:lang w:val="ru-RU"/>
        </w:rPr>
        <w:t>Победы, достигнутые при помощи справедливого разума, можно поддержать только осторожностью. Многие уступают дорогу, уверенные в успехе, и быстро падают в неудачи.</w:t>
      </w:r>
    </w:p>
    <w:p>
      <w:pPr>
        <w:pStyle w:val="Normal"/>
        <w:ind w:firstLine="567"/>
        <w:rPr/>
      </w:pPr>
      <w:r>
        <w:rPr>
          <w:lang w:val="ru-RU"/>
        </w:rPr>
        <w:t>Все достижения в бизнесе, интеллектуальном и духовном мире, являются результатом определенно направленной мысли, управляются согласно тому же самому закону, и имеют тот же самый вид. Единственное различие находится в цели достижения.</w:t>
      </w:r>
    </w:p>
    <w:p>
      <w:pPr>
        <w:pStyle w:val="Normal"/>
        <w:ind w:firstLine="567"/>
        <w:rPr/>
      </w:pPr>
      <w:r>
        <w:rPr>
          <w:lang w:val="ru-RU"/>
        </w:rPr>
        <w:t>Тот, кто достиг небольших потребностей, пожертвовал немногим; он бы мог достигнуть большего, пожертвовав многим. Тот, кто достиг большего, пожертвовал очень многим.</w:t>
      </w:r>
    </w:p>
    <w:p>
      <w:pPr>
        <w:pStyle w:val="Normal"/>
        <w:ind w:firstLine="567"/>
        <w:rPr>
          <w:lang w:val="ru-RU"/>
        </w:rPr>
      </w:pPr>
      <w:r>
        <w:rPr>
          <w:lang w:val="ru-RU"/>
        </w:rPr>
      </w:r>
    </w:p>
    <w:p>
      <w:pPr>
        <w:pStyle w:val="Normal"/>
        <w:ind w:firstLine="567"/>
        <w:jc w:val="center"/>
        <w:rPr>
          <w:b/>
          <w:b/>
          <w:lang w:val="ru-RU"/>
        </w:rPr>
      </w:pPr>
      <w:r>
        <w:rPr>
          <w:b/>
          <w:lang w:val="ru-RU"/>
        </w:rPr>
        <w:t>7. ВИДЕНИЯ И ИДЕАЛЫ</w:t>
      </w:r>
    </w:p>
    <w:p>
      <w:pPr>
        <w:pStyle w:val="Normal"/>
        <w:ind w:firstLine="567"/>
        <w:jc w:val="center"/>
        <w:rPr>
          <w:b/>
          <w:b/>
          <w:lang w:val="ru-RU"/>
        </w:rPr>
      </w:pPr>
      <w:r>
        <w:rPr>
          <w:b/>
          <w:lang w:val="ru-RU"/>
        </w:rPr>
      </w:r>
    </w:p>
    <w:p>
      <w:pPr>
        <w:pStyle w:val="Normal"/>
        <w:ind w:firstLine="567"/>
        <w:rPr>
          <w:lang w:val="ru-RU"/>
        </w:rPr>
      </w:pPr>
      <w:r>
        <w:rPr>
          <w:lang w:val="ru-RU"/>
        </w:rPr>
        <w:t>Мечтатели – спасители мира. Поскольку видимый мир поддерживается невидимым, то люди через все их испытания, грехи и призвания поддерживают красивое видение своих мечтаний. Человечество не может забыть своих мечтателей; оно не может позволить их идеалам исчезнуть и умереть; они живут в них; они живут как факты, которые каждый знает, и которые каждый должен увидеть.</w:t>
      </w:r>
    </w:p>
    <w:p>
      <w:pPr>
        <w:pStyle w:val="Normal"/>
        <w:ind w:firstLine="567"/>
        <w:rPr>
          <w:lang w:val="ru-RU"/>
        </w:rPr>
      </w:pPr>
      <w:r>
        <w:rPr>
          <w:lang w:val="ru-RU"/>
        </w:rPr>
        <w:t>Композитор, скульптор, живописец, поэт, пророк, мудрец – создатели загробного мира, архитекторы небес. Мир красив, потому что они жили в нем. Без них человечество погибло бы.</w:t>
      </w:r>
    </w:p>
    <w:p>
      <w:pPr>
        <w:pStyle w:val="Normal"/>
        <w:ind w:firstLine="567"/>
        <w:rPr/>
      </w:pPr>
      <w:r>
        <w:rPr>
          <w:lang w:val="ru-RU"/>
        </w:rPr>
        <w:t>Тот, кто лелеет красивые видения, высокие идеалы в сердце, однажды поймет это. Колумб лелеял видение другого мира, и он нашел его. Коперник создал видение различных миров и вселенной, и он показал это. Будда созерцал видение безупречной красоты духовного и совершенного мира, и он обрел его.</w:t>
      </w:r>
    </w:p>
    <w:p>
      <w:pPr>
        <w:pStyle w:val="Normal"/>
        <w:ind w:firstLine="567"/>
        <w:rPr/>
      </w:pPr>
      <w:r>
        <w:rPr>
          <w:lang w:val="ru-RU"/>
        </w:rPr>
        <w:t>Лелейте ваше видение, лелейте ваши идеалы. Лелейте музыку, которая находится в вашем сердце, лелейте красоту, которая формируется в вашем разуме, очарование, которое создает ваши самые чистые мысли. Поскольку из них появляются все восхитительные состояния и небесная среда, и если вы остаетесь верными им, то ваш мир будет наконец построен.</w:t>
      </w:r>
    </w:p>
    <w:p>
      <w:pPr>
        <w:pStyle w:val="Normal"/>
        <w:ind w:firstLine="567"/>
        <w:rPr/>
      </w:pPr>
      <w:r>
        <w:rPr>
          <w:lang w:val="ru-RU"/>
        </w:rPr>
        <w:t>Желающий должен получить, стремящийся должен достигнуть. Желания человека должны получить полную меру вознаграждения, а его самые чистые стремления голодают из-за хлеба насущного? Это – не закон. Такое состояние никогда не может быть: «Спросить и получить».</w:t>
      </w:r>
    </w:p>
    <w:p>
      <w:pPr>
        <w:pStyle w:val="Normal"/>
        <w:ind w:firstLine="567"/>
        <w:rPr/>
      </w:pPr>
      <w:r>
        <w:rPr>
          <w:lang w:val="ru-RU"/>
        </w:rPr>
        <w:t>Мечта о высоких мечтах, и то, как вы мечтаете – тем вы и становитесь. Ваше видение – обещание того, кем вы в будущем должны быть. Ваш идеал – пророчество того, что вы должны обрести.</w:t>
      </w:r>
    </w:p>
    <w:p>
      <w:pPr>
        <w:pStyle w:val="Normal"/>
        <w:ind w:firstLine="567"/>
        <w:rPr/>
      </w:pPr>
      <w:r>
        <w:rPr>
          <w:lang w:val="ru-RU"/>
        </w:rPr>
        <w:t>Самое большое достижение, которое было когда-то и сейчас, - мечта. Дуб спит в желуде, птица в яйце. Мечты – рассада фруктов.</w:t>
      </w:r>
    </w:p>
    <w:p>
      <w:pPr>
        <w:pStyle w:val="Normal"/>
        <w:ind w:firstLine="567"/>
        <w:rPr/>
      </w:pPr>
      <w:r>
        <w:rPr>
          <w:lang w:val="ru-RU"/>
        </w:rPr>
        <w:t>Ваши обстоятельства могут быть неподходящими, но они не должны оставаться такими, если только вы чувствуете идеал и стремиться достичь его. Вы не можете путешествовать и остаться без ничего. Вот юнец, окруженной бедностью и рабочей силой. Проводящий долгие часы в нездоровом цехе; необученный и не имеющий искусства обработки. Но он мечтает о лучших вещах. Он думает об интеллигенции, об изяществе и красоте. Он задумывает и мысленно выращивает идеальное состояние жизни. Более широкая свобода и более широкие возможности овладевают им; волнение принуждает его к действию, и он использует все свободное время для развития скрытых способностей и ресурсов. Очень скоро разум его измениться, и он поймет, что цех больше не может его держать.  Это получилось из гармонии с его разумом, оно выпадает из его жизни, как отвергнутый предмет одежды. Годы спустя мы видим этого юнца как выросшего человека. Мы находим его владельцем некоторых сил разума, которым он владеет со всемирным влиянием и почти несравнимой мощью. Он держит в своих руках огромные обязанности; он говорит, и жизнь изменяется; мужчины и женщины, слушая его, изменяют свои характеры. Подобно солнцу, он становится центром, вокруг которого вращаются неисчислимые судьбы. Он стал видением своей юности. Он стал своим идеалом.</w:t>
      </w:r>
    </w:p>
    <w:p>
      <w:pPr>
        <w:pStyle w:val="Normal"/>
        <w:ind w:firstLine="567"/>
        <w:rPr/>
      </w:pPr>
      <w:r>
        <w:rPr>
          <w:lang w:val="ru-RU"/>
        </w:rPr>
        <w:t>И вы также, юный читатель, поймете видение (не праздное желание) своего сердца, будет оно основным или красивым, или смешением обоих. Вы всегда будете стремиться к тому, что втайне больше всего любите. У вас в руках будут точные результаты ваших собственных мыслей. Вы получите то, что заработаете; ни больше, ни меньше. Независимо от того, что вас окружает, вы будите падать, подниматься, или подниматься с помощью вашего видения, вашего идеала. Вы станете центром управления вашими желаниями; таким же большим, как и ваше доминирующее стремление.</w:t>
      </w:r>
    </w:p>
    <w:p>
      <w:pPr>
        <w:pStyle w:val="Normal"/>
        <w:ind w:firstLine="567"/>
        <w:rPr/>
      </w:pPr>
      <w:r>
        <w:rPr>
          <w:lang w:val="ru-RU"/>
        </w:rPr>
        <w:t>Беспечный, неосведомленный, ленивый человек видит только видимые эффекты вещей, а не сами вещи, говоря об удаче, благосостоянии и шансе. Наблюдая за человеком, как он становится богатым, они говорят: «Насколько он удачливый!» Квалифицированный наблюдающий говорит: «Как высоко его одобрение!» Они замечают святой характер и влияние других, они замечают как шанс помогает ему на каждом повороте. Но они не видят испытания и неудачи в борьбе, с которыми столкнулся этот человек, чтобы получить этот опыт. Они не имеют понятие о тех жертвах, которые он сделал, неустрашимых усилиях, которые он совершил, веру, которую он осуществил, чтобы увидеть видения сердца. Они не знают темноты и страдания, они видят только свет и радость, которые называют «удачей». Они не видят долгого, трудного путешествия, а только приятный результат, который называют «хорошим благосостоянием». Не понимая процесса, а только чувствуя результат, и называя это «шансом».</w:t>
      </w:r>
    </w:p>
    <w:p>
      <w:pPr>
        <w:pStyle w:val="Normal"/>
        <w:ind w:firstLine="567"/>
        <w:rPr/>
      </w:pPr>
      <w:r>
        <w:rPr>
          <w:lang w:val="ru-RU"/>
        </w:rPr>
        <w:t>Во всех человеческих делах есть усилия и результаты. Сила усилия – мера результата. Изменение – это не то. Подарки, полномочия, материал, интеллектуальное и духовное имущество – плоды усилия. Они заключены в мысли, практической цели, понятном видении.</w:t>
      </w:r>
    </w:p>
    <w:p>
      <w:pPr>
        <w:pStyle w:val="Normal"/>
        <w:ind w:firstLine="567"/>
        <w:rPr/>
      </w:pPr>
      <w:r>
        <w:rPr>
          <w:lang w:val="ru-RU"/>
        </w:rPr>
        <w:t>Видение, которое прославляет ваш разум, идеал, который вы возводите на престол в своем сердце – это то, что будет строить вашу жизнь; это то, кем вы станете.</w:t>
      </w:r>
    </w:p>
    <w:p>
      <w:pPr>
        <w:pStyle w:val="Normal"/>
        <w:ind w:firstLine="567"/>
        <w:rPr>
          <w:lang w:val="ru-RU"/>
        </w:rPr>
      </w:pPr>
      <w:r>
        <w:rPr>
          <w:lang w:val="ru-RU"/>
        </w:rPr>
      </w:r>
    </w:p>
    <w:p>
      <w:pPr>
        <w:pStyle w:val="Normal"/>
        <w:ind w:firstLine="567"/>
        <w:jc w:val="center"/>
        <w:rPr>
          <w:b/>
          <w:b/>
          <w:lang w:val="ru-RU"/>
        </w:rPr>
      </w:pPr>
      <w:r>
        <w:rPr>
          <w:b/>
          <w:lang w:val="ru-RU"/>
        </w:rPr>
        <w:t>8. ЯСНОСТЬ</w:t>
      </w:r>
    </w:p>
    <w:p>
      <w:pPr>
        <w:pStyle w:val="Normal"/>
        <w:ind w:firstLine="567"/>
        <w:jc w:val="center"/>
        <w:rPr>
          <w:b/>
          <w:b/>
          <w:lang w:val="ru-RU"/>
        </w:rPr>
      </w:pPr>
      <w:r>
        <w:rPr>
          <w:b/>
          <w:lang w:val="ru-RU"/>
        </w:rPr>
      </w:r>
    </w:p>
    <w:p>
      <w:pPr>
        <w:pStyle w:val="Normal"/>
        <w:ind w:firstLine="567"/>
        <w:rPr>
          <w:lang w:val="ru-RU"/>
        </w:rPr>
      </w:pPr>
      <w:r>
        <w:rPr>
          <w:lang w:val="ru-RU"/>
        </w:rPr>
        <w:t>Спокойствие разума – одно из драгоценностей разума. Это результат долгого и терпеливого самообладания. Его присутствие – признак созревшего опыта, который больше чем обычное знание законов и действий разума.</w:t>
      </w:r>
    </w:p>
    <w:p>
      <w:pPr>
        <w:pStyle w:val="Normal"/>
        <w:ind w:firstLine="567"/>
        <w:rPr/>
      </w:pPr>
      <w:r>
        <w:rPr>
          <w:lang w:val="ru-RU"/>
        </w:rPr>
        <w:t>Человек становится спокойным в той мере, в которой он понимает развитие мысли. Поскольку такое знание требует понимание других, как результат мысли, и поскольку он развивает понимание права, и видит более ясно внутреннее отношение вещей, как действие причины и эффекта, то он прекращает суетиться, кипятиться, волноваться и огорчаться. Он становится устойчивым и безмятежным.</w:t>
      </w:r>
    </w:p>
    <w:p>
      <w:pPr>
        <w:pStyle w:val="Normal"/>
        <w:ind w:firstLine="567"/>
        <w:rPr/>
      </w:pPr>
      <w:r>
        <w:rPr>
          <w:lang w:val="ru-RU"/>
        </w:rPr>
        <w:t>Спокойный человек, узнав, как управлять собой, знает, как приспособить себя к другим. И они, в свою очередь, почитают его духовную силу. Они чувствуют, что могут учиться у него и положиться на него. Чем более спокойным становится человек, тем больше его успех, его влияние, его власть. Даже обычный торговец обретет рост процветания, поскольку он развивает больше самообладания и хладнокровия, так как люди всегда предпочитают иметь дело с человеком, поведение которого равноправно.</w:t>
      </w:r>
    </w:p>
    <w:p>
      <w:pPr>
        <w:pStyle w:val="Normal"/>
        <w:ind w:firstLine="567"/>
        <w:rPr/>
      </w:pPr>
      <w:r>
        <w:rPr>
          <w:lang w:val="ru-RU"/>
        </w:rPr>
        <w:t>Сильный, спокойный человек всегда любим и уважаем. Он похож на дающее тень дерево измученной жаждой земле, или защищающей от шторма скалы. Кто не любит спокойное сердце? Сбалансированную жизнь с мягким характером? Не имеет значения, идет ли дождь или сияет солнце, или какие-либо изменения происходят с теми, кто обладает этими благословлениями, поскольку они всегда безмятежны и спокойны. То изящное равновесие характера, которое мы называем ясность – последний урок культуры. Это – расцвет жизни, фруктовый сад души. Это драгоценно как мудрость, и более желательно чем золото. Сравните незначащий поиск денег с безмятежной жизнью. Жизнь, которая живет в океане правды, вне досягаемости бурь, в вечном спокойствии!</w:t>
      </w:r>
    </w:p>
    <w:p>
      <w:pPr>
        <w:pStyle w:val="Normal"/>
        <w:ind w:firstLine="567"/>
        <w:rPr/>
      </w:pPr>
      <w:r>
        <w:rPr>
          <w:lang w:val="ru-RU"/>
        </w:rPr>
        <w:t>Скольких людей мы знаем, которые ведут кислую жизнь, которые разрушают все красивое своим взрывчатым характером, которые уничтожают свое равновесие и создают враждебность! Вопрос заключается в том, не разрушают ли большинство людей свою жизнь и счастье недостатком самообладания. Как много людей, которых мы встречаем в жизни, которые обладают тем изящным равновесием, которое характерно для сформировавшегося характера.</w:t>
      </w:r>
    </w:p>
    <w:p>
      <w:pPr>
        <w:pStyle w:val="Normal"/>
        <w:ind w:firstLine="567"/>
        <w:rPr/>
      </w:pPr>
      <w:r>
        <w:rPr>
          <w:lang w:val="ru-RU"/>
        </w:rPr>
        <w:t>Да, волны человечества с безудержной страстью шумят неуправляемой печалью, разбрасывают беспокойство и сомнение. Только мудрый человек, мысли которого управляемы и очищены, создает ветры, и штормы души повинуются ему.</w:t>
      </w:r>
    </w:p>
    <w:p>
      <w:pPr>
        <w:pStyle w:val="Normal"/>
        <w:ind w:firstLine="567"/>
        <w:rPr>
          <w:lang w:val="ru-RU"/>
        </w:rPr>
      </w:pPr>
      <w:r>
        <w:rPr>
          <w:lang w:val="ru-RU"/>
        </w:rPr>
        <w:t>Везде есть брошенные бурей души, и где бы вы не находились, вы должны жить и знать, что: В океане жизни находятся острова счастья, и они ждут вашего прибытия. Держите ваши руки твердо на руле разума. В ядре вашей души находится владелец. Он спит. Пробудите его. Самообладание – сила. Разум – мастерство. Спокойствие – власть. Скажите своему сердцу: «Пусть будет мир!»</w:t>
      </w:r>
    </w:p>
    <w:p>
      <w:pPr>
        <w:pStyle w:val="Normal"/>
        <w:ind w:firstLine="567"/>
        <w:jc w:val="center"/>
        <w:rPr/>
      </w:pPr>
      <w:r>
        <w:rPr>
          <w:lang w:val="ru-RU"/>
        </w:rPr>
        <w:t xml:space="preserve">  </w:t>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08:23:00Z</dcterms:created>
  <dc:creator>Olga</dc:creator>
  <dc:description/>
  <dc:language>en-US</dc:language>
  <cp:lastModifiedBy>Olga</cp:lastModifiedBy>
  <dcterms:modified xsi:type="dcterms:W3CDTF">2004-10-29T03:18:00Z</dcterms:modified>
  <cp:revision>350</cp:revision>
  <dc:subject/>
  <dc:title/>
</cp:coreProperties>
</file>